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DB, v1.01 for WWIV 4.2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LST to Comma-Delimited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o advanced database sorting or search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user base, using a relational database, this program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-delimited file that you can import into you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phisticated database programs allow importing comma-delimi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s separate fields, and each line represents one recor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n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UDB must be run in the same directory as CONFIG.DA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WIV directory), or the main WWIV directory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You then specify what output filename that you wis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 files can be quite large - my own was 300k.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. UDB will show you what user it is working 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o you know it's actually doing something. The whole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longer than perhaps one minute, possibly three or fou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with very large USER.LST files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per use of the comma-delimited file you need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were written, and in what order. I did not write som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uldn't really be useful and would require more work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atabase. However, I did make UDB write about 95% of the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ir order are listed next. You will want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unk of documentation to facilitate database setup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s listed on the right and, if it's a string field,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string is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Field description                         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HANDLE        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AL NAME                                  STRING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ALLSIGN                                  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PHONE NUMBER                               STRING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DATA PHONE NUMBER                          STRING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STREET ADDRESS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CITY          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STATE                                      STRIN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COUNTRY                                    STRING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ZIPCODE                                    STRING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PASSWORD                       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DATE LOGGED ON LAST (XX/XX/XX) 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DATE FIRST LOGGED ON (XX/XX/XX)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USER NOTE                                  STRING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SEX (M,F)                                 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AGE      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INACT (0=NORMAL, 1=DELETED, 2=INACTIVE)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COMPUTER TYPE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DEFAULT PROTOCOL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FAULT EDITOR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SCREEN WIDTH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SCREEN HEIGHT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EXTENDED DESC. LINES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TAG LINES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SECURITY LEVEL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DOWNLOAD SECURITY LEVEL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EXEMPTION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ILLEGAL LOGONS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MAIL WAITING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TIMES ON TODAY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BIRTH MONTH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IRTH DAY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BIRTH YEAR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DEFAULT LANGUAGE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HOME USER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HOME SYSTEM (NODE)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FORWARD USER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FORWARD SYSTEM (NODE)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FORWARD NETWORK NUMBER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ESSAGES POSTED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EMAIL SENT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FEEDBACK SENT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FEEDBACK SENT TODAY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POSTS TODAY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EMAILS TODAY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AREA RESTRICTIONS (AR)                     STRING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DOWNLOAD AREA RESTRICTIONS (DAR)           STRING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RESTRICTIONS                               STRING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ASS POINTS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FILES UPLOADED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FILES DOWNLOADED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BAUD RATE USED LAST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TOTAL LOGONS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NETWORK EMAIL SENT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POSTS ON NET SUBS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DELETED POSTS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CHAINS RUN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GFILES READ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MINUTES IN TIME BANK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TOTAL MESSAGES READ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KILOBYTES UPLOADED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KILOBYTES DOWNLOADED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WWIV REGISTRATION NUMBER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FILE POINTS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SECONDS ON TODAY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SECONDS OF "EXTRA TIME"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TOTAL SECONDS ON BBS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POS ACCOUNT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NEG ACCOUNT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GOLD PIECES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ifty database for a semi-popular relational databa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DBASE IV, PARADOX, ALPHA 4, etc), then please get m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it in this file in order to save others the ti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give proper credit to those who do send me su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know it's not much considering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database, but hey, it's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