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ork Manager Update Software            Version 3.0    Martin F. Heng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software and documentation is (C)Copyright 1994 by Martin F. Hengs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authorized duplication, use, modification, or distribution is strict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hibited by federal, state, and local law. 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..............................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..............................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...................................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..................................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.....................................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...Registration, Copyright, and Licens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A.....................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B.....................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Manager is a small but versitile Network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WWIV based networks.  While not as powerful as som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ousins, it offers a quick and easy way to automatically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twork with a minimum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 Encryption/Decryption code us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Manager Version 3.0 is intended for use with WWIV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2 or later, and with WWIV Network Software Version 2.3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r Version 3.0 and NMSCAN Version 3.0 will not operat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!NOTICE!  !NOTICE! !NOTICE! !NOTICE! !NOTICE! !NOTICE! !NOTICE! !NOTICE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user MUST have PKware's PKZIP version 2.04 or greater instal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him/her to send and recieve Network Manager updates.  If you do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ready have a copy, it can be obtained from a local BBS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!NOTICE!  !NOTICE! !NOTICE! !NOTICE! !NOTICE! !NOTICE! !NOTICE! !NOTICE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NM30.EXE in your the WWIV directory.  Run NM30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gin the first time initialization routin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it has been unable to find NM30.CFG, and will proce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that have been configured in INIT.  After reading each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Network Manager will ask if the user wants to config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f the answer is no, it will read the next network and as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figure for that one.  Once the network the user wish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the program will ask for the group number and the min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then be asked to enter his/her registration cod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tuality Software Productions.  A description of these ke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umber:  The group number for the network files to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ngs. A network using BBSLIST.1 would hav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1.  A network using the BBSLIST.NE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group number of 0.  Input the group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ssigned by the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Type  :  The minor type is a five digit number that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rogram so that it may process the networ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.  This number may be as high as 65534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, due to type conversion within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thin Network Manager.  This number should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network, and distributed to the nodes by a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:  Virtuality Software Productions uses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in order to deter piracy of thi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.  If the user has registered Network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/she will have been contacted by an VSP represe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registration code, an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/she is entit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may be sent after the user's copy of NM30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 After running NM30.EXE you will be present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Update Sub-System  --  Enters the Update sub-system.  See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or Sub-System  --  Enters the Edit sub-system.  See 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to Dos  -- 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Update sub-system will bring the user to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Full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pack files for a full update to other nod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 all the BBSLIST and CONNECT file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s well as all SUBS files and the FBACKHDR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Partial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pack files for a partial update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include the BBSLIST, CONNECT, and SUBS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roup ONLY.  No other network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ubs Lis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pack files for a subboard listing updat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  All SUBS.x files in the network directory will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ent out as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User Defined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the user to define a .ZIP file to b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date.  Upon reaching the destination system, it will b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etwork directory of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e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Editor Sub-System brings the user to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dit BBSLIST.NET        --  Allows user to edit the BBSLIST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Edit BBSLIST.x          --  Allows user to edit the BBSLI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user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Edit CONNECT.NET        --  Allows user to edit the CONNECT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Edit CONNECT.x          --  Allows user to edit the CONNEC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user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Edit CALLOUT.NET        --  Allows user to edit the CALLOUT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:  The integral text editor is a full screen edi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accep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Key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FT ARROW            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IGHT ARROW            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P ARROW</w:t>
        <w:tab/>
        <w:tab/>
        <w:t>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OWN ARROW</w:t>
        <w:tab/>
        <w:tab/>
        <w:t>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GUP</w:t>
        <w:tab/>
        <w:tab/>
        <w:tab/>
        <w:t>Move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GDN</w:t>
        <w:tab/>
        <w:tab/>
        <w:tab/>
        <w:t>Move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ME</w:t>
        <w:tab/>
        <w:tab/>
        <w:tab/>
        <w:t>Go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D</w:t>
        <w:tab/>
        <w:tab/>
        <w:tab/>
        <w:t>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EL</w:t>
        <w:tab/>
        <w:tab/>
        <w:tab/>
        <w:t>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&lt;-  (BACKSPACE)   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1 </w:t>
        <w:tab/>
        <w:tab/>
        <w:tab/>
        <w:t>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2</w:t>
        <w:tab/>
        <w:tab/>
        <w:tab/>
        <w:t>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3</w:t>
        <w:tab/>
        <w:tab/>
        <w:tab/>
        <w:t>Fi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4</w:t>
        <w:tab/>
        <w:tab/>
        <w:tab/>
        <w:t>Global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TRL-K</w:t>
        <w:tab/>
        <w:tab/>
        <w:tab/>
        <w:t>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TRL-Y                  Restore last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TRL-Z                  Qu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ditor WILL NOT edit a file over the natural 32k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 netware.</w:t>
        <w:tab/>
        <w:t xml:space="preserve">   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Registration, Copyright, and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twork Manager software is Copyrighted under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, and the international copyright treaty and ac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horized distribution, modification, use, or duplication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a base of $20 US dollars.  With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ieves:  A lifetime registration of the Network Manag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s, the NMSCAN software,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ion is hereby given for the Registered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r software to reproduce and distribute NMSCAN.EX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his/her network as this file is required to proccess network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for all Virtuality Software Production produ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artin F. Hengst'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quabas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0) 356-0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WIV 4.23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-14.4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Link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s: Diver Dan &amp; Mist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CUT   HERE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Martin Hengst, I would like to register Network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________________________ State: 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________________________________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Basic Registration               $20.00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ent Via US Mail            +$5.00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ed to BBS                  +$5.00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CUT   HERE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and complete the form above and send it along with payment d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ity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tin F. He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 Kings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ings Mills, Maryland 211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