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Giftshop                           Version 1.03   Martin F. Heng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software and documentation is (C)Copyright 1994 by Martin F. Hengs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authorized duplication, use, modification, or distribution is strict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hibited by federal, state, and local law. 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..............................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..............................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...................................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..Registration, Copyright, and Licens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A.....................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B.....................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Giftshop or NetGift is a program that allows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WWIV based networks to send ANSI "gift" mail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low a certain amount of customization of the not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network interface to send the mail, therefore, the WWIV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n installed network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 Encryption/Decryption code us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Giftshop Version 1.03 is intended for use with WWI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3 or later, and with WWIV Network Software Version 2.3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Giftshop Version 1.03 will not operate on systems prio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to Jubal Harshaw #1 @2 on CommLink.  As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ystem he put up with my whining, complaining, and other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es.  Also, all my love to my fiancee Mistryan (Tiffani), whos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e helped me through the rough times during coding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se inspirations led to many of the final features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e and easy.  Unzip NETGIFT.ZIP in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directory.  The file NGINST.BAT will create the NETGIF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mage files into the directory.  Feel free to alter these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I drawing program, be aware however, that the filenames **MUST**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the installation batch file, you will need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enter Network Giftshop into your Chains area. 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, with optional settings deno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A. Description  : CommLink Network Giftshop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Filename     : NETGI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SL           :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AR           :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300 Baud     : Allow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Shrink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Multi Us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Registe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Usag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'd suggest using your network name and node number.....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ould be a bit confu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Network Giftshop is installed in your Chains area, log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ally and run your newly installed version of NetGift. 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time installation routine.  When asked if xxxx is the network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for, answer yes or no.  Answering yes will configu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then ask for your registration code (enter 0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).  Answering no will skip to the next network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figure for that net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s the central control point for Network Gift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ut Network Giftshop"  --  Displays information about the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nd &lt;description&gt;"      --  Will send the appropriate ANSI fi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                    --  Will display an online help menu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 of sending a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ew Gifts"           --  Will enter the preview menu, which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view the gifts without actually s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t"                    --  Exits the program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or the SysOps who want to edit the ANSI files:  You may edi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 However, as mentioned earlier, the files MUST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names and be located in the NETGIF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ration, Copyright, and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twork Giftshop software is Copyrighted under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, and the international copyright treaty and ac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horized distribution, modification, use, or duplication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Gift is not crippled in any way.  It is a fully functiona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and depends on honest users to contribute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of future products.  Registration will remove the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" tag at the end of all mail and the pause scre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a base of $10 US dollars.  With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ieves:  A lifetime registration of the Network Giftsho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s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 is hereby given for the Registered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Giftshop software to alter the Network Giftshop Image (*.NGI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/s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all Virtuality Software prod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artin F. Hengst'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quabase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0) 356-0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IV 4.23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-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Link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s: Diver Dan &amp; Mist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CUT   HERE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Martin Hengst, I would like to register Network Giftsh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________________________ State: 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________________________________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Basic Registration               $10.00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CUT   HERE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and complete the form above and send it along with payment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Martin F. He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 Kings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wings Mills, Maryland 211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