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   ___   _     _____  _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|   | |   | | \  |   |   | \  |  |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|---| |__/  |  \ |   |   |  \ |  |  __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|___| |   | |  \  |   \| __|__ |   \|  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ZIPped file contains the Foul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3 Language.  WARNING! Please exert extrem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ile on your BBS.  We, the creators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main anonymous) recommend that users under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_____       LEGAL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|___   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, repeat NOT, be allowed to use this Languag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ulgarities. (Don't test us on this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to best accomplish this, we suggest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like this into your code where WWIV4.2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alts, language section, logon, or wherever you deem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thisuser.language = /*### of FOUL LANG here*/) &amp;&amp; (thisuser.age &lt;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 ("Sorry, You are not old Enough For The FOUL Langu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user.language = 0; /*set it to English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nglish is language ### 0, so FOUL will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you have minus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We, the artists of this language,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release these strings to you, the BBS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ossible situations that might ari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EXTRACT THE DATA FILES FROM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THE FOLLOWING COMMAND LINE 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KUNZIP WWIVFOUL -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t Password Prompt Type: BLOW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