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IV Caller Greeting &amp; System Statistics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David "Tarl Cabot" Stid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TC Software &amp; Simulations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Caller Greeting &amp; System Statistics (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GSS) is a means of providing a colorful greeting to the c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him/her the option of view some of the systems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SS will present the caller with a nice greeting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ime of day it may be (morning, afternoon, or evening),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, the number of the call for the day, and the number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.  CGSS will then present the caller with prompt to vi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istics.  If the caller answers "yes" to the prompt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menu of item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tem is a member of any WWIVNet compatible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ed will consist of four items, otherwise it will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tems.  The four menu items presented are Today's Statistics,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's Statistics, Top Ten Users Statistics, and Network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en Users Statistics presents eight different area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ysOp account in the data tab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SS v2.xx requires WWIV v4.22 (or later) and NET32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  CGSS operates in less than 50 Kb of RAM, and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 Kb in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a simpl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Quit your BB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Place a copy of CGSS.EXE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Execute the WWIV INI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Enter area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Supply "CGSS.EXE %1" for the Logo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Exit the INI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Bring the BBS back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Software &amp; Simulations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,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antability and fitness for a particular purpos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TC SOFTWARE &amp; SIMULATION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(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F OR INABILITY TO USE THIS PROGRAM, EVEN IF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&amp; SIMULATION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Caller Greeting &amp; System Statistics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-1993 by TC Software &amp;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Caller Greeting &amp; System Statitics is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CGSS is allowed provided there i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erformed on the program and/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and Borland C++ Copyright (C) by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Copyright (C) by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Stidham may be contacted for support of CGSS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US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Stid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TC Software &amp;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58 Rockaway Ct. Suite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mpa, FL 33610-1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all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 Ro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13)237-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Pursuit [FLT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-19200 v.32/v.32bis/v.42/v.42bis/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sending network email over either WWIVNet or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Net: 1@8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eNET : 1@8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a-c        Written in Turbo Pascal and relea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quarter of 1992.  Worked with WWIV v4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d          Never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           Written in Borland C++ and released 17 FEB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1           Corrected problem where new WWIV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ing were unable to vi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stics.  Released 19 FEB 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