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 (07-28-91) Small Evaluation Version (1000 puzz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ll version is available directly from the author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over 11,000 puzzles.  If this version is purch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registration is only $14.00.  See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Card, Mouse, and Microsoft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files VBRUN100.DLL &amp; VBTOOLS.VB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get them with WINWHEEL, then please contact your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VBRUN100.DLL from Compuserve. It is in the file VBRU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LANG forum in the Visual Basic library (lib #6)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below. There is a $2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WIN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atabase with over 11,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IN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WIN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problem with WINWHEEL and some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n used at resolutions higher than standard VGA (640 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raphic cards using the Tseng video chipset. The Orchid Pro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Star cards are known to have this problem. The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placed on the screen. The only solution at this time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in VGA mode, not Supe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V.1.2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WIN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9.00 to Russell Mueller.  The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IN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IN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IN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INWHEEL V.1.2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, and free upgrades/fixes fo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, EGAWHEEL, and VGAWHEEL have been found to be useful to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levels.  These programs are being used for improving languag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glish language. EGAWHEEL and VGAWHEEL are DOS program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WINWHEEL, without the requirement for Microsoft Window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ey also contain a built-in editor which may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of puzzles for education and entertainment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a site-license agreement with quantity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ompu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WHEEL Evaluation version         (11,000 Puzzles) for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WHEEL Registered version         (11,000 Puzzles) for  $1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Compu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Evaluation Version         (11,000 Puzzles) for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Registered Version         (11,000 Puzzles) for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VGA, mouse, and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Evaluation Version         (11,000 Puzzles)  for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Registered Version         (11,000 Puzzles) for 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.S. customers please use International Post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ill be applied to your registration if you purcha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.S.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