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SE.MID/Bin  Bytes:   6831, Count:    3, 2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'St. Elsewhere'" by Dave Gr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V GRUSIN ST. ELSEWHER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it's because I'm down with the flu that I thou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Another favorite TV theme. Arranged by John Renfro (ach-choo!)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ZIP/Bin    Bytes:   3207, Count:   22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Wind Beneath My Wings"  MF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F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 Beneath My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AM2.ZIP/Bin  Bytes:  46376, Count:   13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night J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NVAS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Jam 2: yet more, though earlier, late night jazz for the 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&amp; .w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Baton Rouge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23,6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YMN.ZIP/Bin  Bytes:   7439, Count:   10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M Hymns 1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D JESUS WORSHIP PRAISE HYM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raditional hymns in standard midi format. Voicing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Proteus 1XR.  Please read the README.TXT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comments to me.  Jim McElhiney 72223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ZIP/Bin  Bytes:   7604, Count:    9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iends" (Smith 1982) MFF G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W. Smith and Deborah D. Smith song from 1982 with option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IT.ZIP/Bin  Bytes:   3636, Count:   16, 1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ight And Day" (Porter 1932)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tune with optional SYSEX for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4,1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R.ZIP/Bin  Bytes:  25948, Count:   26, 18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HIMERA (Dreamy Stroll in a Favorit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1 SCC ROLAND GENERAL MIDI BALLAD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utiful ballade scored for a Roland SCC1 card and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both General Midi (.MID) and Cakewalk (.WRK) formats in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 would like to hear your thoughts and feedback on this piece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working to get better.  Includes SYSEX messages for the SCC1 c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 enjo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R.ZIP/Bin  Bytes:  15156, Count:   19,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rap Your Troubles in Dreams" D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DIXIE GM MFF BIAB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 Your Troubles in Dreams (And Dream Your Troubles Away)"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31 by Ted Koehler, Billy Moll and Harry Barris. 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, raucous Dixie/Ragtime/Louis Prima version with drums, bass,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, Hammond organ, clarinet, trumpet, trombone, trumpet and vib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tracks for 2nd synth or FM card (change drums to channel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).  Used BIAB, Nortons styles, Cakewalk for Win on a Yamaha psr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Canvas.  General Midi patches. Please send comments...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r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MID/Bin   Bytes:  26613, Count:   87,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ney For nothing" (Mark Knofler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MARK KNOFLER DIRE STRAITS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kinda loud and will certinly give your woofers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nofler's description of job satisfaction.  Arranged and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.MID/Bin   Bytes:  21887, Count:   12,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unny Hop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WING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classic" Bunny Hop, heard often at weddings and ger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enn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03.ZIP/Bin  Bytes:  79301, Count: 3495, 05-Sep-92(16-Ja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ndex of files in the General MIDI Son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TALOG LONG INDEX FILES DESCRIPTION TITLE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all files in this library as of this upload date.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long format and includes all keywords, titles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s. ZIP'd file; use protocol for downloading and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npack with PKUNZIP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.ZIP/Bin   Bytes:   4229, Count:   12, 1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our're Getting To Be A Habit With Me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y Warren, 1932, from 42nd Street. Optional SYSEX for Sound 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MAN.ZIP/Bin  Bytes:  16200, Count:   21, 1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n't Help Lovin' Dat Man" Kern-1927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ome Kern, Show Boat, 19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RGE.MID/Bin  Bytes:  12825, Count:   41, 1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eeseburger in Paradise" by Jimmy Bu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P BUFFETT MFF MIDI FOOD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opped for lunch at the local Tejas Bar &amp; Grill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 burger, which made me think of this song of Buffet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contributions to haut cusine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AN.ZIP/Bin  Bytes:   4186, Count:   25, 1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 Tango" Leroy Anderson 1951 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oy Anderson, 1951. Optonal SYSEX for Sound Canva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N.ZIP/Bin  Bytes:   4236, Count:   37, 1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ything Goes"  Porter-1934 MF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 Porter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R.ZIP/Bin  Bytes:  10123, Count:   12, 15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ayward Stanger arr. by Hal Wad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P POW MID MFF POWER CHORDS PRO SONG WADLEIGH W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Wadleigh's arrangement of Wayward Stranger. Wayfaring Strang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olk song often inaccurately characterized as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ual. This particular arrangement is for a jazz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both Power Chords Pro and .MID files. You can play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version of Power Chord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T.MID/Bin  Bytes:   6077, Count:   80, 15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Hill Street Blues" (Mike Post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V THEME MIKE POST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doubt there are other (and no doubt better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ound, but this was my all-time favorite TV show, so I fel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it a try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4,2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ER.ZIP/Bin  Bytes:  28789, Count:   14, 1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ee_Fr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EHER FRIENDS SEE_F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ext files: See_frns.txt &amp; Seeher.Txt.  Two General Midi files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&amp; Wait Till You See Her (Friends.Mid &amp; Seeher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rry Jones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AM3.ZIP/Bin  Bytes:  44788, Count:   36, 1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night Ja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NVAS MIDI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Jam III, late night jazz for the SoundCanvas mid &amp;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Baton Rouge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040,31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.ZIP/Bin  Bytes: 206580, Count:   53, 1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ldberg Variations" (J.S. Bach) MFF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FF CLASSICAL GOLDBERG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berg Variations, by J.S. Bach.  Sequenced by David M. Hirs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cluded both the .mid and the Cakewalk .wrk versions.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; I spent many many hours on this projec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7,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R.ZIP/Bin  Bytes:  41335, Count:   52, 1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arner", a midi jam original;MID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JAM GS SOUND CANVAS MID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i jam improvised over a drum sequence. Sounds like a sound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V detective series or something. Created on a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akewalk for Windows. Pianos, brass, and bari sax by Brian So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, drum sequence, percussion, and effects by Don Strenczew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170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.MID/Bin  Bytes:  15477, Count:   33,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gtime - B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 MIDI BOLLING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Midi file sequenced with a Yamaha QX1 and recorded with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ndy Bl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ZIP/Bin    Bytes:   8439, Count:   71,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w I'm Here"; (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RE QUEEN VOYETRA MERCURY TAYLOR DEACON MAY SHE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een's 1974 hit "Now I'm Here" from the album SHEER HEART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also on GREATEST HITS). It is best known for its harmon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choes. I have tried  my best to recreate the same harmony eff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it. It has  all instruments and is in .MID forma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4,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.ZIP/Bin   Bytes:   6982, Count:   48, 1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Classical Banjo Pieces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BANJO SMF GS ROLAND C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lassical banjo pieces from the 1890's and early 1900's.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nJammer Pro and Wincake 2.0 on a Roland SC-155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s is in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7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MID/Bin   Bytes:  57106, Count:   66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pace Quest 1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Q1 SQ SIERRA MIDI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Quest 1 Theme Song. Needs A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n F. So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MID/Bin  Bytes:   5392, Count:   32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mple Gifts" Traditional Shaker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AKER TRADITIONAL RELIGIOUS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kers were noted for making good furniture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; unfortunately, they didn't make children, so about all we'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s some of the furniture and a lot of the music.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of the Shaker hymns, done here as a sort of stacked round.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Renfro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23,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_O.ZIP/Bin  Bytes:   9621, Count:   32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one Out (Theme from an Imaginary Spy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JIT ORIGINAL SOUNDTRACK MID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e Out (Theme from an Imaginary Spy Show)" is an origin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the General MIDI instrument specification. 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explain the motivation for the piec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tional, flashy  television series.)  This file is a demo for MIJ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, UnLtd., an  independent film, video, and multimedi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hael J. Talarcz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YOU.ZIP/Bin  Bytes:   5532, Count:   26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d You Ever See a Dream Walking? 1993"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ID S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Ever See A Dream Walking?" 1933 Harry Revel. Voic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.ZIP/Bin   Bytes:  10563, Count:   32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Continental" (Con Conrad)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ID S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ontinental" 1934 by Con Conrad. General Midi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changes for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1,3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42ND.ZIP/Bin    Bytes:   3913, Count:   49, 10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42nd Street" (Harry Warren)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ID S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2nd Street" 1932 by Harry Warren. General Midi with optio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for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ter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65,2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NLAK.ZIP/Bin  Bytes:  29568, Count:  102,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altz from Swan Lake" (Tchaikovsky) MF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ALTZ SWAN LAKE TCHAIKOVSKY GM GS SC55 SOUND CANVAS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cellent SC55 sequence is a stunning full orchestra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tz form 'Swan Lake', by Tchaikovsky, programmed by Mark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. SYSEX data at the beginning of the sequence sets up the SC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SYSEX data embedded in the tracks. Doc file included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ime 7'43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Upl. Brian Rob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V.ZIP/Bin   Bytes:   4910, Count:   49,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onlight in Vermont" (Blackburn-Suessdorf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NEW AGE BIAB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onlight in Vermont" (Blackburn-Suessdorf)- An old tune oft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tune.  This version is New Age beat (Norton's styles).  Bass, 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, FX7, strings, vibes.  Two sets of tracks for 2nd synth or F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drums to channel 16 for FM card).  Used BIAB, Norton's sty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book, Cakewalk for Win on a Yamaha psr500 and Sound Canvas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 patches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4,1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MID/Bin  Bytes:  15674, Count:   42, 08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unday" (Original) MF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GENERAL BALLAD SCC1 CAKEWALK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irst original compositions for the MIDI format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nday afternoon last fall.  Scored for piano, strings, contrabass,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w Age" sound.  Written on the SCC1 card with SYSEX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eneral MIDI compatible.  Download this one and listen to with a 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t chocolate close by!  I welcome your comment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0,1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.ZIP/Bin  Bytes:  10926, Count:   51, 06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otocol" (Gordon Light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ocol" is a mild, anti-war protest song by Gordon Lightfoo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quenced it to serve as accompaniment to an acoustic guita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 as is stands.  Instead of the original instruments us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General Midi patches to provide a more interesting ba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guitar.  Provided in both General Midi and WinCake 2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 format includes full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Penney, Cape Town,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54,2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016.MID/Bin  Bytes:  10647, Count:   57, 04-Jan-94(05-Ja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keside Serenity" composed by 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ROLAND SCC1 GS SOUNDTREK JAMMER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laxing, slow tempo, "Kenny G" style original com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Leto.  Interchange melody with clarinet, sax, guitar, etc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mood you prefer.  This piece was produced using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y Soundtrek (Jammer-Pro Windows).  Designed for the Roland S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tible high-end GS cards.  Nice tune to unwind with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4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A.MID/Bin   Bytes:  17468, Count:   32, 04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ana" by "W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GM ORIGINAL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jazzy sounding song by "Weeds". It's not quite perfect y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still sounds good. "Noana" is fancy for "NONAME" becaus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ink of a name for it! Composed using Band in a Box, Sequenc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, and WinJammer. If you like it, drop me a lin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ch "Weeds" Na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MO.MID/Bin  Bytes:  13478, Count:  289,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okomo" by the Beach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P BEACH BOYS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ather down here has been East Texas at its best: 33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ining. Made me think of maybe nicer places to go, or at least, w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hence this Beach Boys tune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4,2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TOV.MID/Bin  Bytes:  12293, Count:   32,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s It Ov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 Piano sounds better with Pro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vid McNee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MID/Bin    Bytes:  27653, Count:   99,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rn at the Right Time"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P PAUL SIMON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other of those tunes that sounds fine on the JW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mpletely overloads my Sound Blaster when I pla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Jammer. (The percussion alone makes the SB go ballistic.)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und better on superior sound cards. From Paul Simon's "Rhy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s."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ZIP/Bin   Bytes:   7666, Count:   48, 0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cks-N-Grins from Cut-N-Shoot" Joh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AMERICAN FOLK BANJO FIDDL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ree songs you actually hear someti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-N-Shoot: (1) The Arkansas Traveler, (2) The Devil's Dream,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's Joy.  (We don't count so good, but we can make music.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jo/fiddle tunes mostly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LAR.MID/Bin  Bytes:   8849, Count:   43, 0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Old Joe Clark Variations" by Joh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LUEGRASS BAROQUE BANJO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other set of variations for baroque banjo: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Clark Variations. I stole a couple of these from a lap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ho only knew mixolidian mode tuning. Arranged by John 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46,7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.ZIP/Bin  Bytes:   8122, Count:   24, 0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Morris Dances" by John Renfro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DITIONAL ENGLISH MORRIS DANCE MFF MIDI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little early for morris dances, but here's thr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, 'Here's to the Maiden' is an authentic morris danc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rd are originals, entitled respectively: 'Unemployed Tink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Privy Dance'. Anyone who has stood in line at the Texas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ival for the Porta-potty will understand the latter. Arrang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fro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4,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RCH.ZIP/Bin  Bytes:  25382, Count:   57, 0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ree Ancient Songs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MPION SCOTTISH COWLES ROBERTS G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ncient songs, two by Thomas Campion (Elizabethan)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ottish-Gaelic folksong. These songs were originally enter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rranged and re-orchestrated by Larry Roberts (71301,11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a Bhata Na Horo Eile ("The Boatman") - I Care Not For These Lad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Thomas Campion, c.1601) - What If a Day or a Month or a Year (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ion, c.16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us your comments! - John Cowles 72074,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01,26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IL.MID/Bin  Bytes:   2949, Count:   24, 02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eidi's Lulla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IDI HEIDIS LULLABY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tune I composed for my niece, Heidi Elaine McArthu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 today.  Simple, humm-able melody.  In D major.  Co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+ using a piano/strings combi patch.  Also sounds good with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patch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idi's Lullabye, Copyright 1994 by Tom McArthur.  Free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Commercial use without permission will be pros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3,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.ZIP/Bin   Bytes:   4328, Count:  184, 0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ide (In The Name Of Love),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U2 PRIDE MIDI CAKEWALK SCC-1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's "Pride (In The Name Of Love)" from the 1984 releas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gettable Fire".  This sequence contains 6 tracks arranged and mix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 Tone's "Cakewalk 2.0" sequencer.  I used a Roland GS form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 for  the patches...It sounds great!  Let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ke  Mah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31,2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27.MID/Bin  Bytes:  28416, Count:   40, 01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e Romantic Night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IANO ORIGINAL EASY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composition by me, Fred Voetsch. It is f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30,1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MID/Bin   Bytes:  25575, Count:   71, 30-Dec-93(31-Dec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Funky 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 EB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y Charles type rock/blues song w/ brass, percussion, and an orga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547,2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.ZIP/Bin   Bytes:  29775, Count:   40, 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de 3" (Original)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DE 3 MID WRK SCC-1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piece written for the Roland SCC-1 and other GM and GS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ID and WRK file formats. Written while recalling the s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an emergency vehicle through rush hour traffic. Hope you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e 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.ZIP/Bin  Bytes:   5274, Count:  292, 3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night" (West Side Story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HOWS MFF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night" from West Side Story - written by Leonard Bernste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Sondheim.  This version is in a New Age beat (Courtesy of No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 Styles).  Bass, drums, strings, piano, flute, vibes, brass. 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2nd synth or FM card.  Used BIAB, Cakewalk, Nortons BI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Yamaha psr500 and Roland SoundCanvas.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2,2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A.ZIP/Bin   Bytes:   3541, Count:  105, 3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lka" (Shostakovich)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HOSTAKOVICH MID MFF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zip file contains a .mid file of Shostakovich piano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olka-From The Golden Age Ballet".  The piece is short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hromatic crunches giving it a grotesque and "circus"-lik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Chalaturn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AME.ZIP/Bin  Bytes:  14448, Count:  192, 2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same Mucho" bossa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ATIN GM MFF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ame Mucho" was written by C. Velazguez.  This version is bossa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ss, drums, guitars, strings, piano.  Two sets of tracks f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, or FM card.  Used BIAB, Cakewalk and my new Nortons dis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eard of Nortons, they sell style and song disk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.   This bossa nova style has a great sound. Nortons is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464-4609 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0,1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O.ZIP/Bin  Bytes:  11030, Count:  192, 2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enderoso" (Tony Cox guitar instru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INSTRUMENTAL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nderoso" is a moderately complex, gentle guitar piece by South 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l guitarist Tony Cox, exploring many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of the acoustic guitar, including harmonics, mu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ides.   Presented in General Midi and  WinCake 2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Pen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0,1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.ZIP/Bin  Bytes:   5250, Count:  148, 2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loating" (Tony Cox guitar instru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INSTRUMENTAL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oating" is a gentle, lilting, instrumental guitar piece b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acoustic guitarist Tony Cox, presented in General Midi and Wi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Pen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0,1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GIE.ZIP/Bin  Bytes:   8429, Count:  172, 2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Boogie" (Tony Cox guitar instru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INSTRUMENTAL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ogie" is a fairly simple but lively instrumental guitar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n acoustic guitarist Tony Cox, presented in General 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ke 2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Pen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00,1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FA.ZIP/Bin  Bytes:   7789, Count:  154, 2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grass Safari" (Tony Cox guitar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INSTRUMENTAL MI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grass Safari" is a lively instrumental "walking song" by South 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guitarist Tony Cox, presented in General Midi and Winca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rew Pen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73,2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_AM.ZIP/Bin    Bytes:  16235, Count:   79, 26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Am" (original); Cakewalk WRK and M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IDI ORIGINAL MID F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nstrumental version of a song I wrote sometime in 1993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computer arrangement --- just messin' around try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 It was sequenced with Cakewalk Pro for Windows v2.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TG100.  3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_AM.WRK (Cake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_AM.MID (General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_AM.TXT - S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haring thi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hn E. Giarrizz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7,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AR.MID/Bin   Bytes:  82079, Count:  224,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n You Hear What I Hear";MID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AR CHRISTMAS CAROL GS SOUND CANVA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ment of the Christmas song: "Can You Hear What I Hear?"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 a Korg O1/W, but converted to GS (for the Roland Sound Canv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 Strenczewi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24,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DOO.MID/Bin  Bytes:   9600, Count:  121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ankee Doodl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55 MFF GM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Doodle. Should play well on SC-55 and General MIDI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ent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GLA.MID/Bin  Bytes:  18018, Count:  459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alking On Broken Glass - Annie Len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On Broken Glass - Annie Lennox Commercial MIDI file DEMO -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BA.MID/Bin  Bytes:  10775, Count:  259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urnback Time -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ould Turn back Time - Cher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24,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LMN.MID/Bin  Bytes:  32000, Count:   95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is Old Ma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55 MFF GM THIS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ld Man should play well on SC-55 and General MIDI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ent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R_.MID/Bin  Bytes:  11511, Count:  400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ummer of 69 _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of 69 - Bryan Adams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_.MID/Bin  Bytes:  18964, Count:  415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dio Ga Ga -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Ga Ga - Queen Commercial MIDI file DEMO - Hands On MIDI Softwar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_LO.MID/Bin  Bytes:  13715, Count:  572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wer of Love - Huey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Love - Huey Lewis &amp; News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ON.MID/Bin  Bytes:  16885, Count:  135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ving On Up - 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n Up - M People Commercial MIDI file Demo - Hands On 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.MID/Bin  Bytes:  10557, Count:  324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lease Forgive Me -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give Me - Byran Adams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.MID/Bin  Bytes:  19738, Count:  198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tasy -EWF - Hand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- Earth Wind &amp; Fire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OFW.MID/Bin  Bytes:  29959, Count:  147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ve of the War - Demo -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 of the War - Jeff Wayne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E.MID/Bin  Bytes:  15039, Count:  145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e Close Our Eyes-Demo-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lose Our Eyes - Go West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ngland Ref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1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S.ZIP/Bin  Bytes:   5384, Count:  187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ree Christmas Ca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S GM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ip file containing general MID-compatible *.MID files of 3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well-known Christmas ca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 to the World - Orchestra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Rest Ye Merry Gentlement - Sort of a Hammer-esq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k the Herald Angels Sing - Horns, piano &amp;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you heart's content, and have a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.MID/Bin   Bytes:  20768, Count:  188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ye Mi Canto-Estefan-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ye Mi Canto - Gloria Estefan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England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 to all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24,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MID/Bin  Bytes:   7040, Count:  313, 2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rney" theme son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55 MFF G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ney Theme Song in MFF. All patches should work on SC-55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ent D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ZIP/Bin   Bytes:   1373, Count:  107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s This The World We Created...?" ; (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QUEEN WORLD CREATED MERCURY MAY TAYLOR DEACON VOY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Queen's "Is This The World We Created" from thei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m "The  Works". It was written by Freddie Mercury and Brian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version is in standerd .M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en's recording was just vocal and acoustic guitar, I added a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. It is a fairly short song, I hope you enjoy it.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DE.ZIP/Bin  Bytes:  50159, Count:  233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ran Tracks GS/GM Demo song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AN TRACKS GM MF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demonstration file of our range of commercial MIDI sequenc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cted (US) on 0101 201 383 6691 or Fax 0101 201 383 0797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contacted via Hands On at 100316,3542 or 100316,3544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. Any comments appreciated. Tran Tracks Inc RD8 Plotts Road New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ersey #07860 USA.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Dave Clack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E.MID/Bin  Bytes:  53176, Count:   75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reebee";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JEFF BOSSET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by Jeff Bosset.  A very funky soun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Jeff Lorber music of the early eighties, that'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GM.MID/Bin  Bytes:   9275, Count:   56,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ded Photographs - origin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LSZEWSKI ORIGINAL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new song I've written!  It really is a piano solo, but I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guitar and strings- you can change it back if you wish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this, I turned off the metronome and ignored tempo- i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hand and I only had to go in and edit one note, so it sou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,  especially if you put it back to piano.  If you like it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Olszewski  (74140,3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MN.MID/Bin  Bytes:   8040, Count:  137, 2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rlem Noctur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lem Nocturne, music by Earle Hagen. Created using Ban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d for General MIDI. 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re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CA.MID/Bin  Bytes:   3327, Count:   81, 2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rol of the Bird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CARO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 of the Birds, a traditional Spanish Christmas carol. 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re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IN.MID/Bin  Bytes:  10225, Count:  166, 2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gin the Begui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LE PORTER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Beguine, written by Cole Porter. Patche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re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21,1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TE.MID/Bin  Bytes:  43264, Count:  178, 19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anta Will Come Tonight  Original G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ANTA CHRISTMAS ROCK REALLY AWESOME COOL SONG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time for the Holidays! Original piece, with sort of a  "Greml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 theme background. ergo jammin' rock! Make sure your synth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ed guitar patch on board! A few notes: Track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composite' voice, Brightness and a patch from my HS-1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peggiatr", sorta fake distored guitar noise. The Sound FX track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GM drum notes... **SLEIGH BELLS** and Guido, to n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for SC-7 and HS-10 synth, using Voyetra's SP Pro/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o "She Will Come Tonite" after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MG.ZIP/Bin   Bytes:  30967, Count:  339,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d Rest Ye Merry Gentlemen/Patapan"; GS;GM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S PATAPAN GOD REST YE MERRY GENTLEMEN G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arrangment I recently completed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Carols GOD REST YE MERRY GENTLEMEN (English Carol) and PAT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rgundian Carol).  I decided to combine the two in one wor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to me that they would work well together.  This sh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for your Sound Canvas or GM instrument.  Beware that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oud.  You may freely distribute this file as long as I a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and no changes are made for it.  I reserve all other rights.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Lawrence A.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FIG.ZIP/Bin  Bytes:   4793, Count:  285, 1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ig Leaf Rag (Scott Joplin)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FIG LEAF RAG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 Leaf Rag . The next in the series of Scott Joplin piano rag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been uploading.  I hope you enjoy this rag which should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good honky tonk piano voice.  If you do enjoy this pie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like two other uploads in the library 3 JOPRAG.ZIP and JOPGLD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 coment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Walton , Sevenoaks, Kent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RG.ZIP/Bin   Bytes:   5518, Count:   40, 1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songs by Shawn New; MFF &amp; PO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I POW SHAWN NEW HOWL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ol pieces by Shawn New, both in .MID format. One has Power Chords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4,1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R.MID/Bin  Bytes:   9030, Count:  231, 1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gel Rag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MIDI GENERAL KEYBOAR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all those straight, boring Christmas arrangements?  Try this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n original ragtime piece based on "Angels We Have Heard On  Hi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rranged for ragtime keyboard.  Warning, this one really ju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ry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CRT.MID/Bin  Bytes:  10808, Count:  139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dieval Courtesan"; Original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SCC-1 SCC1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I wrote thinking I have lived in the past,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I think music GOOD music has ever been written). I dedicate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friends who have lived together with good musicians. Gra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o  Ojeda.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54,2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005.MID/Bin  Bytes:  22528, Count:  163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idin' to Wyoming" by 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WESTERN COUNTRY ROCK HARMONICA ROLAND SOUND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country western song with a soft rock drum beat.  Harmonic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elody.  Nice brief banjo and fiddle duet in the 73rd measu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a perfect tune to relax and imagine riding as the sun'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quil Wyoming. This is an original composition created on a Roland S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equencing software by Soundtrek.  Lots of distinct instr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ill sound best if you have a high-end sound card with "wave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! Saddle Up &amp; ENJOY!  (Kevin 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CTY.MID/Bin  Bytes:  17293, Count:  111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dustrial City" Original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SCC-1 SCC1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description on file INDCTY.WRK. Thanks, Eduardo Ojeda. 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uardo Oj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MID/Bin  Bytes:  17654, Count:   49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lease Help Me With The Melod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SCC-1 SCC1 G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description on song HELPME.MID. Gracias. Eduardo Ojeda. 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rrey,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uardo Oj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44,34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PPA.ZIP/Bin  Bytes:  29144, Count:  111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odbye, Frank Zapp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SOUNDCANVAS SCC1 Z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e progression I wrote on the Soundcanvas using Cake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on my guitar over in memory of Frank Zappa. The Zip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2.0 work file with sysex for the sound canvas and .mid file i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, no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g Ev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.MID/Bin   Bytes:  10867, Count:  180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ues 4/4?" Original,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SCC-1 SCC1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description on file BLUES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o Oj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.MID/Bin     Bytes:   9161, Count:   72, 1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318/4ths" Original, M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SCC-1 ORIGINAL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ong. Please see description browsing file 318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o Oj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_D.MID/Bin  Bytes:  17369, Count:  200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merican Trilog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Trilogy - Elvis Presley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- England Ref: Dave Clackett 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24,15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DEM.ZIP/Bin  Bytes:  22202, Count:  415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leigh Rid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1 MIDI SYSEX CHRISTMAS SEASONAL MUSI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is one in time for Christmas.  I know you'll enjoy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arrangement in ZIP format of "Sleigh Ride" by Leroy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YSEX file. Arranged for piano, harpsichord, bas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and  percussion.  Comments appreciated!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67,1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.ZIP/Bin  Bytes:   5376, Count:  199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kating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CHARLIE BROWN GUARALDI JAZZ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"A Charlie Brown Christmas", this is Vince Guaraldi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ating" which was  in the background during an ice skating sce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altz makes you want to head straight to the skating rink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General MIDI and the Bass and Drums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. Other editing was with Cakewal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Dy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6,15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PI.MID/Bin  Bytes:  28942, Count:  400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utcracker: Dance of the Re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CHAIKOVSKY NUTCRACKER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ully orchestrated version of Dance of the Reed P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aikovsky's Nutcracker suite. It is saved as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6,3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2S.LHA/Bin  Bytes:  10299, Count:   80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chmaninoff Moment Musicaux #2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CHMANINOFF PIANO MOMENT MUSICAUX KORG SMF MFF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 Moment Musicaux #2, SMF version. A Bars &amp; Pipes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ploaded. Sequenced with the Korg P3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Y_D.MID/Bin  Bytes:  19796, Count:  276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ew-York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ew York - Frank Sinatra Commercial MIDI File Demo -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ftware - England Ref :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D.MID/Bin  Bytes:  21445, Count:  647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yl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la - Derek &amp; Dominoes Commercial MIDI File Demo -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England Ref :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54,2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004.MID/Bin  Bytes:  34432, Count:  121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'nr City Rock'n" by 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ROCK DRUMS POWERFUL BEAT SOUNDTREK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3rd midi I created using the new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music software from Soundtrek.  The interface an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really enhance the speed with which you can write new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'nr City Rock'n" reflects the mood of South Centra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iots we had out here last year.  Its got lots of drums,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, and a realistic sense of the chaos experienced when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system overpowered our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"Rocking" if you have a high-end wave table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478.ZIP/Bin    Bytes:  40932, Count:  221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zart's Quartet, #K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SOUND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t for Violin, Viola, Cello, and Piano.     Contains SYSE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specific to SoundCanvas. Glen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_D.MID/Bin  Bytes:  12617, Count:  466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ump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- Van Halen Commercial MIDI File Demo - Hands On MIDI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Ref :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_.MID/Bin  Bytes:  31522, Count:  124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and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On MIDI Software Demonstration SC55 Programmed by Kev Earley 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 Hands On MIDI Software Ltd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R_D.MID/Bin  Bytes:  25766, Count:  332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ker Stree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HANDS MFF GM S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 Street - Gerry Rafferty Commercial Midi File Demo from Ha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England Ref: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316,3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_D.MID/Bin  Bytes:  14953, Count:  399, 1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chy Breaky Hear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S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y Breaky Heart - Billy Ray Cyrus Commercial Midi File Demo from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oftware Ltd. England Ref: Dave Clackett 100316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11,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GM.ZIP/Bin  Bytes:   5755, Count:  268, 1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Christmas Sound - General MID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ENERAL MIDI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Olsens sequence of The Christmas Song by Mel Torme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s revoiced as a Gener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XM.ZIP/Bin  Bytes:  16895, Count:  596, 1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ite Christmas" (Berli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GM MFF BIAB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te Christmas" was written by Irving Berlin 51 years ago (194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fferent New Age version with bass, drums, guitar,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, celeste, harpsichord, strings, and solo piano.  I kept melod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y not replace with your own or change instruments.)  Used BIAB (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), Cakewalk for Win on Sound Canvas &amp; Yamaha psr500. Two clon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2 synths, sound card, etc. General Midi patches. Happy Holi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54,2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003.MID/Bin  Bytes:  18432, Count:  123, 1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ursuit of a Christmas Nightmare" by 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CHRISTMAS MIDI ROLAND JAMMER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ast classical piece, with a ghostly christmas sty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ong arranged and composed on a Roland SCC1 with Jammer-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You can almost feel the energy of a spirit em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rument in the way the music flows.  There is an unexpecte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ull orchestra about 2/3rds of the way through which add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 twist to the movement.  This was written way past midn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y morning which probably explains its "nightmarish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LO.MID/Bin  Bytes:  20683, Count:   51, 1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n't Look Back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JEFF BOSSET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riginal from me to you.  Hope you enjoy it, and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Bo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31,23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2.MID/Bin  Bytes:  10880, Count:  105,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ianoSong ( No.2 )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ORIGINAL COMPOSITION PIANO VOETS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by me, Fred Voetsch. I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please. For Piano only, a quic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54,2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002.MID/Bin  Bytes:  17664, Count:  148, 10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ve in Your Eyes" Composed by Kevin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ROLAND SOUNDTREK JAMMER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tic guitar style composition called "Love in Your Eye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ong created with a Roland SCC-1 and the new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music software from Soundtrek - "Jammer - Pr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".  My first MIDI creation using this new program and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tic!!  Please E-Mail with your comments, questions, or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vin 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67,1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TI.ZIP/Bin  Bytes:   5888, Count:  418,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ristmas Time is Here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CHARLIE BROWN CHRISTMAS GUARALDI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"A Charlie Brown Christmas", this is the Vince Guaraldi Tr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Christmas Time is Here" in standard MIDI format using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changs I used Band-in-a-Box to generate the Bass and Dru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diting was done with Cakewalk for Windows (v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rry Dyd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3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SO.ZIP/Bin  Bytes:  15832, Count:  403,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Christmas Song (Torme/Woods)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UNTRY XMAS SONG TORME WOOD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 Torme and Robt Woods wrote this old standard in 1946.  It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or Nat King Cole, and I think Mel Torme recorded it also.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Olsen 71532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67,1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NNE.ZIP/Bin  Bytes:   4096, Count:  379, 07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Tannenbaum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CHARLIE BROWN CHRISTMAS GUARALDI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"A Charlie Brown Christmas", this is the Vince Guaraldi Tri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O Tannenbaum". It is in standard MIDI format with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anges. The song begins in 3/4 time and finishes in 4/4.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ums were generated by Band-in-a-Box. Other edit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rry Dyd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60,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S.MID/Bin  Bytes:   3913, Count:  276, 06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rahms Lullaby in General MIDI by Bruce Cichow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AHMS LULLABY GENERAL MIDI VERSION BRUCE CICHOW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ested, here's a General MIDI version of Brahms Lullab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nza is straight, music-box style.  The second is a jazz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Another quickie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TH.ZIP/Bin  Bytes:   6395, Count:  177, 0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Very Thought of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IAB MF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ery Thought of You" - written by Ray Noble.  Bass, drums,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vibes, brass.  Double tracks for 2nd synth.  Swing/jazz b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,  used Cakewalk on a psr500 synth.  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6,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C.ZIP/Bin  Bytes:  26304, Count:  165, 0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ntec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ILLESPIE IMPROVISATION TRAX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Gillespie's "Manteca" in a biggish band arrangement, with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mmond organ solos.  Quite funky, quite danceable too.  Sequ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 Trax, using a Roland U-20.  Any comments welcomed on thi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upload from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 McKerg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ZIP/Bin   Bytes:   2136, Count:  187, 0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ou Light Up My Life" (seq by Darla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ARLA GM KUB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You Light Up My Life" sequenced by Darla. I know this so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sappy.. but 'tis the season to be sappy' and this is how I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ich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: Track 1 Melody  Channel 2 String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2 Chords  Channel 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3 Bass    Channel 4 Accoust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with Wincak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in standard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HON.ZIP/Bin  Bytes:   6023, Count:   74, 0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nny Honey" (Ebb and Kander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OUNDCANVAS BLUES SHOW KANDE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une from the 1975 Broadway show "CHICAGO" by Fred Ebb and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der.  Sort of blu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170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DM.MID/Bin   Bytes:  19146, Count:  125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occata-N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SCAN MIDI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cata in Dm by Gordon Balch Niven...my first Midisc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ndy Bl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12,3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B.MID/Bin   Bytes:  35262, Count:  216, 0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illbillies From Outerspac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EVIE RAY VAUGHAN RO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F version of Jimmy and Stevie Ray Vaughan's "Hillbil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space", recently used in an American Express TV ("Golf Island gre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. This is a blend of rock, pop, blues, jazz, s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usual but  eminently likeable piece!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. Dil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O.MID/Bin  Bytes:  11837, Count:   90, 0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ntil Tomorrow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IDI JEFF BOSSE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of mine titled  "Until Tomorrow".  Sequenc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oland JV30 and Cakewalk Pro.  Critiqu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BA.MID/Bin  Bytes:  12643, Count:   64, 0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ken Back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IDI JEFF BOSSET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riginal titled "Taken Back".  Sequenced using my Roland JV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.  Critiqu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RA.MID/Bin  Bytes:   4759, Count:  100, 0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orning Rai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IDI JEFF BOSSET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riginal composition "Morning Rain".  Sequenced using my Roland J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kewalk Pro.  Critiqu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.MID/Bin  Bytes:  13053, Count:   65, 0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ast Of Her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IDI JEFF BOSSET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of mine titled "East Of Here". Sequenced using my Roland  J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kewalk Pro.  Critiqu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14,30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HV.ZIP/Bin  Bytes:  66580, Count:  245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in't Misbehavin' (6 Songs) Midi &amp; W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ROADWAY MID WRK CAKEWALK 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ongs in Midi format and the Cakewalk formart with system excl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or the Roland Sound Canvas (SC-55). From the broadway show '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behavin''. (Fats Waller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MID/Bin   Bytes:  11599, Count:   69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Child's Dream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MIDI BOSSET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omposition by me using my Roland JV30 and Cakewal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was inspired by my 4 year old daughter, and the innoce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32,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.ZIP/Bin    Bytes:   7243, Count:   87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ute" (Hefti &amp; Styne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UTE JAZZ HEF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pretation of "Cute" by Neal Hefti and Stanley St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ment is by BIAB.  Improvisation:  Gene Conf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72,1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M.MID/Bin  Bytes:  24482, Count:   54, 02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atch Me" (Original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ORIGINAL SONG BO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composition of mine.  I used my Roland JV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Pro.  Your critiqu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R. Bos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MID/Bin    Bytes:   7274, Count:  665, 2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 Wish You A Merry Christma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sh You a Merry Christmas in four parts. It really is for SATB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d it for brass choir.  Voice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red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MID/Bin  Bytes:   4900, Count:  214, 2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sters In This Hall" (Christmas caro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RISTMAS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English Christmas Carol, voice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mas Fredric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.MID/Bin  Bytes:   8034, Count:  110, 29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utumn Wind- origin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LSZEWSKI ORIGINAL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song I have written.  The instruments are 1)elec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, 2)soprano sax, and 3)fretless bass.  The song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4:00 long +/- some.  It's kinda light jazzy- got some good 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which occured when my hands slipped but it sounded good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James Olszewski, 1993.  74140,3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63,24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C.ZIP/Bin   Bytes:   3072, Count:  218, 2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DOC - Steve Morse; given in .MID &amp; .AX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SDOS IBM GUITAR AXE CHORDS CHORDMASTER STEV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C - Steve Morse; classical fingerpicking piece by thi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oso formerly with the Dixie Dregs. If you haven't checked Stev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mislead into believing his thang is only country. He ru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t! I suggest his Introduction album, as weel as High Tension W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Steel.  Non-guitarists should also take note - THIS IS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SES! This piece is provided in .MID and .AXE forma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MASTER (MSDOS section) as CHORDZ.ZIP to see this piece a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ts (Robert Wat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D2.ZIP/Bin  Bytes:   6584, Count:  225, 2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 Had To Be You" (Isham Jone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M MFF DIXIE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d To Be You" written by Isham Jones way back in 1924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/jazz version a la Benny Goodman.  Bass, drums,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clarinet, vibes, trumpet, trombone.  Since I'm no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, replace my solo  with your own. Used BIAB, Cakewalk for W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Psr500.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63,24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.ZIP/Bin     Bytes:   2048, Count:  180, 2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EE - Randy Rhoads; .MID and .AX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SDOS IBM GUITAR CHORDMASTER CHORDS AXE RANDY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 - Randy Rhoads; given in .MID and .AXE forma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fingerpicking piece for guitar by the late Randy Rhoa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MASTER to see the piece played on fretboard, and thru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  Find CHORDMASTER as CHORDZ.ZIP in the MS-DOS files section(7), 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FO.TXT for more information.  For more AXE files browse "ALL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XE keyword. (Robert Wat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71,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30.ZIP/Bin  Bytes:   8990, Count:  350, 2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ailing" (Christopher Cross); CMF 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UND BLASTER CMF MID MUSIC 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wo CMF files and one MID file which we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aw CDMS files using Fcompose and CMF2MID. They do not sound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the CMS versions, but are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ck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ZIP/Bin   Bytes:  11632, Count:  122, 2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Glory of Love" Dixiel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M MFF BIAB D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lory of Love" is an old Dixieland tune written by Billy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has bass, drums, piano, strings, trumpet, trombone,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sets of tracks for two synths(or fm card).  Used BIAB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Cakewalk for Win on a Yamaha Psr500 (which I want to sell!)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bass to tuba, piano to banjo, piano solo to honky to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hn Signorel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C2.ZIP/Bin  Bytes:  12607, Count:  134, 25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 Secrets"-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LSZEWSKI ORIGINAL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hile back I uploaded another version of this song that wa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gotten the bugs worked out and keyed it to GM, so here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ownloaded the previous version, this is the same excep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:10 more in the beginning - sorta different though so'z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ored.  The total length of this song is 5:26 and, once aga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James Olszewski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4,167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T30.ZIP/Bin  Bytes:  10507, Count:  180, 25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zart Sonata for Piano K. 300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RONDO SONAT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Mozart Piano Sonata containing the Rondo alla T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t movement).  Just the all the notes, no attempt at huma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iam Car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.ZIP/Bin  Bytes:  10704, Count:  116, 25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Cottage For Sale"; dixieland; PSR500; BiaB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M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ottage for Sale" (Conley-Robinson) is an old torchy, "cry in your b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ad.  This version is in a swing/jazz/Dixie style.  Trumpet, trom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net, vibes, piano, bass, drums, strings with a fade out end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, Cakewalk on a Yamaha psr500.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00,7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MID/Bin    Bytes:   2539, Count:  358, 2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Rush Limbaugh Show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H LIMBAUGH DITTO-HEAD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me to the Rush Limbaugh radio show. Arranged by Jason Fortu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1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UNK.ZIP/Bin  Bytes:  12968, Count:  191, 2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he's So Funky" (Stuary Yoshida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W POP POWER CHORDS MIDI MFF SONG HOWLING YOSHIDA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some tune by Stuart Yoshida, in Power Chords Pro, and SMF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was a collaborative effort by Stuart and some other folk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and optimized for General MIDI and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B.ZIP/Bin  Bytes:   5177, Count:  150, 2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rinade in Blue" (Warre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C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standard from 1942 by Harry Warren.   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L.ZIP/Bin  Bytes:    926, Count:   95, 2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Almost Lost My Mind" (Hunter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sy song from 1950 by Ivory Joe Hunter.  Piano only. 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.MID/Bin  Bytes:   3478, Count:  186, 2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enderly" (Old Standard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ort, very small orchestra arrang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0's standard. 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2,37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LUD.ZIP/Bin  Bytes:   7408, Count:  151, 2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ersonal Vision On Bach's Praelu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JC MID SCC1 ROLAND BACH PRA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ersonal vision on Bach's Praeludium. It i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Canvas series and I've been using Jeff Cazel's Canvas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the sounds, Cakewalk Pro for the staff notation and Dan McK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Jammer Pro to include the sysex and to do the final touching up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" classical persons the start may sound a bit strange, but do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 and keep listening. If you want more info contact me Lodi J.Cla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0112,3722]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F.MID/Bin  Bytes:   6446, Count:  290, 2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'll Never Fall In Love Again" - Burt Bach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instrument arrangement of "I'll Never Fall in Love Again."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on Sound Canvas. 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.ZIP/Bin  Bytes:   8274, Count:  180, 1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se Foolish Things" (Strachey-Linck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JAZZ SWING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Foolish Things" (Strachey-Linck) - an old tune done here in G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/swing beat (BIAB).  Bass, drums, piano, strings, vib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, Cakewalk for Win 2.0 on a Yamaha psr500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Windows - simplified version on channels 13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04,1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.MID/Bin  Bytes:  29850, Count:  215, 1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ladium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FILE WORK SOUND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ff of weather reports heavy weathe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bie K. Cr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31,3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.MID/Bin  Bytes:   8299, Count:  179, 1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You Are My Hiding Place" GM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EOUS CHRISTIAN PRAISE GM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My Hiding Place" Christian Prais Song in General MIDI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May require adjustments.  Arranged by Andy Wahlquis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CIS#71431,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31,3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EER.MID/Bin  Bytes:   8156, Count:  157, 14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s the Dear" GM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ELIGEOUS DEAR GM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the Dear [Panteth for the Water]" Christian Prais song. Maran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General midi, .MID format, may require adjustments. Arranged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quist. Comments requested CIS# 71431,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40,1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HSE.MID/Bin  Bytes:  18866, Count:  261, 1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werhouse "B" Them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ARTOON STALLING SCOTT BUGS BUNNY WARNER ZANY DOWNIE DEMO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arrangement of the "B" theme from Raymon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house," written somewhere around 1937. For many years I kne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mechanical lick" from Carl Stalling's brilliant Warner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oon scores. The final tweaking was done on a Sound Canva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s General MIDI as it gets. Send comments, criticisms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lots of cash to  Scott Downie, 76440,1054. Enjoy (but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 piano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12,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M23.ZIP/Bin  Bytes:  11344, Count:  146, 1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salm 23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PSALM 23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lm 23 general midi arrangement. Written by Tom Conroy.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Boris Volb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04,1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.MID/Bin  Bytes:  36126, Count:  112, 1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scher Sketch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FILE SOUND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escher sketch off of Michael Brekers Now you see it.... 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Abbie K. Cr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2,12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RE.ZIP/Bin  Bytes:   2510, Count:  546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ummer Breeze" by Seals &amp; Crofts G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MMER BREEZE SEALS CROFTS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mmer Breeze" by Seals &amp; Crofts General MIDI format approxima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3:23 lyrics included sequenced with Gravis UltraSound &amp; Mid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ter 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04,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.ZIP/Bin  Bytes:   2359, Count:   98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Could Never Promise You" (Don Francisco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I heard at a wedding once, Very nice. Kind of religiou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it anyway. Lyrics included.   (Tim 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14,36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MAG.MID/Bin  Bytes:   7172, Count:   56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vmagly"; Roland J-30; Cakewal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V-30 ROLAND CAKEWAL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yan Scott Tu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41,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FGT.ZIP/Bin  Bytes:   7050, Count:   96, 1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st We Forget"; Musicator; GM/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1 GM GS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lmult and the shouting d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s and the Kings de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tands Thine anient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umble and a contrit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God of Hosts, be with u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t we forget-Lest we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work lasting 1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 please note there is no disco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=Jonathan Summer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31,3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OME.MID/Bin  Bytes:  16177, Count:  142, 1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Moments Like These"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MOMENTS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ng I arranged, "In Moments Like These" Christian Prais Song in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Comments? Andy Wahlquist 71431,3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26,2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M.MID/Bin  Bytes:  32637, Count:   57, 10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parabit Repentina Die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ODERN MUSIC HINDE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MIDI file of the WRK file I uploaded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 your comment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.ZIP/Bin    Bytes:   5095, Count:  121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Nearness of You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TANDAR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old Jazz standard from the 30's written by Ned Washington and Ho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michael. Diane Part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.ZIP/Bin   Bytes:   3669, Count:   85, 08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Do It For Your Lov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ul Simon song. Diane Part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20,33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MPH.ZIP/Bin  Bytes:   6336, Count:  106, 07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1st movement of Prokofiev's Classical Symphony;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SYMPHONY CLASSICAL PROKOF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rranged this first movement "Allegro" of Prokofiev's Classical 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chestral score to a two hand piano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im Haw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7,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.MID/Bin  Bytes:  29517, Count:  520, 0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dnight Hour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SCALS ROLAND SOUND CANVAS MAST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idi file of Midnight Hour by the Rascals/Wilson Pickett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ter Tracks Pro and voiced for the Roland Sound Canvas -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.  In the key of G.  Let me know if you like the bras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breaks! (Fred Dispens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37,6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O.MID/Bin  Bytes:  25876, Count:  366, 06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 Love Somebody" (Bee Gees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 GEES ROLAND SOUND CANVAS MAST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ve Somebody by the Bee Gees.  Set up in Master Tracks Pro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atches, in the key of D.  Play along and sing along in thre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y and have a ball.  Let me know what you think! (Fred Dispens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40,2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.ZIP/Bin  Bytes:   3072, Count:  209, 05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kryabin Prelud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midi of Skryabin Prelude. Must h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ke Ar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2,2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NO6.MID/Bin  Bytes:  33464, Count:  354, 02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ncerto in A Minor, Opus 2, #6" (Vivaldi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IVALDI CONCERT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aldi's Violin Concerto Op. 3, No. 6 in a minor, transcribed for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ano by Ivan Galamian and Giuseppe Piccioli. Three movemen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ro (2) Largo (3)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re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.ZIP/Bin  Bytes:   8698, Count:  175, 0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rad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M MFF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adise" is an old tune written by N. H. Brown.  It's originally a 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version is swing/jazz with piano, bass, drums, strings, v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et, trombone, clarinet.  Four cloned tracks for FM card or 2nd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 adding your own solo in place of my feeble attempt.  Raucous Dixi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.   Used BIAB, Cakewalk for Win on a Yamaha psr500.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D.ZIP/Bin  Bytes:   9133, Count:  306, 0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Impossible Dream" - La Man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BIAB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mpossible Dream" from Man of La Mancha.  Written by Mitch Leig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arion.  Lots of strings here - probably best to use 2 synths 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ynth. Drums, piano, bass, vibes, strings with four clon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BIAB (Yesterday Style), Cakewalk for Win on a Yamaha Psr500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IM.MID/Bin  Bytes:  29935, Count:  318, 01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tasie-Impromptu by 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CLASSICAL PIANO S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pretation of Chopin's Fantasie-Impromptu, a very well-known 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examples already on the board.  A comb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detailed step-time recording. - Jeff S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AS.ZIP/Bin  Bytes:   5794, Count:  311, 3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me From Ice Castles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From Ice Castles (Through The Eyes Of Love) by Marvin Hamli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e Bayer Sager. Sequenced with Cakewalk 2.0 for Windows 3.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 Format. Enjoy - Bil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G.ZIP/Bin  Bytes:   8216, Count:  434, 30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moke Gets i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POP LATIN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oke Gets in Your Eyes" - Music by Jerome Kern, Lyrics by Otto  Har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1933. This version has a Latin feel (BIAB) with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, drums, strings, voices, vibes, guitar, harmonica, brass.  F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 for FM card or other synth.  Try sending some track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 -  lots of voices here.  Used BiaB, CakeWalk for Win, on a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r500.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10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I.MID/Bin  Bytes:  17938, Count:  237, 29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reat is the Lord" -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S CHRISTIAN CCM MI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pular demand - actually by request of 2 - here's "Great is the 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*.mid format.  I sequenced this using Cakewalk Pro for Windows, a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330 synth, and a Roland GR700/707 guita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24,2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.MID/Bin   Bytes:  23345, Count:  384, 28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ake" (Pat Metheny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ETHENY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. One of my favorite Pat Metheny Compositions. 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Gu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YNT.ZIP/Bin  Bytes:  79425, Count:  160, 2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uitar Synth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UITAR ROLAND GR50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my attempts to get a good sound out of the Roland G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ynth. I play through a Fender Strat 1963, with G2 synth pic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of this earlier synth module leaves something to be des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might be of interest to keyboard players who may make use of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 info, if they want to emulate bending, and string vibrat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. (David Jeffr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74,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I.ZIP/Bin  Bytes:   3487, Count:   60, 2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 Bananier, Chanson Negre" (Gottschalk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TTSCHALK CLASSICAL SOUNDCANVAS GM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 Moreau Gottschalk's "Le Bananier" as a type one midi fil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nvas reset sysx at the beginning which you may remove.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ke2 and WinJammer. (John Cow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HM.ZIP/Bin  Bytes:   7169, Count:  133, 25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m's Theme"; Original, for acoustic guitar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OM GUITAR WALTON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self penned number for acoustic guitar. Tex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 real time using Trax with a Roland U-110 and Clavinov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keyboard.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 Walton, Sevenoaks 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RA.ZIP/Bin  Bytes:   9600, Count:  374, 25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Left My Heart In San Francisco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AN FRANCISCO MFF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"I left My Heart In San Francisco," this is a 'must h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Definitely, one of my favorites. General Midi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 BIAB and finished off in Cakewalk 2.0 for Windows 2.1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l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L.ZIP/Bin  Bytes:  11326, Count:  167, 2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Touch of Your Lips" (Ray Noble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ATIN GM MFF BIAB MIAMI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ouch of Your Lips" by Ray Noble, is another old tune that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ell to a new beat - Latin/Miami style.  Bass, drums,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 vibes, piano, flute solo  Four cloned tracks for FM card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.  Melody  is unison piano, vibes, guitar like George Shearing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 flute solo with your own (more creative) one. Miam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iaB.   Used Cakewalk for Win, BiaB, Yamaha psr500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UV.ZIP/Bin  Bytes:   9087, Count:  218, 2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f I Loved You" (Rodgers &amp; Hammerstei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BIAB MFF SHOW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Loved You" by Richard Rodgers &amp; Oscar Hammerstein New Age B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B.   drums, bass, rhodes piano, strings, piano lead  with fou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FM card or 2nd synth.  BiaB, Cakewalk on a Yamaha  psr500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11,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GVOL1.ZIP/Bin  Bytes: 337735, Count:  339, 24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us Gallery MIDI Sampler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RAVIS SOUNDCARDS SMF MIDI GENERAL GM GU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general MIDI files from the Sound Site Newsletter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n any general MIDI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3,1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AZZ.ZIP/Bin  Bytes:  23740, Count:  147, 2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*Nice Lady* Jazz - Unkl Al at his worst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JAM MIDI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*Nice Lady* on CB wanted a jazz song.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an 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6,1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AR.ZIP/Bin  Bytes:   2702, Count:  270, 2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ath Star" by SFH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TRAX SCC-1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song done in my little home studio with Trax &amp; SCC-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 title music of a science fiction fil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-Falk Hue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6,1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ZIP/Bin  Bytes:   3307, Count:  105, 22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ouble Density" by SFH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TRAX SCC-1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by an unknown composer. It is the title so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"Double Density" on C-64. I've sequenced this fine melody with Tra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-Falk Hue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E.ZIP/Bin   Bytes:   6693, Count:  632, 18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ur Elise" (Ludwig van Beethoven) Pian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R ELISE BEETHOVEN PIAN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load was played in real time (Mind you it took severa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right) to hopefully give more feel to this well known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piece.  The sustain pedal control info is integr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iano solo track and is very important that your equipmen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enabled to ensure authenticity (thats a big word for 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! &lt;g&gt;). Anyhow I hope you will enjoy this offering, com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Ray Walton, Sevenoaks, Kent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3,1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BL.MID/Bin  Bytes:  40920, Count:  118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Unkl's Rock Ballad (oh no..not an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JAM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stayed up late doin this one..Hope it doesn't show.  Had f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ions.  Reminds me of the old days..&lt;g&gt; UNKL ALan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2,20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ESP.MID/Bin  Bytes:  12544, Count:  487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sperado" (remake by Richard Altenburg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SPERADO EAGLES MFF G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Urschel once sequenced the melody from "Desperado",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ng from the Eagles.Now Richard Altenburg added som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ercussion and strings for background. Maybe it's not all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member: it's only my second sequence ("Remembering"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mposition, I uploaded it to CompuServe a while ago)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 Richard Alten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2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MO.MID/Bin  Bytes:  27910, Count:  479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comotion" (Little Eva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MITH LITTLE EVA GM MIDI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of the 60's Little Eva song and dance, "Locomotion". Mi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hi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63,24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HMI.ZIP/Bin  Bytes:   9216, Count:  934, 27-Jul-93(17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ashmir" (Led Zeppelin); MID and AX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KASHMIR IBM MSDOS AXE GUITAR CHORD CHORDS MIDI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HMIR - Led Zeppelin. Given in .MID and .AXE file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ersion has been completed by the adding of vocals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have been smoothed out as well.  SBPro users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YN driver for windows in MONO mode to get the full 15 vo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MASTER V2.0 (MIDI forum/MSDOS files section, CHORDZ.ZIP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tar part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4,1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HAD.ZIP/Bin  Bytes:   8875, Count:  164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f I Had You"; Cakewalk; PSR-500;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F HAD GM BIAB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Had You" - written by Ted Shapiro, Jimmy Campbell &amp; Reg. Conne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8, has been used as a jazz &amp; pop tune for years.  Thi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, drums, guitar, piano, vibes, strings in a pop/swing/jazz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  is unison with piano, guitar &amp; vibes a la George Shearing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 13-16 are clone trcaks for FM card or 2nd synth layering. BI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for  Win, on a Yamaha psr500...John Signor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.ZIP/Bin   Bytes:   5210, Count:   88, 17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ttos to the Man!" (Bill Scott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DITTO JAZZ ROCK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ttos to the Man" was created using Cakewalk for Windows 3.1, a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660 drum machine and a Novation MM10-X. "Dittos" is a 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-know-who. Appropriately, you'll love it, or you'll hate it. Enj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3,1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RO.MID/Bin  Bytes:  33625, Count:   96, 16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nklRock" (orig); Superja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JAM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TX rock with no general direction.  Another mindless cre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l Al.  My wife hates this song..  (Alan 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7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ZIP/Bin  Bytes:   8308, Count:  447, 16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Vivaldis: #2,#3 "Four Seasons - S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VIVALDI CLASSICAL GS SCC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. 2 and 3 from Vivaldi's "Summer" of the "Four Seasons"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nvas. NOTES.TXT is included for simple adapt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s, and a SYSEX bank is included for Roland users. Feedback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(Bob Pomi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52,4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N01.MID/Bin  Bytes:  15579, Count:  228, 16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verture from Messiah" (Handel); MuScrib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MU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ure form the Messiah, transcribed from G. Schirmer vocal sc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ribe; (you will need to imbed your own tempo changes) Stephen Fr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07,31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RAG.MID/Bin  Bytes:  15206, Count:  236, 15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ungarian Rag (Julius Lenzberg 1913);Gen.Midi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AGTIME PIANO HUNGARY LEN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Joplin didn't write all the good rags.  This delightful pie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better known Hungarian piano literature that s sur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le out of "serious" piano players.  It's also a good tag pie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s.  (Victor Fre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.ZIP/Bin  Bytes:   6951, Count:  247, 1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occata from 5th Organ Symphony by W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DOR ORGAN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r's Toccata from the 5th organ symphony in .MID format (Glen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GLD.ZIP/Bin  Bytes:   4545, Count:  307, 1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ladiolus Rag" (Scott Joplin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RAG PIANO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oplin piano rag is one of my favourites. Again, like the 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ot be played fast, in the composers own word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"It is never right to play Ragtime fast." Note that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stain pedal control info and is set to midi ch. 1 so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the channel appropriate to your equipment. Use a good Honky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voice for best results. If you enjoy this try my other Jopli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st month JOPRAG.ZIP. Comments welcomed. Good Midi'ing to all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on, Sevenoaks, England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UE.ZIP/Bin   Bytes:   7844, Count:  239, 1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ugue a la Gigue by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FUGUE ORGAN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Fugue a la Gigue in .MID format (Glen Mars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30,11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IS.ZIP/Bin  Bytes:   1718, Count:  126, 09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This Very Room"; MFF (H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WEDDING MUSIC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ng of love perfect for wed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ul 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47,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L3.ZIP/Bin  Bytes:  37037, Count:  114, 09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ird set of sequences from Jose Antonio 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ORGES LATIN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hird set of sequences from Jose Antonio Bo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William E. Forr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.ZIP/Bin     Bytes:   8304, Count:  150, 08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mple Variations for Guitar &amp; Harp"; Orig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MUSICATOR SOUND CANVAS SCC-1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 light classical work using Roland SCC-1 card. Text fil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6.MID - Guitar, 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74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001.MID/Bin    Bytes:  14263, Count:  350, 08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azz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GUITAR PG GUITARIST PET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from PG Jazz Guitarist, a brilliant program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o anyone who wants to get to grips with learning to pla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uy the program from PG Music - Pete Gannon,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Canada I think. Most software MIDI places in USA should se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UK as far as I know, but I belive that Arbiter now represent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vid Jeffr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3,1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REL.MID/Bin  Bytes:  18486, Count:  283, 30-Sep-93(03-Oct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from English Suite 2" (Bach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MIDI PRELUS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onderful prelude from Suite 2 of J.S. Bach'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s, painstakingly put to MIDI by yours truly (Sebastian Ki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2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.MID/Bin  Bytes:  38962, Count:  363, 0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nter Sandma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MIDI GM SMITH METALICA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of Metalica's "Enter Sand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play with the Guitar soumd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. -Phi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Y.ZIP/Bin   Bytes:  15616, Count:  240, 03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ree Country Song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CC-1 G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untry songs for the SCC-1. 7 tracks each - rhythm from B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y Not Me - The Judds - 21k, plays 2:25 - lots of reverb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p - Dan Seals - 41k plays 3: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aby's Got Her Blue Jeans on Mel McDaniel - 32k plays 3: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an Krumholz 73740,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EG.MID/Bin  Bytes:   7249, Count:  132, 0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f You Let Her Go (Bill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LOW BALLAD CAKEWALK WI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here is the MFF of the .wrk file I loaded in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low, West Indies type ballad. A must have, if you lik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- Bil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62,3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O.MID/Bin   Bytes:  29056, Count:  150, 30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ITMO MIO ( My Rhyth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GM QY20 TG100 SALSA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amaha QY20 composition I created that has a Havana mambo flai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the least. Orchestrated for General Midi. Enjoyable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hing. Comments welcomed! (William Rodrigu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.ZIP/Bin    Bytes:  19661, Count:  598, 2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achelbel's "Canon"-Orchestrated;MFF;GS: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CHELBEL CANON CLASSICAL MFF GS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put a little more fire into Pachelbel's fami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anon.  So I orchestrated and expanded his original a little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it justice.  BTW, his son was an organist and compose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rleston, SC in the early 1800's.  Enjoy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.ZIP/Bin  Bytes:  46786, Count:  201, 2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Jungle Music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WRK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le Music, shakahuchi and rhodes, sysex for Canvas, .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50,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995.MID/Bin  Bytes:  19179, Count:   82, 2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D1995:The First Year Orgin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LOUD NOISY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heard of "In the Mood." This is "In the BAD Mood." Don't pla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alone. Comments tolerated :-) Bil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6,1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PHT.ZIP/Bin  Bytes:   2081, Count:  110, 2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M Phantasy" by SFH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MIDI SCC-1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GM song by me. It was done with Trax 2.21 and SCC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ar only contains Pan, Reverb, Chorus and Bank Select sett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other settings, edit or delete the first bar. Enjoy this 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-Falk Hue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.ZIP/Bin     Bytes:   4782, Count:  110, 2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 of the Tamils"; Original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MUSICATOR SOUND CARD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C-1 sound card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d gives the SC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5.MID - Choir, sitar,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Song of the Tamils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TI.ZIP/Bin  Bytes:  12486, Count:  126, 2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ina For Rhode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MIDI WRK MUSIC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tina for Rhodes, homage to Bach/Mozart, .mid and .wrk  formats,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nvas in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ZIP/Bin    Bytes:  12436, Count:  175, 20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aring";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 WRK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ing (soar.zip), for string orchestra, in .mid and .wrk forma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data for the SoundCanvas family, including default.syx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. Pkunzip 2.04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Baton Rouge LA CServe #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.ZIP/Bin  Bytes:  33605, Count:  173, 20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our Piano Preludes;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USIC WRK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est of INTERPLATFORM HARMONY (and because I just 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ed to!) this is Four Piano Preludes in .zip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mitherman Baton Rouge LA CServe # 73353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27,1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2THEM.ZIP/Bin  Bytes:  22533, Count:  871, 1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me from TERMINATOR 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ERMINATOR T2 MT32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heme from the movie TERMINATOR 2.  Sequenced using Master Tracks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T-32.  Includes Master Tracks file and Standard Midi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ne version voiced for MT-32 and another version 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Midi.  Check it out!  [Kevin Voi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22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_JAZZ.ZIP/Bin  Bytes:   9309, Count:   98, 1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azz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TPR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piece I'm writing for a Jazz quintet.  Please giv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 or suggestions if you think of improvements. David J.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27,36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NI.ZIP/Bin  Bytes:  74450, Count:  638, 1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illiam Tell Overture" (Gioacchino Rossini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ENERAL MIDI SOUND CANVAS SC SC55 SC-55 ROSSINI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ure to the Opera Guillaume Tell by Gioacchino Rossini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Opera 3rd August 1829 in Paris. Complete orch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zed for Roland Sound Canvas. (Tom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.ZIP/Bin     Bytes:  12546, Count:   93, 1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tinous Contemplates Hadrian";Original: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4.MID - Piccolo, oboe, flute, clarinet, cor anglais, bas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horn, harp,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Antinous Contemplates Hadrian (Peter Glas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4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AR.ZIP/Bin  Bytes:  23534, Count:  155, 09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fares by Chris Ferguso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G100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Classical Sequence in General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win R. F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RAG.ZIP/Bin  Bytes:  19217, Count:  578, 08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Scott Joplin piano rag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OPLIN MAPLE ENTERTAINER PIANO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econd upload. Two Scott Joplin piano rags: The Maple Leaf Rag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er on one MID file. Sequenced using Trax with a Clacinova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keyboard with a Roland U-110 PCM Sound Module. The Trax M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n converted to a standard type 1 MID file. Use a good Honky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voice for best effect. Also please note that  the Entertai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omewhat slower than you are used to. This is in  fact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as the score does state "Not fast". Good  listening.   Ra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71,1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7.MID/Bin  Bytes:  18889, Count:  356, 0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hopin Waltz Op 64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SEGOR WALTZ PIANO CLASSICAL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hopin's Waltz Op 64 #2.  Jeff Segor, 73020,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Seg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23.ZIP/Bin   Bytes:  26992, Count:  321, 07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rd Mvmt of Beethoven 23rd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CLASSICAL BEETHOVEN SEGOR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3rd Movement to Beethoven's 23rd Piano Sonata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ssionata Sonata.  This is the wil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Seg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1,2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N.MID/Bin  Bytes:  71714, Count:  239, 06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ntertainment Tonight" by Jerry Castal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BLUES ROCK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This blues/rock song was submitted to the televis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tainment Tonight" as a sort of Anthem written by me. The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to  enjoy it, and are considering a possible Nov. audio ai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ownload this song, it's a decent so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ue  in cheek, but also you can play guitar or any other instru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lo part 3/4 of the way through. Lyrics are in the file ENT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rry Castal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.MID/Bin   Bytes:   2084, Count:   89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ALTZ by Carl Strommen  (from Diane Part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JAZZ WALTZ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LTZ" BY Carl Strommen; a short easy jazz piano piece played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with Cakewalk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l: Diane Part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IN.MID/Bin  Bytes:  14898, Count:  302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IANO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live; help from Band-in-a-Box; sequenced with Cakewalk [D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.MID/Bin  Bytes:  12106, Count:  146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AIROBI by Diane Part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JAZZ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modern jazz piano piece; played live;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; with help from B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2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.MID/Bin  Bytes:   5108, Count:  165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ETEOR by Diane Part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NEWAG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NEW AGE piano piece, played live, sequenced with Cakewal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ne Partlo An original NEW AGE piano piece, played live,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kewalk Diane Part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61,2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N.TXT/Asc  Bytes:    680, Count:   65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ntertainment Tonight". Original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UND CANVAS MFF G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xt file with the words for "Entertainment To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have "Love Is" by Vanessa Willi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erry Casta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47,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L2.ZIP/Bin  Bytes:  45679, Count:  168, 05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ree tunes by Jose Antonio Borges from Brazil;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BRAZIL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re GS MIDI files by Jose Antonio Borges from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iam E. Forr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BRG.MID/Bin  Bytes:  20241, Count:  292, 04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ch's Goldberg Variation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GOLDBERG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ria and the first 3 variations from Bach's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s. Uploaded by Ryan Neaveill 71613,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50,20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AYS.MID/Bin  Bytes:  52224, Count:  665, 03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12 Days of Christmas" MFF;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CANVAS SCC-1 GENERAL MIDI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STUNNING sequence was arranged by David Lind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orary Keyboard Division Product Specialist at Roland Corp. 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" file  for GS platform users... and finally,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ld Christmas standard that will have you on the edge of you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ighting to keep awake. (Dan Hanf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1,1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TOC.ZIP/Bin  Bytes:   9250, Count:  287, 02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from 5th Symphony" (Widor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DOR TOCCATA ORGA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midi upload. The complete well known toccata sequenced using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to general midi. This piece demands a big Organ sound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and U-110 a little old I know but very good with the Organ 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I have reprogrammed it for GM Church Orga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welcomed. The work was not played in real time I'm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y Wa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276,1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ZIP/Bin  Bytes:   1497, Count:   63, 01-Sep-93(02-Sep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ittle Song"; MFF; SC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-1 CANVAS GS G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upload and also my first MIDI-Song. Done with Tr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nvas (SCC-1). It is not perfect, but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-Falk Hue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53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.ZIP/Bin  Bytes:  63116, Count:   58, 02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ree Improvisation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ieces were previously uploaded in Cakewalk .wrk format.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wrk files are herein zipped, with their  respective .syx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ow in .mid format.  There is  also a short .txt file of lin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one  of the SoundCanvas synths, a utility to send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it, and Pkunzip 2.04g. Thanks fo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im T. Smith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3,4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B.MID/Bin  Bytes:   2029, Count:  208, 01-Se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weet Hour of Boogie W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WEET HOUR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pretation of an old hymn.  (Ryan Neave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2,2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M.ZIP/Bin    Bytes:   4174, Count:  359, 3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llegro from Eine Kleine Nacht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INE KLEINE NACHTMUSIK MOZAR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movement (Allegro) from Wolfgang Amadeus Moz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nade in G Major, K. 525, "Eine Kleine Nachtmusik."  The patch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General MIDI (I think).  Download this file--I know you'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KZIP  2.04g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ffre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242,3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T.ZIP/Bin  Bytes:   3830, Count:  211, 3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enny The Bouncer,  GS/G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son Lake and Palmer's "Benny The Bouncer" for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eral Midi.  (Dave R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HR.ZIP/Bin   Bytes:   4994, Count:  123, 2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eet Hour of Pray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CHURCH HYMN JESUS ORIGINAL OL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arrangement of "Sweet Hour of Prayer" and "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The Wondrous Cross" all mixed together - sounds ok.  Use a 12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and strings setting for the accomp.  (James Ol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25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.ZIP/Bin     Bytes:   2373, Count:  253, 25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ymnopedie Nos. 1-3"; (Erik Satie)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CLASSICAL SATI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ped file contains Gymnopedie No. 1, No. 2, and No. 3 --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pieces by Erik Satie, tracked to allow for easy instru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the lead you want on track 1; chorused piano on 2 and 3 an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 on 4). (Ross Ram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6,36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.MID/Bin   Bytes:   2382, Count:  148, 2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ss Clare Remember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Clare Remembers by Enya from the album Watermark. (Stu Or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C2.ZIP/Bin  Bytes:   8704, Count:  190, 22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aunchy, Ver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-1 RAUNCHY JU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make of Raunch.zip, the song Raunchy. I had a reques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drums and in the meantime I had remixed and added a few more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sound effects. Also added to the organ part. This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the SCC-1. Now unzips to 86K. Truman Krumholz 73740,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212,2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/Bin   Bytes:   4185, Count:  288, 2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nuet in G by Ludwig van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NUET BEETHOVE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wig van Beethoven's Minuet in G.  This is my first serious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ing something, so I would appreciat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ffre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OGY.ZIP/Bin  Bytes:   6656, Count:  349, 1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uitar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-1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four minutes of Arthur Smith's Guitar Boogie. Easy to l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orten. 5 tracks and unzips to 41K for the SCC-1. Truman Krum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740,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S.ZIP/Bin   Bytes:   5460, Count:  128, 16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editation from "Thais"-J. Massenet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HAIS MASSENET CLASSICAL OPERA MEDITATION G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S sequence and arrangement I've made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tation from the opera "Thias" by Jules Massenet.  I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ns in my version with a slight suggestion of the original orch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imarily uses a violin.   I did this as a request from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ther and felt others may enjoy this too.  You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elcome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CL.ZIP/Bin  Bytes:   8661, Count:  434, 31-Jan-93(16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lassical Symphony", 2 mvmts(Prokofiev)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CLASSICAL SYMPHONY GS MFF MIDI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wo movements, the Largehetto &amp; Gavott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Symphony, Op. 75 of Prokofiev.  These are arranged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iano reduction.  They were entered with Musicator, an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Jammer and sysex was prepared using CanvasMan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f these files, I've made some changes and hopefully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. You may want to download these if you liked the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  Previous download total: 247.  Enjoy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247,3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S.MID/Bin  Bytes:  32106, Count:  149, 16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dios"; Original but Santana Sound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-1 SCC CANVAS GM ORIGINAL SANTANA SOU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rummer I always wanted to write a song based on early Santan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un playing drums on a Roland Keyboard to make the seq. Th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song 'as is' (without effects). The .WR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X msg's to setup the SCC-1. Comments welcome !!!! Enjoy 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uardo Oj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50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1.MID/Bin   Bytes:  29885, Count:  946, 1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me from "Back to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K FUTURE GENERAL MIDI MOVI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from "Back to the Future" by Alan Silvestri.  Patch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 Uploaded by Thomas Frerichs 73650,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3,11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1.ZIP/Bin   Bytes:   7002, Count:  527, 1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ch's Well-tempered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BACH WELL-TEMPERED CLAVIE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is known to have written some pretty neat stuff, and I think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nest. The zip file contains 5 preludes: 1, 5 and 6 from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and 2 and 3 from book 2. I hope you enjoy this, cos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! (Sebastian Ki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.ZIP/Bin   Bytes:   3717, Count:   74, 1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Wish I Could Say the Tings I Feel"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SC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ure about the name of this.  It's folksy, from the 6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0,14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UGG.ZIP/Bin  Bytes:   5326, Count:  172, 1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lh Rugged Cross"; (Hymn)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HYMN BEAT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azzed up version of favorite hymn.  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ynn Dix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40,32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2.MID/Bin  Bytes:  22007, Count:  346, 1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hopin's Etude #24", The Oce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ETUDE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Chopin's more stirring Etudes.  Original performance on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30, transcribed using MV ProAudio's MidoSoft Recording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the rendition, please let me know. (Daryl Lotec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HAP.ZIP/Bin  Bytes:   9290, Count: 1415, 10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hemian Rhapsody";Queen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32 VOYETRA QUEEN BOHEMIAN RHAPSODY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plete version of Bohemian Rhapsody - all instru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ndard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IF YOU DOWNLOAD - my MIDI unit does not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ug in permenant tempo changes - there are 3 tempo changes in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you can plug them in yourself (Permenatly or each time you play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: 55  TEMPO: 144  \  MEASURE: 96  TEMPO: 207 &amp; MEASURE: 122 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72  (Trista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740,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RLE.ZIP/Bin  Bytes:   6528, Count:  218, 0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ttle of New Orlean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SCC-1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Horton's Battle of New Orleans. Done with Band in a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with Voyetra's SP. GM for the SCC-1. Unzips to 40K.  Truman Krum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070,3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_FAI.MID/Bin  Bytes:  22732, Count:  208, 08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ithfull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IDI JOURNE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's Faithfully re-sequenced specifically for the Gravis Ultras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cared much for the original percussion track, so I adlibb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Comments would be appreciated.  Sequenced using WinJammer.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GM synths may find that the volume settings for each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since the GUS uses a logarithmic volume scale. (Akio Nagato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.ZIP/Bin     Bytes:   7946, Count:   93, 06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ad is the Captain of the Sea"; Original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C-1 sound card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d gives the SC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3.MID -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Dead is the Captain of the Sea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2.ZIP/Bin  Bytes:   9189, Count:  135, 0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ie Sieben Letzten Worte Unseres Erlosers Am K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YDN CLASSICAL GM MFF PSR-500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movement (Sonata I) of Haydn's work, "The Sev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f Our Savior on the Cross".  There are 9 parts in all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completed 2 of them.  So, here's the second.  (James Ol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41,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S02.ZIP/Bin  Bytes:   7882, Count:  206, 03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.S.Bach's Balinerie from Suite No. 2 in B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MUSICATOR GS SCC1 CLASSICAL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S Bach Badinerie from Suite No 2 in B Minor. This is a GM/G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on Musicator GS. If you like it let me kn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distributing other works of ours also let us know.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4.MID/Bin  Bytes:  15598, Count:  241, 0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arlatti Sonata Longo 430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SCARLATTI SEG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quisite Scarlatti Sonata L. 430.  Use your best Piano patc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le use of sustain pedal, dynamics and ornaments.  This pie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ed Horowitz Scarlatti album.  -- Jeff S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3.MID/Bin  Bytes:  10917, Count:  163, 01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carlatti Sonata Longo 388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SCARLATTI SEG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ically fun Scarlatti piece (L.388), with echo dynamic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measures.  Sounds good with Piano patch or even guitar patch.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2,2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.ZIP/Bin  Bytes:  15299, Count:  733, 2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ethoven's 5th Symphony, 1st Movement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mvmt. from Beethoven's Fifth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. Chalaturny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4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SPR.ZIP/Bin  Bytes:   5073, Count:  328, 2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ite of Spring"; (Stravinsky); G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TG100 STRAVINSKY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movement of Rite of Spring used TG100 and TRAX.  (Edwin R F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4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NG.ZIP/Bin  Bytes:  76771, Count:  128, 2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4 Original Songs";(Chris Ferguson);GM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TG100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riginal Songs in General Midi; a Rumba tune; a little symphonic  tu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organ tune; and something like new age with a lati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win R. F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4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.ZIP/Bin  Bytes:  34798, Count:   67, 26-Jul-93(26-Jul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thic" by Chris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ong in General MIDI Sequenced with the TG100 and TRAX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(Erwin R. F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44,17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MID/Bin   Bytes:   2800, Count:  134, 2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lory" by James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LORY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from the Movie "Glory" music by James Horner. (Erw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2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.ZIP/Bin  Bytes:   6003, Count:  159, 2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ward, Christian Soldiers"; Cakewalk .WRK &am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NWARD CHRISTIAN SOLDIERS HYMN MIDI WRK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ymn "Onward, Christian Soldiers".  Nothing fancy, but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pretty good.  The zipped file contains both the Cakewalk wr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idi.  Any suggestions or 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ven Lu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2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TH.ZIP/Bin  Bytes:   4309, Count:  133, 2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Need Thee Every Hour"; Cakewalk .WRK &amp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NEED THEE EVERY HOUR HYMN MIDI WRK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I need Thee every hour".  Nothing fancy, but it came ou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.  The zipped file contains both the Cakewalk wrk file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  Any suggestions or 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ven Lu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1.MID/Bin   Bytes:  30234, Count:  210, 17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enuetto to Beethoven Sy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ETHOVEN LISZT S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tto from Beethoven's Symphony #1, Piano Transcription by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zt. (Jeff Seg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670,1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.MID/Bin  Bytes:   5073, Count:  365, 1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ho Wants To Live Forever";(QUEE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T-32 VOYETRA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version of the song off the album "A Kind of Magic". It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, comments welcome.  (Andrew J. Lyco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70,1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I.ZIP/Bin  Bytes:  59837, Count:  160, 1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ig Top Boogie";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OOGIE GENERAL MIDI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1st upload of an original tune. It's done in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assport Designs TRAX and Roland GR-1 Guitar Synthesizer.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Clowns. Comments welcomed. (Daniel Jason Bri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TV.MID/Bin  Bytes:  16512, Count:  323, 15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ecret Vows"; (Yanni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NEW AGE YANNI SECRET VOWS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ret Vows" by Yanni off of his Reflections of Passion c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his best compositions. (Gary Sa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ZAR.MID/Bin  Bytes:  56448, Count:  208, 15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zzard"; (Richard Marx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CK MIDI HAZZARD RICHARD MARX G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zzard" by Richard Marx.   Murder mystery type song that was popul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hile ago.  It sounds great in a duet with an accoustic gui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00,7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LEF.MID/Bin  Bytes:  15552, Count:  374, 1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ittle Fuge in G Minor - J. 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UGE BACH 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of music I "midized" from sheet music. Kind of nice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. Originally written for the Organ a couple of hundred years ago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I like it. By J. S. Bach. - (uploaded by Jason Fortu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260,3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MBO.ZIP/Bin  Bytes:   4864, Count:  177, 10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ohnny's Mambo Mid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MBO MIDI GS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's Mambo Midi File.A Salsa tune from the movie "Dirty Da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with the "Cakewalk Pro." For Roland GS and Proteus. 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s A. Ojeda, P.O. Box 9 Ft. Monmouth, N.J. 07703. Compuserve 74260,3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20,22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_FLT.MID/Bin  Bytes:  19763, Count:   60, 08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ric's Flight of Fantasy Music-&gt;Mike 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FLIGHT FANTASY MIKE ROOS ERIC LEMMONS COL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ric Lemmons' first attempt at music for some lyric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ke Roos to the "How to write music" thread. (Upl: Eric Lemm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20,22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T.MID/Bin  Bytes:  19041, Count:   62, 06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evout2.mid version 2.0,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VIL WANDER OUT IAN ERIC SONG COL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version of this song collaboration between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dison and myself (Eric Lemmons). For those interested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ownload it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47,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ZIP/Bin  Bytes:  73042, Count:  366, 05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I files from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MIDI LATIN SPANISH B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eight GS sequences that were made available by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io Borges from Brazil.  Most are Spanish/Latin in nature. (Willi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r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ARN.ZIP/Bin  Bytes:   7232, Count:  350, 03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tjarna" (Depeche Mode instrumental); G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EPECHE MODE PSR-500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peche Mode instrumental (pronounced "Saint Yarna")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"Little 15" single.  I adapted it by ear to GM and MFF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R-500, and it turned out much better than I hoped, so, D'Mode f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DOWNLOAD THIS!  It _is_ a good song.  (James Ol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.ZIP/Bin     Bytes:   7420, Count:  148, 02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ina for String Trio"; (Original);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2.MID - Violin, viola, c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Sonatina for String Trio. MOVEMENTS: Moderato; Adagio; P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44,13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2.MID/Bin  Bytes:  66048, Count:  342, 01-Jul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Warsaw Concerto Complete Piano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grand piano score of "The Warsaw Concerto"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sel in standard midi format. It Was originally written as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 English Movie "Dangerous moonlight", but releas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s  "Suicide Squadron". Sequenced by Ron Abruzese thanks 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MID/Bin   Bytes:  18208, Count:  499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Stars &amp; Stripes Forever"; (Sousa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TARS &amp; STRIPES FOREVER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tars &amp; Stripes Forever" by John Philip Sousa. A standard midi typ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052,4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N0.MID/Bin  Bytes:  12636, Count:   97,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nd the Glory"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NDEL MESSIAH MUSCRIBE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G. Schirmer vocal score; accompaniment only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g along!  (Stephen B. Fran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32,35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.ZIP/Bin  Bytes:  14038, Count:  191, 25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quette": Original jazz composition,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WRK CAKEWALK MIDI MID GS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llow jazz composition I've created.  Please have a look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.  Also, if you'd like to redo one of tracks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Roland's GS standard with an SC-55, meaning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to any other GS machine or GM (with som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-Peter Ki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L.MID/Bin  Bytes:   8224, Count:   83, 2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nimul - 1st attempt at minimalism music; MFF/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MINI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st attempt at "Minimalism" music. Type 1 MFF.  Patch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 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AMP.LZH/Bin  Bytes:   6418, Count:   42, 2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Sample (cisamp.lzh) a .lzh archive with a midi file illustra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process in composing a simple song.  Also a Pasport, Mus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same from David E Dar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6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GUE.MFF/Bin  Bytes:  11858, Count:  210, 2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merson Fugue.MFF;G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ENERAL MIDI 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file as KFUGUE.SIT, except it has been un-stuff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ac users, and the patches and velocities have been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MIDI.  Original file by Greg Dunn, adapted by James Chand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3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.ZIP/Bin   Bytes:   7460, Count:  226, 1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aydn- 1785. Classical w/oboe,basoon,brass,s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YDN CLASSICAL GM PSR-500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is work is "Die Sieben Letzten Worte Unseres Erloser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uze" - Introduzione. It is the 1st of a 9 part piece t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ly  complete and upload to Compuserve. I arranged i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, but it  sounds really great if you can adapt it to your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put the whole string section on one instrument (like hard string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unds better  that way. It also sounds cool if you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to a synth  strings setting. Well, enjoy! (James Ol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6.ZIP/Bin      Bytes:  16046, Count:  132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Vision of Coppola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.MID - Piccolo, flute, clarinet, french horn, trumpet, trombone, tu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pani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Vision of Coppola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4.ZIP/Bin      Bytes:   2895, Count:   91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Young Ballerina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MID - Vibraphone, ice rain,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Young Ballerina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3.ZIP/Bin      Bytes:   5053, Count:   84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n the Field of the Cloth of Gold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MID - Trumpet, trombone, tuba, timpani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On the Field of the Cloth of Gold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ZIP/Bin      Bytes:   6629, Count:  213, 1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 of the Celts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MID - Choir, harp, tubular bell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Song of the Celts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41,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S01.ZIP/Bin  Bytes:  24681, Count:   66, 1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olfram - Late nigh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SCC-1 GM SYDNEY 2000 MUSICATOR JON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iginal tune was sequenced in Musicator GS using a SCC-1 ca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rushing up in Musicator for Windows it becomes my first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. The last few bars should have a rit. but as MGW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to tempo changes erratically then it is a littl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. I would be happy to receive comments on how it goes out i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world, also to other MGW users. Why Wolfram? why not. Jonathan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6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R.MFF/Bin    Bytes:  32693, Count:  108, 10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an't Do Nothin Right, GM funk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ENERAL MIDI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Do Nothin Right (C) 1993 James Chandler Jr, all commerci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2,23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.ZIP/Bin  Bytes:  18223, Count:  131, 09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Journey (A musical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SCC1 GS GM ORIGINAL CANVASMAN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Leaving.MID, Arrival.MID, &amp; Journey.TXT.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s are the completed portion of a series of song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working on. Please see Journey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. (Paul Still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20,2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1.ZIP/Bin  Bytes:   5309, Count:  155, 06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arlington County by Bruce Springsteen (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SPRINGSTEEN BOSS D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Springsteen's Darlington County.  Sequenced using Voye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 software and using a Boss DS-330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bin Da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.ZIP/Bin     Bytes:   4875, Count:  130, 0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Wind upon the Lake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1.MID - Flute, 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Wind upon the Lake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360,3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119.LZH/Bin  Bytes:  33944, Count:   96, 02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salm 119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PS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file by Dave Dardinger 76360,3203, containing MIDI file and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for all 22 sections of Psalm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ZIP/Bin     Bytes:   8309, Count:  103, 02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Pierrot of the Minute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0.MID - 2 violins, 2 violas, cello, 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The Pierrot of the Minute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MR.ZIP/Bin   Bytes:  17512, Count:  578, 02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ve Maria" (F.Schubert); flute &amp; piano; SCC1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SCC-1 ROLAND LIED FLUTE CAKEWALK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 Schubert, Ave Maria (hymn to the holy virgin), op.52/4, do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-1 and Cakewalk for Windows. Arranged for flute and piano. Please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 notation in Cakewalk because of the complicated rhy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is originally written in 4/4 with 6toles in the piano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chosed for the notation 12/8. Set Your staff window in 3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"unfill" to see the things. The Lied sound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SynVox or VoiceOohs or ChoirAahs instead of the flute. (Ru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20C.ZIP/Bin  Bytes:  47090, Count:  318, 01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.S.BACH, Sonata g-minor BWV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SCC-1 BACH BAROQUE CHAMBERMUSIC CAKEWALK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ACH flute sonata as in B1020.zip, but with other - I mean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natural - values of some MIDI controllers (wheel,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molo etc.). WRK- and MID-files for each of the 3 movements. (Ru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ller). Comment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020,4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ZTP.MID/Bin  Bytes:  36718, Count:  266, 30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ganini Etude #1" (Liszt);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LISZT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nz Liszt Paganini Etude #1 that I sequenced and perform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s PX66 Piano Keyboard.  Comments? 73020,461.  General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Seg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370,1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.MID/Bin   Bytes:  28127, Count:  620, 30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chelbel's Canon"; General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MFF CLASSICAL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inspired by Vance's contribution to try this. Created with 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X and the ROLAND GR-1 in General MIDI format(I think I'm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 of the GR-1).-Gypsy (Daniel Jason Bri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9.ZIP/Bin      Bytes:   7236, Count:  167, 2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oodwind Octet"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9.MID - 2 piccolos, oboe, 2 flutes, clarinet, 2 bass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Woodwind Octet. 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AT.MID/Bin  Bytes:   2699, Count:   79, 2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o! What a Gloriou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HYMN ISAAC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Lo! What a Glorious Sight Appears", words by Isaac Wa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! What a glorious sight appears to our believing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 and sea are passed away and the old rolling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ird Heaven where God resides, that holy, happ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Jerusalem comes down adorned with shining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, dear Saviour, O how long shall this bright hour de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wifter 'round ye wheels of time and bring the welcom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ype 1 format, patched for General Midi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113,2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.MID/Bin    Bytes:  46325, Count:  456, 27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achelbel Cannon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CHELBEL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di songs made from Cakewalk Pro for Windows.  Works gre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nvas.  by Vance Oi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3,26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ID.MFF/Bin   Bytes:  73411, Count:  126, 27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Etoid, GM progressive funk bo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GM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oid (C) 1989 James Chandler Jr.  All commerci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1,2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GRA.ZIP/Bin  Bytes:   3457, Count:  411, 24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mazing Grace; wrk &amp; mff; simple b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AZING GRACE MT32 GM MFF WRK L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ld favorite "Amazing Grace".  Nothing fancy, but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good.  The zipped file contains both the Cakewalk wrk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.  Any suggestions or comments are welcomed.  This i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many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L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70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GY.MID/Bin   Bytes:  15232, Count:  131, 23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Zigernerleben"; (Schuman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STER TRACKS PR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done by Schumann. It translation is "A Gypsy's Lif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is German. (Robert Ursc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70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AT.MID/Bin   Bytes:   8320, Count:  638, 23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in D"; (Bach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STER TRACKS PRO BAC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ng is written by Bach. It is the famous Toccata in D minor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ster Tracks Pro. (Robert Ursc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6,5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7.ZIP/Bin      Bytes:  12016, Count:  109, 22-May-93(23-May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ouault's Gallery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LASSON LIGHT CLASSICAL SOUND CANVAS MUSICATOR GM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light classical work using the Roland SCCC-1 card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gives the SCCC-1 instrument allocated 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.MID - Violin, piccolo, flute, clarinet, french horn, trum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mbone, timpani,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Rouault's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ter Gla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170,2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.MID/Bin  Bytes:   8320, Count:  815, 23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sperado"; (Eagle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ASTER TRACKS PRO MFF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ng by the Eagles. It should work on all MIDI systems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ster Tracks Pro. (Robert Ursc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60,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.MID/Bin    Bytes:   6331, Count:  262, 18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Quick and Dirty MASH 4077 f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MASH 4077 MIDI BRUCE CICHOWL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um member was looking for this in MIDI for a party and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.  Another member wondered what a MIDI file was like af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 for only an hour using "live" techniques.  This is a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(shudder)  -bc- Bruce Cichowlas 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R.TXT/Asc  Bytes:    237, Count:   88, 14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ointer file to other libs with MID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OINTER TEXT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 pointer file to remind you that, in addition to the General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in this library, there are also MIDI Format files in  Li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I So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quencer-specific files, see also Lib 12 (Seq Specific 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641,30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8NO.MID/Bin  Bytes:   3767, Count:  318, 01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Opus 25, No 5";(Chopi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MID PRELUDE SBPR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Prelude Opus 25 No 5.  Midi file recorded on CASIO MT-65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.  Catchy!  Seems to me to be almost 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ith Brouss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L.MID/Bin  Bytes:   3228, Count:  229, 2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 Still My Soul"(Finlandia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M MFF SIBELIUS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dition of the hymn "Be Still My Soul"; the music is l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honic poem "Finlandia" by Jean Sibelius.  Type 1 MFF,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2,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ERM.MID/Bin  Bytes:   3580, Count:  128, 26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Schubert's Der Leiermann from Winter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CHUBER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bert's Der Leiermann from Die Winterreise done with Cakewal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(Michael Ker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FC.MID/Bin  Bytes:  11123, Count:  140, 25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ch of the Office Supplie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ANIMATED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rch of the Office Supplies" is music from a short animate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the same title.  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20,21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.ZIP/Bin   Bytes:   6151, Count:  423, 25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achelbel's Canon"; MFF;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ACHELBEL CANON CLASSICAL MIDI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achelbel's canon was sequenced using a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650 keyboard and Voyetra software.  The program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from Technics' own to GM. (Robin Da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30,26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AM.ZIP/Bin  Bytes:  26135, Count:  480, 2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Bach A minor concert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VIOLIN CONCERTO MINOR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ped file contains all 3 movements of the violin concerto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y J.S.Bach saved in Standard Midi file 1 format with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General Midi. (and tested on a GM module)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within for further details. Enjoy!  (Dietrich Gewiss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17,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FE.MID/Bin  Bytes:  21465, Count:  244, 23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ead A Normal Life";(Peter Gabriel);MID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ETER GABRIEL LEAD NORMAL LIFE GS SOUND CANVAS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eter Gabriel's "Lead A Normal Life" from his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um. Arranged for Roland Sound Canvas.  Will probabl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on a non-GS synth.  13 channels, 14 tracks. (Don Strenczewi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46,4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H.ZIP/Bin   Bytes:   8587, Count:  294, 23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irth of Fifth - Piano Intro";(Genesis);MFF;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SIS CAKEWALK WRK MID KORG 01W O1 W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iano introduction to Genesis' "Firth of Fifth" off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 recording "Selling England by the P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ecorded using CakeWalk Professional for Windows driving a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/W FD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: Geoffrey Fisher   CompuServe: 76646,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SO.MID/Bin  Bytes:   2065, Count:  121, 22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w The Day is Over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DI rendition of the hymn "Now the Day is Over".  A Type 1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ched for General MIDI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71,1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5.ZIP/Bin    Bytes:  18432, Count:  185, 22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ew Thrill-A-Minute SMF GS Song by Crimson T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MFF SMF SEQUENCE SONG SOUND CANVAS ROL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file contains the latest GS-format tune by the Crimson Twins.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is a MIDI File Format 0 sequence that's - surprise, surprise -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 time (basically)...and it's sure to be a hit with your pets!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Roland's Sound Brush/Canvas combination in mind,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ine on any GS-compatible synth using any sequencer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60,3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I.ZIP/Bin  Bytes:  12424, Count:  296, 20-Apr-93(21-Apr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i files and product ann. from Romeo Musi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BACH BEBOP MUSIC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duct Announcement - Romeo Music MIDI Editions!We're Rome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, the world's largest supplier of MIDI files.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ditions  is available in PC, Macintosh, Atari, and Amiga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llow  the General MIDI standard. Thousands of pieces!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everything from jazz combo and folk tunes to Bach and Beeth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're all  royalty free! See the enclosed file FREEMIDI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nd for info on  getting free MIDI files!Romeo Mus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52-2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17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0243.ZIP/Bin  Bytes:  15401, Count:  357, 21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tasie Impromptu by F. Chop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HOPIN MIDI CLASSICAL PIAN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DI file is from a 1929 performance by Nikolai Orloff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from an Ampico reproducing piano roll. Reproducing pian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HI-FI's" of the 1920's and 30's. They are capable of "reprodu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st's  original performance. The roll was scanned and t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DI. The  converting program simulates the mechanism in the Am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iano to extract  the dynamics of the artist. - Dick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3,3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.ARJ/Bin  Bytes:   7282, Count:   92, 1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unning on a Roof Top"; (Original); MFF;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N MIDI GU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s my first attempt at composing with MIDI. 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to arrange.  Try it out in windows or dos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M (general midi) synth, but was specificaly made for the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 It needs some tunning up but please leave me some mai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(72053,324).  Michael Raj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30,26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VI.MID/Bin  Bytes:  13184, Count:  249, 16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aeludio of Bach's 3rd partita for violi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CH VIOLIN PARTITA SOLO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movement (Praeludio) of the partita for solo  viol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. Since it is single track (with General Midi file  patch No.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in at measure 1) any Midi sequencer should be able  to play it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No. 41 does not  correspond to a violin  sound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For information regarding the  entire partita and "The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f J.S.BACH" see the text file  within BACHAM.ZIP. Enjoy! (Die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iss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NG.MID/Bin  Bytes:  24700, Count:  240, 1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zart's William of Orang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WINDOWS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Amadeus Mozart's Themes and Variations on William of Orange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file marked for Windows 3.1.  (Richard J.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7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2_4.ZIP/Bin  Bytes:  44765, Count:  169, 1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rokofieff's 2nd Piano Concerto, 4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FF PROKOFIEV CLASSICAL PIANO CONCERTO MODER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movement to Prokofieff's 2nd piano concerto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by Gary Goldberg, and here, adapted for the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S) line of synths. Includes .SYX file (highly recommended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rst as there are considerable changes to the standard GS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Gary for permission to adapt this sequence. Bob Pomi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XI.ZIP/Bin  Bytes:  19831, Count:   58, 1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ewaxia"; MFF;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WRK MFF CAKEWALK GM GS SOUND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utting this into the CompuBand area because I am lost. If any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, tear it up, re-do it, add, subtract, help!  (Steve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ZIP/Bin   Bytes:  29903, Count:  104, 1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ever to Know"; (Original); WRK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MID MFF GM SOUND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to Know" Words and Music by Steve Wagner. Copyright 1992 by  N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12,1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N.ZIP/Bin   Bytes:   2180, Count:  273, 08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roon's Bane" by Alex Life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ID GS GM RUSH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on's Bane" by Alex Lifeson. From Rush's album "Exit... Stage Le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ve Wa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165,20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RA.ZIP/Bin  Bytes:   1388, Count:  192, 0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NeoSAKURA;MID;Yoshinori Tak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GM GS MID SC-55 POP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NeoS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: Yoshinori Tak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1986 Yoshinori Tak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 : Standard Midi File format 1 time ba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module: GM  GS   (remaked by sc-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! I uploaded this music data from Matyuyama JAPA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remaked this music for Standard Midi File by EPSON 386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onverted Japanese MM2 midi-format to Standard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'm afraid of useless for foreign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note: Will not load into Cakewalk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IN.MID/Bin  Bytes:   2524, Count:  145, 04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 Heavenly Love Abiding" (Mendelssohn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 MENDELS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In Heavenly Love Abiding".  Music by Mendelssohn, words by  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avenly love abiding, no change my heart shall f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 is such confiding, for nothing changes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m may roar without me, my heart may low be 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od is round about, and can I be dism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FF, patched for General MIDI. 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YO.MID/Bin  Bytes:   1395, Count:  198, 2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re You There?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SPIRITUAL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(a Negro spiritual) "Were You There?"; Type 1 MFF,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ORE.MID/Bin  Bytes:   9659, Count:  122, 2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e Bore it All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He Bore it All"; Type 1 MFF, patched for General MIDI. (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MOV.MID/Bin  Bytes:   2210, Count:  104, 2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God Moves in a Mysterious Way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God Moves in a Mysterious Way. Type1 MFF, patch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O.MID/Bin  Bytes:   1930, Count:  110, 29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ear Lord and Father of Mankind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Dear Lord and Father of Mankind"; Type 1 MFF, pa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726,27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IDI.ZIP/Bin  Bytes:  54908, Count:  435, 2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6 MIDI FIles from ModemNews Issue #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RNSTEIN HINDEMETH NEHLYBEL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idi Files from ModemNews Magazine Issue #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are original coompositions, but there are three,  Ber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hester Psalms (part), Paul Hindemeth's Apparebit repentina dies  (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clav Nehlybel's Peter Piper that have not b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.ZIP/Bin  Bytes:  19392, Count:  373, 2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waii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MFF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great in stereo  (David F. Trou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RO.ZIP/Bin  Bytes:  18058, Count:  229, 2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r from *.*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GS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tuff from Yamaha  (David F. Trou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4BROS.ZIP/Bin   Bytes:  15322, Count:  187, 2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ur Brothers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GS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rothers. (David F. Trou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KL.ZIP/Bin   Bytes:  18143, Count:  259, 27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great classical strings song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TG100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classical strings song. (David Trou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71,21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KL.ZIP/Bin  Bytes:  33580, Count:  140, 27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 song from a solo albu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demo.  I used this with the TG100.  However it i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(David Trou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.ZIP/Bin   Bytes:   4352, Count:  204,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OPERATIC RAG" by Julius Lenzberg (1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RAGTIME OPERATIC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peratic Rag" by Julius Lenzberg (1914). It's a nice 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with a little "Carmen" in it if I'm not mistaken.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reble and bass tracks and a very dynamic piece (par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). Enjoy! --Ken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406,2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DOW.ZIP/Bin  Bytes:  35427, Count:  248,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oeDown (C) 1991 James Chandler Jr.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MI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Down (C) 1991 James Chandler Jr.  All commerci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Redneck metal blues from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137,4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N3.ZIP/Bin  Bytes:  14336, Count:  343,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3 CHOPIN WALTZES (no. 7, 14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WALTZ GILL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waltzes by Frederick Chopin. They include #7, #14 and #15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rded in real-time and are in MIDI 1 format. (Ken Gill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140,5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OGI.MID/Bin  Bytes:  15552, Count:  648, 18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ogie Woogie Bugle Boy"; Gen MID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file of "Boogie Woogie Bugle Boy" containing p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track for DX7 and Roland SPD8 drum machine. (Paul Lashbr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732,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HEN.ZIP/Bin  Bytes:   9447, Count:   95, 16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Every Now and Then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BALLAD POP .MID FORMAT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tune scribbled for a friend in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ment is by Band in a Box. (Gene Conf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ME.MID/Bin  Bytes:   5962, Count:  120,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ing Me a Song About Jesus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es of the bouncy hymn "Sing Me a Song About Jesus".  Type 1 M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patched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.MID/Bin  Bytes:   3927, Count:   81,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Rainbow of Love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om-pah" version of the hymn "The Rainbow of Love".  Type 1 M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patched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STE.MID/Bin  Bytes:   1809, Count:  107,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Master Let Me Walk With Thee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O Master Let Me Walk With Thee".  Type 1 MFF,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d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VE.MID/Bin   Bytes:   2096, Count:   94,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 Love That Will Not Let Me Go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mn "O Love That Will Not Let Me Go".  Type 1 MFF,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d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.MID/Bin   Bytes:   2146, Count:  172, 15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bide With Me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es of the hymn "Abide with Me".  Type 1 MFF,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52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AB.ZIP/Bin  Bytes:   4575, Count:  895, 14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bacab" (Genesis); Voyetra SP Pro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NG GENESIS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arrangement of Genesis' song "ABACAB"  Seq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etra SP Pro in General MIDI patch. (Phil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5,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FM.ZIP/Bin  Bytes:  10101, Count:  412, 13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 Son Of Mi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SC-55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n Of Mine from Genesis album We Can't Dance (org. T. Banks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erford, P. Collins) arranged as Instrumental for General MIDI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ed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5,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ZIP/Bin    Bytes:   6770, Count:  149, 13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Rain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MIDI SONG SC-55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ain" performed by Orange "Juice" Jones (orig V.F. Bell) arr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(SC-55!) MIDI by A. Lued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03,36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RDS.ZIP/Bin  Bytes:   6590, Count:  338, 07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eed the birds (Disney)-GS orchestrated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ISNEY GS GM SC55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ed the Birds (tuppence a bag)" (by Sherman/Sherman) from Disney's  "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s".  Fully orchestrated.  Set up specifically for GS synthes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probably be re-patched.  (Gene Ger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FUN.MID/Bin  Bytes:  12006, Count:  149, 0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w Your Funky Boat, White Boy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dition of "Row Your Funky Boat, White Boy" by the Be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s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664,1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OFG.MID/Bin  Bytes:   2747, Count:  131, 02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Love of God";(Hymn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GOSPEL HYMN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om-pah" version of the Protestant Hymn "The Love of God",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"Stamps-Baxter" stomp-your-feet specials.  In General MIDI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FF. (Stanley 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5,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KNW.MID/Bin  Bytes:  24192, Count:  391, 26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 Don't Know Much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MIDI SC-55 TG-100 CANVAS SONG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 Much" by B. Mann, C. Weil, T. Snow performed by L. Ronstad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eville arranged for MIDI by A. Lued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5,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FM.MID/Bin  Bytes:  64000, Count:  197, 24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No Son Of Mine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SC-55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n Of Mine from Genesis album We Can't Dance (org. T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Rutherford, P. Collins) arranged as Instrumental for General MI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ued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564,12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MA.MID/Bin  Bytes:  14105, Count:  170, 24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eadman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-1 MID G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finally the MID version of this GS Standard song. Sorry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to convert from Cakewalk. Comments or qu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rande, 71564, 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NB.MID/Bin  Bytes:  11440, Count:  342, 16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nvention in B minor";(Bach);(for Windows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INVENTION BACH WINDOWS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's Invention in B minor for windows. A midi type 1 file.  (Richar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60,17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RE.MID/Bin   Bytes:   5354, Count:  210, 16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oure";(Bach);(for Windows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LOURE BACH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ure" by J.S.Bach for windows. A midi type 1 file.  (Richard J Fenni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444,2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DRU.ZIP/Bin  Bytes:  40351, Count: 1072, 12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101 Drum Patterns in 47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RUM KIT SMF MIDI FILL PATTERNS DRUMS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Drum patterns in 47 Standard MIDI files. Played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mer. (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WF.ZIP/Bin   Bytes:  10101, Count:  487, 08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rch" From PETER &amp; THE WOLF;(Prokofiev)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OKOFIEV PETER CLASSICAL MARCH GS GM MFF MUSICAT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quence which I orchestrated from a pia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kofiev's TRIUMPHANT MARCH from his popular Peter &amp; The Wo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contains some improvements which I have made to the voi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arch sections.  I think it came out rather well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is was sequenced using Musicator, and I used WinJammer to embed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polish the finished file.  Larry Roberts [71301,1145]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ount: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20,36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EEP.ZIP/Bin  Bytes:  15864, Count:  418,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t Keeps You Runnin'" (Doobie Brothers); WRK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DOOBIES GSMIDI TG100 CAKEWALK WRK MID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Keeps You Runnin' by the Doobie Brothers. My first attempt a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ng together. Done in Cakewalk Pro for a Yamaha TG100. Both .W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files are included. Controller 7 used to set the volume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would be appreciated.  (Steve Wol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460,16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TR.ZIP/Bin  Bytes:  18944, Count:  436,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Gladiators" (traditional circus them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GS CIRCUS GLADIATOR MID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ladiator" - the traditional theme song of the Circus.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duced for Roland Sound Canvas using Master Tracks Pro 5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ntroller Changes, Tempo changes, etc., detail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Ported from Super Studio Session via the SS Midi Uti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on dedicated tracks (whew!, lots of editing to avo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.  Close your eyes and you'll see Barnum and Balley!  Enjo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ppreciated.  (Ed Neub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4,2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E6.ZIP/Bin  Bytes:   7048, Count:  474, 30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evolutions, the Overture";(Jean-Michael Ja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EAN-MICHAEL JARRE REVOLUTIONS GENERAL MIDI YAMAHA TG10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verture from Jarre's Revolutions Album.  I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 MIDI mode on the Yamaha TG100.  I have uploaded it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is time to save 'on line' time. 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H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20,22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_GLO.MID/Bin  Bytes:  14867, Count:   86, 29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ATIN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BAND LATIN MELODY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band melody, my first upload. (Eric Lemm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4,34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R.MID/Bin   Bytes:  43760, Count:  268, 26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ccata from 5th Symphony" (Widor); SC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IDOR ORGAN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di file of Widor's Toccata was prepared by a friend of m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us.  With a little alteration it works well on my SCC-1.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volume controls on each track. (Mike 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5,26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GIT.MID/Bin  Bytes:  29056, Count:  329, 2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ream Guitar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SOUND CANVAS GM GS MFF ROLAND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eam Guitar" by Axel Luedecke.  Sequenced with C-Lab Not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voiced for the Roland Sound Canvas.  Track 6+7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played on a Korg 01/W sound Combi B77(GTR&amp;STRING)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pload and I hope you like it.  Feel free to leave m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xel Luedec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3,3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BA.ARC/Bin   Bytes:  12288, Count:  213, 17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rrival of the Queen of Sheb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MFF HANDEL SHEBA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el's Arrival of the Queen of Sheba, arranged as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. See accompanying .TXT file. (D Tweed, 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606,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.MID/Bin    Bytes:   8192, Count:  508, 17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mp and Circumstance"; Piano; IBM; MF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IANO CLASSICAL GM ELGAR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mp and Circumstance" by Edward Elgar, op. 39. Three tracks, (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hand, pedal). The music doesn't have any pedal markings so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you prefer the original. Entered on a  Yamaha PF80 pian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ox's "MIDI Maestro" 64 track sequencer. File is in SMF, playing tim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.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1.ZIP/Bin   Bytes:   4424, Count:  178, 02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Dance Populaire from "Romeo &amp; Juliet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MEO JULIET PROKOFIEF BALLET DANCE CLASSICAL G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pular request I have sequenced this excerpt from the Bal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Prokofief ROMEO &amp; JULIET.  This is a piano reduction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Block.  I tried to follow the original composition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using my equipment.  Hope you enjoy this.  I will fol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fragments from the Ballet later. 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74,2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E3.MID/Bin  Bytes:  61679, Count:  579, 0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ean-Michel Jarre's Rendez-Vous I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EAN-MICHEL JARRE RENDEZ-VOUS YAMAHA TG100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et another JMJ piece called Rendez-Vous II. It's qui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done on the Yamaha TG100 in General MIDI mode. Jarre fana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it gets a bit 'full' at the end of the track, so much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maximum polyphony of the TG100 (28 notes). For a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ound bad on the Yamaha. I'd be interested to hear from any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ounds like on other MID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an H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3,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OL.ARC/Bin   Bytes:  21372, Count:  166, 28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Cool! .MID format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SWING SC55 GM GS MFF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: Roland Sound Canvas (SC55 SC155 etc) Aranger: Band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 Music Inc) I created my own patterns using BB, and gene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t sequence. I like lots of chorus on the Electric Piano and Ba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ntroller information. (Marcel O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33,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IT.ARC/Bin  Bytes:  13236, Count:  193, 28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Hit It! Neat 120BPM Groove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120BPM ROLAND-SC SCC GM G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: Roland Sound Canvas (SC55 SC155 etc) or G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equencer: Sequencer plus Gold (Voyetra Technologi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se this piece for your system. N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uthor/Uploader: Marcel Oats [100033,1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7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Y.ZIP/Bin  Bytes:   5203, Count:  289, 22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me from PBS's "Myster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BS TV SHOW TUNES PIMICTER GS ROLAND CANVAS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to PBS's "Mystery" arranged for the Roland Sound Canva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*SCD and *SYX files for special effects and sound gag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either SYSEX or SONGCANVAS to load them, or another Midiex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IDI File. Enjoy!  (Bob Pomi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7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.MID/Bin  Bytes:   3929, Count:  214, 22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me to PBS's "Myster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BS TV POMICTER SHOW TUNES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to PBS's "Mystery" arranged for generic harpischord. (Midi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 (Bob Pomi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7.MID/Bin   Bytes:  20435, Count:  179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7.mi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7 MIDI MFF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ongs this month. Next month I make some other. Let me know if you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Greetings from Belgium.  (Van de paer 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6.MID/Bin   Bytes:  37600, Count:  130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6.mi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6 MIDI GM G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must be fun, and this is the result.  (Van de paer 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5.MID/Bin   Bytes:  19519, Count:  106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5.MI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5 MIDI MFF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happy tune from my roland card.I like it, and You ? (Van de p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4.MID/Bin   Bytes:  44381, Count:   92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4.mi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4 MIDI GM MFF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ng for joy and fun with my SCC1 card from Roland.  (Van de p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2.MID/Bin   Bytes:  15760, Count:   99, 20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g2.mi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1 SONG MFF GM G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ry out with SCC1 from Roland and a Roland Keyboard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you like it. (Van de paer 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3.MID/Bin   Bytes:  48754, Count:  189,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atin dance son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C ROLAND GM GS MF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try-out now with a little latin touch and a french accord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n de paer 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111,1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1.MID/Bin   Bytes:  54166, Count:  123, 15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General MIDI song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OLAND SCC GM GS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try out with cakewalk prof for Windows and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Maybe someone will like it. (Van de paer L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172,1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US.ZIP/Bin  Bytes:  32536, Count:  855, 06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arkus" (ELP; full 20 minutes); SCC-1; G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LP GS GM SCC-1 SOUND CANVAS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us from ELP - Complete! Yeah, all 20 minutes of it. 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(SSS-1, Sound Canvas, etc). Hard to believe it's 20 years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 (Bob Little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57,27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ND1.ZIP/Bin  Bytes:  12497, Count:  154, 06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mpuBand tune #1 set up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MPUBAND COMPU BAND GENERAL MIDI GM GS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CBAND1.MID, but set up to play through a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such as the Roland Sound Canvas. Enjoy!  (David L. Kale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406,2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.MFF/Bin     Bytes:  21256, Count:  133, 25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ig, GM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ENERAL MIDI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  Copyright 1991 James Chandler Jr.  All commerci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formatted Go-for-Baroque typ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406,2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MID/Bin     Bytes:  62723, Count:  226, 18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a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ENERAL MIDI ORIGINAL COMPOSITIO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(C) 1991 James Chandler Jr., all commercial rights reserved.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/fusion tune arranged for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30,35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UN2.ZIP/Bin  Bytes:  92958, Count:  292, 12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Jazz Tun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JAZZ MIDI MFF GS GM IMPROV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unny Valentine and Bird's blues "Barbados" Cakewalk and MIDI. (J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cewi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74,26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SIT/Bin    Bytes:  21120, Count:   84, 11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Irene's Eyes"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ROLAND SC-55 SC55 G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ong by Carlos E. Rengifo.  Voiced for the Roland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nvas.  Can be played back on other expanders/mod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redefinition of individual voices.  Sequenced in real time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inoza. Enjoy. (Carlos E. Rengi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2,6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.ZIP/Bin    Bytes:   2053, Count:  383, 07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Lutebook Lullaby" (17th-cent Christmas song)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XMAS CHRISTMAS LUTE HYMN MFF MIDI SOUNDBLASTE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ebook Lullaby, 17th century Christmas song.  Voice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a 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0,2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BTS.ZIP/Bin  Bytes:   5282, Count:  306, 06-Nov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Improv. on God Rest You Merry, Gentlemen M. Ro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GAN CHRISTMAS IMPROVISATION MODERN GM SMF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on J. Roberts (b. 1912) Organ Improvisation on "God R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y, Gentlemen" (1939) Arranged for Sound Canvas SMF Type 1 (Kent B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.MID/Bin  Bytes:  18701, Count:   85, 30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rystal Silence" by Chick Corea;MFF;arr.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JAZZ BALLAD COREA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I file format type 1 file of a 1972 jazz ballad arranged with F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-in-a-Box, and Cakewalk Pro for Windows, by Ben Tubb setup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DUE.ZIP/Bin  Bytes:  10207, Count:  335, 23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4 guitar duets with BiaB/Jammer accompaniment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MIDI SC55 SOUND CANVAS GUITAR DUETS TUBB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"Patti's Tune", "Lullaby to Baby Bay", "Little One", an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" transcribed from the book "Jazz Guitar Duets: Counter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trings" by Art Orzeck, Al &amp; Patti Hendrickson. Sequenced by Be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nale, Band-in-a-Box or The Jammer, and Cakewalk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(Benjamin Tu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10,30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MID/Bin  Bytes:  28741, Count:  211, 22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L'Isle Joyeuse (The Happy Island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PPY ISLAND CLAUDE DEBUSSY MIDI MFF G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sle Joyeuse (The Happy Island) by Claude Debussy.    (David Kleban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517,3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NGS.LZH/Bin  Bytes:  18292, Count:  103, 02-Oct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wo original songs for GS MIDI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GS-MIDI GM ORIGINAL SOUNDCANVAS JAZZ POP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hort original pieces arranged for GS MIDI,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oo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44,2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.ZIP/Bin    Bytes:   3559, Count:  214, 19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ca del Sol"; Sound Canvas, other GS/GM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CA POWER CHORDS MFF MID SMF GS GM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beat soca number for Sound Canvas and other GS instrument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struments. Composed entirely in Howling Dog Systems Power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(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300,27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.MID/Bin  Bytes:  29147, Count:  575, 15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isunderstanding" by Genesi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MID SOUND CANVAS TG-100 SC55 GENERAL MIDI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understanding"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include: Piano, Drums (Octapad), Bass (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live use includes ending similar to that on "Thre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recompossed by Dave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571,1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ONG.ZIP/Bin  Bytes:  57102, Count:  174, 12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our new original songs (The Crimson Twins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MFF MFF0 SMF SEQUENCE SONG SOUND CANVA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file contains four new original songs by the Crimson Tw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Roland GS-compatible intruments...especially the Sound Canva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rush combination, although any sequencer that can rea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0 and any GS-compatible synth can be used.  These so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by a place that (thankfully) does not exist.  The tunes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your foot a-tappin' (usually in 19/8, though)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 in MIDI File Format 0 for use on any computer ty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pable of reading Type 0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G02.ZIP/Bin  Bytes:  27017, Count:  199, 09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ussian Folk Songs Vol 2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FOLK SONGS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10 more Russian Folk Songs which I have sequenced an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S Sound Canvas.  If you liked some of those in the first b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initely like these.  There is some very nice mus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 Among these are THE STORY OF THE COACHMAN, THE BOUNDLESS EXPA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, DO NOT AWAKEN MY MEMORIES, and ALONG THE PETERSKAYA R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should sound very familiar, as Stravinsky uses this i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ets.  Enjoy.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0,2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RTF.ZIP/Bin  Bytes:  12608, Count:  591, 0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ozart Fantasia in F minor for mech. organ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OZART FANTASIA ORGAN GM MT32 CLASSICAL SC K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 composed this piece (dated 1791, the year he di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organ (a "barrel" organ or automatic pipe organ with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 musical box). I have arranged it for Sound Canvas 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care for organ music, it's still a Mozart creation. SM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Kent B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22,1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201.MID/Bin  Bytes:  18187, Count:  363, 01-Sep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onata BWV1010/1 G-Minor";(J.S.Bach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SCC-1 CAKEWALK GM BACH SONATA BAROQUE CHAMBERMUSIC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S.Bach, Sonata for Flute and Cembalo (Basso continuo, Cello ad l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V1020 in G-Minor, first movement. This is my first try with Cakewal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my new SCC-1. Standard MIDI file in GS. Instrum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to other equipment easily. Tracks: Flute, Cembalo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mbalo left Hand, Cello. (oh... excuse me, Cembalo=Harpsichord..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). Movements 2 and 3 to follow. Please giv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uediger Mu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G01.ZIP/Bin  Bytes:  20284, Count:  223, 28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ussian Folk Songs, Vol 1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FOLK SONGS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10 Russian Folk Songs which I have arranged and seque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S Sound Canvas.  You should find some interesting and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mong these songs.  Some are typically Russian in flavor,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trong influences from Germany or even Italy.  This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ploads I will make of Russian Folk and Popular Music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 are "Down the Volga River", "Oh, You Dear Little Night", "D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her Volga", "Dubinushka".  I hope you enjoy them. 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1301,11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337,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.MID/Bin  Bytes:  12672, Count:  266, 23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legretto Fantasi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retto Fantasia by Sextus Miskow Clarinet Solo accompanied by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y Cakewalk Professional for Windows. Uploaded in (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 share with more people. (Hadley Ha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23,2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IUW.ZIP/Bin  Bytes:  18652, Count:  297, 09-Aug-92(16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WERE DIU WERLT ALLE MIN" C.ORFF: G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SOUND CANVAS CAKEWALK MIDI WRK GM ORFF CARMINA BU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Were diu werlt alle min" from Carmina Burana, the original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Carl Orff. It uses Roland's GS format (Sound Canvas) &amp;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ymphony orchestra. If you enjoy it and have time to drop m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so! I'd love to know if anyone likes it. Thanks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asha Hivits (70523,2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23,2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EMA.ZIP/Bin  Bytes:  25163, Count:  213, 09-Aug-92(16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Uf Dem Anger" C. ORFF. G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CAKEWALK MIDI WRK GM ORFF CARMINA BURANA SYMPHONY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Uf Dem Anger" from Carmina Burana by Carl Orff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 Cakewalk (.WRK) and MIDI (.MID) files. They use Roland's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If you find you like this, please drop me a lin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asha Hivits (70523,2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O28.ZIP/Bin  Bytes:   1808, Count:  159, 16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Kutiusha" (Russian folk song); SC-G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RUSSIAN SONG GS GM SOUND CANVAS KATIUSHA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S arrangment of the popular Russian Song KUTIUSHA by M. Bla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of CIS asked me to make the arrangment, so I thought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t with the other users of CIS also. 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523,2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.ZIP/Bin  Bytes:  63102, Count:  338, 09-Aug-92(16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rtuna Imperatux Mundi" Full symphony. C. 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CAKEWALK GM WRK ORFF CARMINA BURANA GS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y orchestrated "Fortuna Imperatux Mundi" from 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an Carl Orff. It was sequenced using Roland's GS format (Sound Canv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) The archive contains both Cakewalk (.WRK) and MIDI (.MID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, please drop me a line some time! Thanks,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asha Hivits (70523,2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O02.ZIP/Bin  Bytes:  76047, Count:  109, 11-Aug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IDI originals (Larry 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GS ORIGINAL ALEXANDER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DI originals by Larry Alexander converted, by Ben Tu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-Orc 2.1a to Dr.T's KCS 3.5 Level II on an Amiga, setup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O87.ZIP/Bin  Bytes:  24328, Count:  111, 3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1987 music by Benjami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GENERAL MIDI ORIGINAL TUBB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usic of 1987 copyrighted by Benjamin Robert Tu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 distribution and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O86.ZIP/Bin  Bytes:  70332, Count:   78, 3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1986 music by Benjami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GENERAL MIDI ORIGINAL TUBB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usic copyrighted 1986 by Benjamin Robert Tubb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distribution and personal entertainment onl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y for General MIDI playback on a 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O85.ZIP/Bin  Bytes:  68881, Count:   72, 3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Original 1985 music by Benjamin 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GENERAL MIDI ORIGINAL TUBB MFF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pyrighted 1985 by Benjamin Robert Tub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 distribution and personal entertai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262,26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.ZIP/Bin  Bytes:   7698, Count:  297, 28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pache" western theme; SoundCanvas; Gen MIDI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GS CANVAS WESTERN MIDI ROLAN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che is a General MIDI file for the Roland Sound Canvas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flavor.  Sound effects are included.  Updated vers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in file. (Bruce De V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617,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.MID/Bin  Bytes:   9216, Count:  419, 26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Romeo and Juliet Theme song (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ONG MIDI ROLAND SC55 GS GM ROMEO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all.  This is my FIRST try at midi music (at music for that matt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fter 24 hrs of playing around I came up with this Romeo and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song done on a SC55 (Roland) and MidiSoft 3.04.  Hope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lack of experience if you don't :-)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H.ZIP/Bin   Bytes:   2179, Count:  158, 1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anfare For Maestro B. Herrmann";(Orig)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ERRMANN ROBERTS GS SOUND CANVAS FANFARE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w arrangement I have made of a composition I wro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 in honor of the late Bernard Herrmann.  I have tri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ion of the music style of the great film score compo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lizing a few of his harmonic progressions and other unique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. I regard the music of Herrmann to be a perfection to emulate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 have gotten close.  This composition is sequenced for the G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. You may freely distribute this file, but all other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4,20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TNH.ZIP/Bin  Bytes:  20144, Count:  183, 15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The Thirteenth Hour - An Original Tune!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 WRK GS MFF GM ORIGINAL THIRTEENT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teenth Hour - An original piece that I wrote for my Music F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Set up for GS MIDI.  In WRK and MID format.  Very goo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is the synth line, and the rest were played by two pianos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iano sound for these ones, and then for the synth, 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sounds.  But for this upload, it is just set up for MINIM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t me know if you like it! (Mike B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304,207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SI.ZIP/Bin  Bytes:   3030, Count:  313, 15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antasy on Silent Night for WRK &amp; MID in GS 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WRK MID SILENT NIGHT CHRISTMAS GS ORIGINAL FANTASY GOOD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on Silent Night - Good short but sweet piece. Set up for GS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MID and WRK format.  Just a piano solo. (Mike B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1.ZIP/Bin   Bytes:  15259, Count:  129, 12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Dies Irea" (fm orig. composition TRIPTIQUE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TRIPTIQUE DIES IRAE ORIGINAL ROBERTS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wo verious of my original compostion called "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ae" from a collection of three works I call TRIPTIQU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that it is based on the plainchant Melody for the d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holic Mass.  Every serious composer gets around to this one da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chance.  The first version is my original composition for pia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 recent arrangement I made for the GS Sound Canva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type 1 file.  All Rights Reverved. 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0,2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.ZIP/Bin  Bytes:   8742, Count:  278, 11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&amp; Fugue in C-min Op.37 #1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C GM ORGAN MENDESSOHN PRELUDE FUGUE MT32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x Mendelssohn's first of a set of 3 Preludes &amp; Fugues for orga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(c. 1829-1845), Mendelssohn's works were considere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mposed for organ since J.S. Bach.  Arranged for Sound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an be safely cranked up (a bit); no surprises.  SMF Type-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t B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A.ZIP/Bin  Bytes:   2643, Count:  262, 09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lack and White"by Reinhardt;Jazz;Arr.byTubb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JAZZ REINHARDT TUBB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 setup MIDI file (BLACKAND.MID) called "Black and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jango Reinhardt (1967). Arranged by Ben Tubb for Violin, tw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s, Fingered Bass,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O01.ZIP/Bin  Bytes: 230346, Count:  188, 06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40 GM MIDI originals;Alexande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ALEXANDER TUBB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Orchestra-90 converted files into General MIDI mappe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usic by Larry G. Alexander. Converted by Benjamin R. Tubb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rc and KCS. See included LGAO01.TXT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01.ZIP/Bin  Bytes:  94526, Count:  192, 06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14 GM MIDI arrangements;Alexander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ENERAL MIDI ALEXANDER TUBB GM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Orchestra-90 converted files into General MIDI playback MIDI fil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LGAA01.TXT file for contents info. All arrangements are by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Alexander. Converted by Benjamin R. Tubb using PC-Orc and K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H.ZIP/Bin   Bytes:   4343, Count:  265, 06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 Mighty Fortress Is Our God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S SOUND CANVAS LUTHER GM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ranscription and aggangement of "A Mighty Fortress Is Our G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tin Luther, 1529.  My brother requested this, so I am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ums.  I am not completely satisfied with it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feel free.  Larry Roberts [71301,11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EL.ZIP/Bin   Bytes:   8694, Count:  184, 02-Jul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aroquen Melody";(Original)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AROQUE ORIGINAL GS GM SOUND CANVAS ROBERT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file consists of two midi files, one is the original compos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several years ago for piano, the other is a recent arrange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f it for the GS Sound Canvas.  Be warned, it is loud!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hould make a nice demo to the Sound Canvas. 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tributed and shared, but I retain all other right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.ZIP/Bin   Bytes:   4067, Count:  230, 25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he Church's One Foundation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YMN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rother recently asked me to make an arrangement of this hym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nvas.  It is "The Church's One Foundation" by Samuel S. Wes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osed in 1864.  In order to avoid monotomy with the 5 repeti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ied to give some variety to each.  On the 4th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ounter melody that I feel works well with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on of the work.  I hope you enjoy it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andard Type 1 MIDI file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730,2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S.ZIP/Bin  Bytes:   9888, Count:  390, 25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relude &amp; Fugue #2 in G-min" (J.Brahms); SC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M BRAHMS ORGAN MFF ROMANTIC BACH POLYRHYTHM PRELUDE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1856, but not published until 1927, this is the 2n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es &amp; Fugues for organ. Malcolm MacDonald, in his 1990 b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describes them with these words: "solid, virile brilliance...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is laid out on a bigger scale...Its fiery prelude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ia..." Type 1 SMF, arranged for Sound Canvas, uses the MT32 s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t B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17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NCE.ZIP/Bin  Bytes:   9401, Count:  213, 22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Roumanian Dance #1"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SSICAL BARTOK MODERN PIANO ROLAND SOUND CANVA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MIDI file of Bela Bartok's "Roumanian Dance #1", a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piano solo sequenced with Seq+ Gold. May need som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king for  your particular grand piano sound. Temp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ation is a MUST to make sense of this great piano solo.  (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i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AN.ZIP/Bin   Bytes:   9109, Count:  209, 21-Jun-92(21-Ju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Habanera";(Original)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HABANERA GS GM SOUND CANVAS SPANISH ROBERT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rrect up load of my latest Composition which I call HABA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ilar to the Spanish Dance the Habanera. 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for the GS Sound Canvas, so I would recommend listen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 GS setting if this is available.  My original uploa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type 0, which seemed to be corrupted, this is in MIDI type 1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this.  Larry Roberts 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C.ZIP/Bin   Bytes: 206186, Count:  206, 15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American Popular Songs of the 19th Century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MERICAN SONGS FOSTER GS GM SOUND CANVAS 19TH CENTURY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99 Popular Songs from 19th Century America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ploaded in 5 files.  They have been re-sequenced for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Canvas.  There are many familiar, and less familiar so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 I have also included 5 Cakelive files, for 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your  Drive A if you have this software.  There are 40 So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Foster, and  others by Work, Bland, and Root among other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these.     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476,46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2.MID/Bin  Bytes:  57984, Count:  200,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My "General MIDI" version of SOOTH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S GM GENERAL MIDI SOOTH2 SOOTH1 SMF-1 MFF-1 ST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 by Paul Seniura. For personal use only; no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distribution, no public performance nor showing,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m, without direct permission. This is my "GS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TH1.MID! Uses Controller data for som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1=Channel2=Bassoon (or Contra Al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=C1=Harp (or Guita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3=C3=Hal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4=C4=Ice Crystals(cntl) &amp; deep Acoustic Ba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5=C6=Fretless Bass(pitchbe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=C5=PanPipe(stereo left) &amp; Trum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7=C7=PanPipe(stereo right) &amp; Voices-Ahh (cho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=C8=Clari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L.ZIP/Bin   Bytes:   9652, Count:  109, 14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eaulieu";GS;(Original)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BEAULIEU ORIGINAL ROBERTS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composition which I have recently rearr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d for the GS Sound Canvas.  The title refers to a 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 outside Savannah, GA where the French Army and Navy landed in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 unsuccessful attempt to take the city from the British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 movements from a suite which I call "The Seige of Savannah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the main  themes when I was around 15 years ol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are still under  going work.  I hope you enjoy it. 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01,1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QU.ZIP/Bin   Bytes:   1601, Count:  166, 07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Colquhoun's March";GS;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LAN COLQUHOUN MARCH SCOTTISH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and sequence of an old Scottish March for my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quhoun.  It is titled appropriately "Colquhoun's March".  The mus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 this comes from a publication which is now out of pri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by a  member of our Clan Colquhoun Society to make a seque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was  learning to play the Bagpipe and would like to hea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  I have left  out the normal Bagpipe grace notes,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orrectly on the GS  Sound Canvas for which it is sequence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it. 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15,6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I.MID/Bin  Bytes:   6584, Count:  153, 07-Ju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lt-Wien" (Old Vienna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ODOWSKY GS GM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pold Godowsky's "Triakontameron # 11"  for piano solo.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. (Moray Nic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44,2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PC.MID/Bin  Bytes:   4317, Count:  178, 30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Tone Piece" (original); SCC-1; Power Chord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GS MIDI POWER CHORDS 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ne Piece" by Eric Bell. For Roland GS instruments (SCC-1,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A study in chord sounds for 4 violins, with the GS Orchestra dru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percussion. Created using Power Chords. (Eric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044,2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YS.MID/Bin   Bytes:   7695, Count:  165, 28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Oasys"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FF GM POWER CHORDS HOWL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Saharan Moderne piece created using Power Chords. General MIDI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Format. By Eric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AY.ZIP/Bin   Bytes:   5574, Count:  121, 26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Sweet Day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RIGINAL GS GM SONG ROBERTS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work which I composed in the early 70's while 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in College.  It was originally written as a four part 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but I have rearranged it for Guitar, Organ, Strings, and  Per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tled "Sweet Day" and is in the English Choral tradition.  I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 it.  Larry Roberts (71301,1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1.ZIP/Bin    Bytes:  12705, Count:  107, 26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Popular 19th Century Art Songs, Vol.1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19TH CENTURY SONGS GS GM SOUND CANVAS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lection of 5 19th Century Art Songs from variou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sequenced for the GS Sound Canvas, but can be revo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set up very easily.  Among the works are YOU by Alfred G.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INE IS MY HEART by Franz Schubert.  Enjoy.  Larry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01,1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Y5.ZIP/Bin   Bytes:   3239, Count:  109, 25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pril 15th" (original)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UDY5 ROBERTS ORIGINAL SOUND CANVAS GS GM MID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riginal composition which I wrote in the early 70'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composition in college.  I have sequenced it for the G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vas, so it is best to hear it on a General Midi sequenc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y be distributed freely as long as I am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and I reserve all rights to the composition.  You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.  This is not a pop work, so be warned!  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057,4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-IT.LZH/Bin  Bytes:   2955, Count:  270, 24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Bop-It";MFF;Jazz;Colin;Tu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 JAZZ BEBOP COLIN TUBB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p-It" by Charles Colin (1972) - an fast bebop jazz arrangeme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xes, piano, bass, and drums. Auto-accompaniment from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 by Ben Tubb. Setup for General 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FOL.ZIP/Bin  Bytes:   8246, Count:  255, 04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Four English Folk Songs"; GS Sound Canva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ENGLISH FOLK SONG GS GM SOUND CANVAS MIDI MFF MUS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our English Folk Songs which I transcribed with Music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quenced them for the GS Sound Canvas.  They were compiled by  C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harp around the turn of the century.  There are 10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, I hope to eventually sequence them all.  I hop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em  justice.  Any feed back on these is welcome.  Enjoy. 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s, 71301,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301,1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ONG.MID/Bin  Bytes:  14036, Count:  279, 03-May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Meadowland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ADOWLAND RUSSIAN SONG GS GM SOUND CANVAS GENERAL MIDI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rrangement of the popular Red Army Song  "Meadowland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. Knipper using my newly acquired Sound Canvas. It is set 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S but you can reedit the sounds to your own sequencer  if need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ways liked this melody, it should sound very familar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know it by it's title. I have tried to demonstrate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the Sound Canvas through the four repetions of 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this. If so let me know I may attempt more such 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rry Robe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703,2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MAR.MID/Bin  Bytes:   5969, Count:  926, 20-Oct-91(30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ve Maria"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IDI MFF1 MFF SONG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e "Ave Maria" in Standard Midi File Format-1.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657,27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DI1.ZIP/Bin  Bytes:   6546, Count:  644, 27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Five General MIDI/ Standard MIDI files; 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GENERAL STANDARD MIDI GM GS SOUND CANVAS MULTIMEDIA MFF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five of my favorite [Sound Blaster] ROL and CMF fil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over to MIDI files using Dan McKee's WinJammer softw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up to play properly on a Roland Sound Canvas, but will also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croSoft Windows 3.1 Multimedia player, or any other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 capable  of playing with General MIDI patch maps.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DI File  Format (MFF). Feel free to enhance and re-uploa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(like adding  percussion to the CHEERS tune). Enjoy! &lt;Dave Kalei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3 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