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!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236,33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C14S.LHA/Bin  Bytes:  25071, Count:   10, 19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Shostakovich 1st Piano Concerto 4th mvmt S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HOSTAKOVICH PIANO CONCERTO SOVIET RUSSIAN KORG PROTEUS S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stakovich 1st Piano Concerto 4th movement, SMF version. A Bars &amp;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version has already been uploaded. This is sequenced for the Prote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Korg P3 and is scored for piano, solo trumpet,and string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playable on a single synth, but you may need an accelerate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resto pa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ary Gold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72,36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.MID/Bin     Bytes:   1834, Count:   13, 19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ad Song" (Original)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ANDREW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d song.  Real short download time.  Enjoy. Standard .mid forma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d it on Cakewalk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rew J. Lond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162,21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MEN.MID/Bin  Bytes:  11442, Count:   14, 19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armen - Entr'acte Act III" (Bizet)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ROTEUS 2 OPERA MIDI MASTER TRACKS MULTITIM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Entr'acte to Act III of G. Bizet's opera "Carmen"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d using Master Tracks Pro4 and the Proteus 2 Orchestral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enjoy my first sequence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erbert Po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614,3676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MA.MID/Bin  Bytes:  86871, Count:   25, 18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oulman" (Original)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M ROLAND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i say more............   please comment  ......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ryan Scott Tur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3,20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10.ZIP/Bin  Bytes: 182721, Count: 3947, 05-Sep-92(16-Jan-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Index of all files in the MIDI Song Fil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ATALOG LONG INDEX FILES DESCRIPTION TITLES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of all files in this library as of this upload date. This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long format and includes all keywords, titles,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escriptions. ZIP'd file; use protocol for downloading and sto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unpack with PKUNZIP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030,33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.ZIP/Bin  Bytes:   4732, Count:   23, 15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Original MIDI Song" WRK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AKEWALK KORG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reamy, quiet little piece written by a 10 year old girl for her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ther's Day. A zipped file, it contains a MIDI vers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kewalk.wrk file. Scored for a Korg 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erman De V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236,33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22S.LHA/Bin  Bytes:  22602, Count:   25, 13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Prokofiev 2nd Piano Concerto 2d movement S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ROKOFIEV PIANO CONCERTO KORG PROTEUS RUSSIAN SOVIET SMF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kofiev 2nd Piano Concerto 2nd movement SMF version. A Bars &amp; Pipes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has already been uploaded. This is a brilliant scherzo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petual motion. It is playable on a single synth (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and or early Kurzweil, perhaps) by combining some trac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o never plays more than 2 notes at a time. It is sequenc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us 2 and Korg P3. A read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ary Gold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715,14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DLE.ZIP/Bin  Bytes: 109063, Count:   31, 13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FOUR OLD-FASHIONED FIDDLE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FIDDLE COUNTRY PLUMLEE SCC-1 CAKEWALK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country fiddle tunes, "Faded Love," "Flop-Eared Mule," "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onio Rose," and "Twinkle-Twinkle," played as best I can do in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- fashioned country style, much like you might hear if a few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oderate ability met to play it.  .WRK and .MID file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d under Cakewalk for the SCC-1 sy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avid Pluml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74,2376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INF.MID/Bin  Bytes:  20878, Count:   33, 12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Sonatina F m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IANO CLASSICAL CLEMENTI CAKE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my favorite piano pieces. Recorded with Cakewalk Pro 2.0.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uploaded in .mid format.  Op. 36, No.4  Muzio Clementi (1752-1832).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 spirito  1-142 2.  Andante con espressione  143-188 3.  R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-268 by Barbara Guthery  72774,2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pl: Morris E. Guthe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715,14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1.ZIP/Bin  Bytes:  36767, Count:   29, 10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e Deum" and "Price of Denmark's March"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ORGAN TRUMPET SCC-1 CAKEWALK PLUMLEE BRASS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ains two works, "Te Deum" introduction by Charpentier and  "pr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enmark's March" by Jeremiah Clark.  Sequenced for SCC-1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kewalk, the .WRK &amp; .MID files are supplied.  This is my firs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SCC-1; I've had it a week.  Considering myself a stu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C-1, I'll appreciate any comments on this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avid Pluml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361,1576]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DR.MID/Bin  Bytes:  17171, Count:   44, 10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 Real Slow Drag" (Joplin)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JOPLIN RAGTIME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inale from Joplin's opera "Treemonisha." Compo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Time V. 1.2.  If anyone wants the .mus file, let me know.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sheet music is for piano, two sopranos, and choru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included only the piano p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effrey S. Pow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236,33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23S.LHA/Bin  Bytes:  32414, Count:   18, 10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Prokofiev 2nd Piano Concerto 3d movement S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ROKOFIEV PIANO CONCERTO RUSSIAN SOVIET KORG PROTEUS SMF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kofiev 2nd Piano Concerto 3rd movement, SMF version. A Bars &amp;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format has already been uploaded. This movement is, by turns, k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ly, simply beautiful, and Joplinesque. It is playable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h, although you may have some polyphony problems. It's sequen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eus 2 and Korg P3. A read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ary Gold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211,37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.ZIP/Bin  Bytes:   4457, Count:   35, 03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Stranger to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nger to L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3 Kell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song file- Changes in midi channel and program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elly T. Smi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613,20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.ZIP/Bin  Bytes:   3008, Count:   62, 03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CALLING YOU (theme from Baghdad Ca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eautiful haunting tune. Sequenced with Cakewalk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d by Diane Part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271,34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.MID/Bin  Bytes:  32943, Count:  111, 01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Islands in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T32 MIDI MID ISLAND I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 Folks, here my transcription of a famous country music hit from D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on  and Kenny Rogers. The patches are currently ada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32. Excuse me the sometimes hard quantisation of some tracks (I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transcription for score printout). Now we play this song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 and use this  midi version as an exercise playback for our s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 Tesar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271,34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IT.MID/Bin  Bytes:  46036, Count:   47, 01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Give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T32 MIDI MID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 Folks, here my transcription of a Summerhit 93. The pa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adapted for the MT32. Excuse me the sometimes hard quan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ome tracks (I needed this  transcription for score printout).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this song with our Band and use this  midi version as an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back for our s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 Tesar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271,34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INL.MID/Bin  Bytes:  27363, Count:   94, 01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Falling in Love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T32 MIDI MID UB40 FALLING IN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 Folks, here my transcription of a Summerhit 93. The pa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adapted for the MT32. Excuse me the sometimes hard quan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ome tracks (I needed this  transcription for score printout).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this song with our Band and use this  midi version as an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back for our s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 Tesar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046,7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ER.MID/Bin  Bytes:  14517, Count:   90, 3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Irish Washerwoman" Traditional J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TRADITIONAL IRISH JIG MFF MIDI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ploading all those jigs, I forgot the stereotypical I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g: The Irish Washerwoman. So here it is. I've heard of people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the whole thing on the tin whistle in one breath, but I don'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yself. Arranged by John Renfro 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260,14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TE.ZIP/Bin  Bytes:   6035, Count:   78, 3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Love's Theme" (Barry White)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ENERAL MIDI GM GS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arrangement of Love's Theme by Barry White (c)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ynn Dix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673,32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.MID/Bin  Bytes:   7700, Count:   92, 3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Hooked on Classics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OOKED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ed On Classics transposed through WinSong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ruce Ste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046,7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NY.MID/Bin   Bytes:   9146, Count:   42, 3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lanxty Fanny Power" by Turlough O'Car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IRISH PLANXTY O CAROLAN MFF MIDI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planxty in jig time from Turlough O'Carolan.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 who Fanny Power was, but with a name like that, she deser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xty, at the very least. Arranged by John Renfro 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046,7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I.MID/Bin  Bytes:   5156, Count:   39, 3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O'Carolan's Receipt for Drinking"  T. O'Car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IRISH O CAROLAN DRINKING MFF MIDI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 another O'Carolan tune: O'Carolan's Rece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nking. Unfortunately, there are no words, so I'm not sure just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, except perhaps good company and good music. Arranged by John Renf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046,7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RL.MID/Bin  Bytes:  30630, Count:  250, 3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rown-Eyed Girl" by Van Mo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ROCK VAN MORRISON MFF MIDI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ple of years ago, I saw a 16 year-old kid get very ex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finding a tape of this song. So much so that I hadn't the he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him Van Morrison never played with The Doors. This sounded 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JW-50 but it pretty much overwhelmed the Sound Blaster. Ho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 alright at your end. Arranged by John Renfro 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236,33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C22S.LHA/Bin  Bytes:   6041, Count:  109, 30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Shostakovich 2nd Piano Concerto 2nd mvmt S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HOSTAKOVICH PIANO CONCERTO KORG PROTEUS RUSSIAN SOVIET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stakovich 2nd Piano Concerto 2nd movement SMF version; a Bars &amp;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version has also been uploaded. This is a beautiful, langorou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xing movement that requires only 10 tracks. It is sequenc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us 2 and Korg 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ary Gold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23,1777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.ZIP/Bin  Bytes:  43980, Count:   65, 30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Improvisations" (Original) MFF 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WRK WINGARD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isations is just that... a nice beatiful ballad recorded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using a Proteus MPS+ and Cakewalk 2.0. It was recorded while a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ist played for a performance so one has to imagine the cel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aning the pianist. This is one of the improvisations from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 of Jay  Wingard.  See the enclosed readme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Uploaded by the comp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23,1777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E.ZIP/Bin  Bytes:  33475, Count:  401, 29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Wind Beneath My Wings by Bette Midler WRK,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WINGS MIDLER WINGARD MID WRK PROT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nd Beneath My Wings" MID and WRK files arranged by Jay Wingar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us MPS+ system or compatible.  Excellent arrangement!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akewalk 2.0 sequencer.   Uploaded by the compo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621,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RMID.ZIP/Bin  Bytes:  43008, Count:    2, 23-Dec-93(25-Dec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version 11 of rasmussen's original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RASMUSSEN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1 of rasmussen's original midi files - as of 01/13/94 -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iscellaneous midi files + a small doc file which briefly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d Rasmus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236,33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C23S.LHA/Bin  Bytes:  29358, Count:   93, 23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Shostakovich 2nd Piano Concerto 3rd movement S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HOSTAKOVICH PIANO CONCERTO RUSSIAN SOVIET KORG PROTEUS S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stakovich 2nd Piano Concerto 3rd movement SMF. A Bars &amp; Pipes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has already been uploaded. This rhythmic (often in 7/8) m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playable on one synth if you combine the snare drum and timp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s, although you'll likely have polyphony problems when the piano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ull orchestra. Sequenced for the Proteus 2 and Korg P3.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ary Gold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213,23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CRA.MID/Bin  Bytes:  96153, Count:  319, 23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Nutcracker, Piano Solo" (Tchaikovsky)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TCHAIKOVSKY NUTCRACKER PIANO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for the Nutcracker for Pi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ddy Boy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046,7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Y.MID/Bin  Bytes:   5421, Count:  350, 23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59th St. Bridge Song" (Paul Simon)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AUL SIMON MFF MIDI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 this for Choir and Brass Choir on the JW-50 and conver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IDI using WinJammer. It's so short OZCIS didn't have tim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 effeciency level before it was all uploaded. Not a Christmas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retty cheerful nonetheless. Arranged by John Renfro 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046,7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S.ZIP/Bin    Bytes:  21117, Count:  461, 22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 Christmas Album" (10 Carols)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HRISTMAS ALBUM MFF MIDI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understand the Amazing Merge-O-Matic tends to overhea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up ten or twelve tunes in a series. Since these are all of a typ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dled them into a Christmas Album. 10 carols, most you know, a cou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, done in a rather Renaissance style. Thanks to all you folk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ed me get my feet on the ground in the MIDI game, and Merry Christ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s some of us say down here in Cut-N-Shoot, 'Nollaig Shona Duit, y'al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d by John Renfro 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046,7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AUR.MID/Bin    Bytes:  11676, Count:   95, 22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Up and Waur Them A', Willie" Trad. Sc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COTTISH TRADITIONAL MFF MIDI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cots folk tune deals with the Battle of Sherrifmui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5, which both the Scots and English claim to have won. The s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observes, 'We baith did fight and baith were beat and baith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awa.' which, I suspect, is closer to the truth. Warning: Contains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s! Arranged by John Renfro 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22,3274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S.MID/Bin  Bytes:  27208, Count:  171, 22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ngels We Have Heard on High" (Hymn)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HRISTMAS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ristmas hymn played on the M1 keyboard using various vo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truments. I hope you enjoy it. Sam Tolb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634,246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IA.MID/Bin  Bytes:   9899, Count:  265, 20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Messiah Overture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LASSICAL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2nd half of the overture to Handel's Messiah; in MIDI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ry Christmas &amp;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alph D. Quar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046,7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S.MID/Bin    Bytes:  11719, Count:   85, 20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Lads O' th' Fair" by Brian McNe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COTTISH BRIAN MCNEILL BATTLEFIELD BAND MFF MIDI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modern Scots folk tune by Brian McNei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lefield Band. The trading fair at his home in Falkirk has been on-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1700's and draws people from all over Scotland, probably 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lyrics say, 'th' lassies ha' eyes frae mair than th' kye.'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John Renfro 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103,1454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.ZIP/Bin  Bytes:   4437, Count:  136, 20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Ave Maria, Ave Verum, Largo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rst little experiment in uploading midi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046,7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CES.MID/Bin  Bytes:  23941, Count:  262, 19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Good King Wenceslas" (Reggae Version)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HRISTMAS TRADTIONAL REGGAE MFF MIDI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I've gotten no overtly threatening E-Mail on the regg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'Bring a Torch' I thought I'd try another one. Here's 'Good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ceslas' done both traditionally and as a reggae tune. The St.Cr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harmonic, you may notice, has hired a bass player. Arranged by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fro 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063,456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BE.ZIP/Bin  Bytes:   9088, Count:  313, 19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SAVE THE BEST FOR LAST: VANESSA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IG MIDI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G READY MIDI FILE OF: "SAVE THE BEST FOR LAST"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rk Van Cle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046,7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K.MID/Bin    Bytes:  24796, Count:  257, 19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Hark! The Herald Angels Sing" by Mendelss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HRISTMAS MENDELSSOHN AFRICAN ROCK MFF MIDI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d planned to apologize to Felix Mendelssohn-Barthol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, but they told me he was dead. This isn't so much a reggae tu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sort of Zulu Rock. Arranged by John Renfro 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063,456]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IV.ZIP/Bin  Bytes:  18432, Count:  112, 19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Festival DeRitmo: Dave We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JAZZ RH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file of Festival DeRitmo from Dave Weckle CD:"Master Plan".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layed in (including the drums w/Alesis D4 and pa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rk Van Cle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046,7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CH.MID/Bin   Bytes:  31545, Count:  122, 18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ring A Torch, Jeanette Isabella" Provencal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HRISTMAS TRADITIONAL PROVENCAL REGGAE MFF MIDI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, well, see, I was playing around with the quantizing fun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W-50 and this simple little Provencal carol came out kinda, well, reg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 went with it. 'Bring a Torch, Jeanette Isabella' as perhap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St. Bede's-in-the-Weeds String Ensemble in conjunction with th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ix Philharmonic. Arranged by John Renfro 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236,33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C21S.LHA/Bin  Bytes:  33740, Count:   69, 18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Shostakovich 2nd Piano Concerto 1st movement S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HOSTAKOVICH PIANO CONCERTO PROTEUS KORG RUSSIAN SOVIET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stakovich 2nd Piano Concerto 1st movement SMF version. A Bars &amp;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version has already been uploaded. Sequenced for the Proteus 2 and K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3. Playable on a single synth (albeit with polyphony problems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e the piano tracks (there's only a single note in one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e the snare drum and timpani tracks. Written for his son Max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rvatory graduation rec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ary Gold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046,7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EL.MID/Bin  Bytes:  20230, Count:  499, 16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Hallelujah Chorus" by G.F. 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HRISTMAS BAROQUE HANDEL MESSIAH MFF MIDI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hought I'd pick something brisk and well-known and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cated for the first Christmas upload. I was right on the first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. This was done in surreal time on a Roland JW-50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using WinJammer. I think I got all those annoying controller 0 &amp;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at may have plagued my earlier uploads. Arranged by John Renf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437,17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L.MID/Bin  Bytes:   2764, Count:  102, 16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Etheral.  An original composition by Randy D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MI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ttle diddy I wrote.  It uses several pads, and a sea soun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have a "waves sound.  Then turn off the third track.  Writ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omments,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670,10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DLNG.ZIP/Bin  Bytes:   5955, Count:  223, 15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Headlong" ; (QU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EADLONG QUEEN CLASSIC INNUENDO MERCURY TAYLOR MAY D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Y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Queen's "Headlong" as heard on both the albums "Innuen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Classic Queen". It was done using Voyetra and is in standard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It contains all instruments. Any comment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rista Lycosk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046,7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AN.MID/Bin  Bytes:  18644, Count:  116, 14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lanxty Morgan Magan" by Turlough O'Car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O CAROLAN IRISH MFF MIDI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lanxty is a little more 'orchestrated.' I've n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find out anything at all about Morgan Magan except that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lanxty dedicated to her. Arranged by John Renfro 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046,7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SHJI.MID/Bin  Bytes:   7104, Count:  158, 14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Kesh Jig" Traditional J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TRADITIONAL IRISH JIG MFF MIDI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one told me the Bothy Band had done this one, bu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heard their version. I've always done it on solo tin whistle.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n't that many folks into Celtic music down here in Cut-N-Shoot.)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pretty good on the old JW-50, too. Arranged by John Renfro 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046,7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IRWIN.MID/Bin   Bytes:  10170, Count:  123, 14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lanxty Irwin" by Turlough O'Car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O CAROLAN IRISH PLANXTY MFF MIDI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lough O'Carolan (1670-1738) is probably Ire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-known composer. He was a blind harper, the last trained in the bar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itions. A planxty is not a particular key or time signatu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tune is dedicated to a patron. This one happens to be a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low jig to Col. John Irwin of County Sligo. Arranged by John Renf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046,7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STA.MID/Bin  Bytes:  15055, Count:  117, 14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ehind the Haystack" Traditional J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TRADITIONAL IRISH JIG MFF MIDI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best not to ask what was going on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ystack. Arranged by John Renfro 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046,7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E.MID/Bin   Bytes:  27834, Count:  117, 14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Haste to the Wedding" Trad. J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TRADTIONAL IRISH JIG MFF MIDI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ose Irish jigs in 6/8 time. You know, you danc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r the musicians fall down. This is a companion piece to HAYSTACK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KESHJIG.MID. The drum setting says 'Bodhran' but I think it'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mtom. Arranged by John Renfro 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670,10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.ZIP/Bin  Bytes:   5900, Count:  253, 14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Hammer To Fall"; (Qu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AMMER FALL QUEEN VOYETRA MAY MERCURY TAYLOR DEAC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ng is in general .MID format. It is Queen's 1984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mmer To  Fall" written by Brian May. It is from the album "The Wor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s also on  "Classic Queen". My version includes all instrumen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ny comments,  feel free to send them.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rista Lycosk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046,7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.MID/Bin    Bytes:   7036, Count:   91, 14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Give Me Your Hand" by Rory Dall O'Cat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IRISH O CATHAIN MFF MIDI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ry Dall O'Cathain (Blind Roger O'Keen) was one of the l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ind Irish Harpers, a contemporary of Turlough O'Carlolan'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best-known harp tune, that he wrote in Scotland for a L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ington. Arranged by John Renfro 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046,7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GY.MID/Bin   Bytes:   7052, Count:  168, 14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Foggy Dew" Irish Rebellion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TRADITIONAL IRISH MFF MIDI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was once a racy little Scots love song got worked ov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rish Easter Uprising of 1916 into a rebellion song. Arranged by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fro 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046,7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MONN.MID/Bin  Bytes:   5614, Count:  133, 14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Eamonn an Chniuic" Traditional Irish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TRADITION IRISH LAMENT MFF MIDI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tle translates from the Gaelic as 'Eamonn of the Hill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esare about one Edmond O'Ryan of County Tipperary in the 17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as outlawed by the British, his land seized, etc. etc. and is p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oor of his beloved, driven by pain and beating. It's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tty tune, despite the subject matter. Arranged by John Renfro 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236,33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MID.LHA/Bin  Bytes: 125361, Count:  168, 12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Complete Nutcracker Suite SMF for Korg O3R/W (G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TCHAIKOVSKY NUTCRACKER RUSSIAN KORG SMF MFF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ete Nutcracker Suite, SMF version, as presented to a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ational Capital Amiga Users Group on December 11, 1993,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imations and graphics. Sequenced for the Korg O3R/W'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(A) Bank. You'll need an accelerated machine for the Trepak.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046,7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MID/Bin   Bytes:   7002, Count:   90, 12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One Brown Mouse" by Ian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JETHRO TULL ANDERSON MFF MIDI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it of Jethro Tull's acoustic social satire, dedicated,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an Anderson, to the Scots poet, Robert Burns. Arranged by John Renf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60,5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WIN.MID/Bin  Bytes:   2834, Count:   71, 12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In The Bleak Midwinter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avourite Christmas time song.. The melody is partly transcri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ly from memory, the chords were worked out with Yamaha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Pro Audio Spectrum 16 and Midisoft Session software.  This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 upload - comments and improvements much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vin Warr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046,7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.MID/Bin    Bytes:  21897, Count:  341, 12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Jesu, Joy of Man's Desiring" by J.S. 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ACH BAROQUE MFF MIDI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s my first upload to the old Orchestra-90 Forum many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o and the first tune ever uploaded using PC-Orchestra. I hate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uch a venerable tradition. Performed on a Roland JW-50,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using WinJammer. Arranged by John Renfro 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046,7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WEN.MID/Bin   Bytes:  11600, Count:  127, 12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Garry Owen" a traditional j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IRISH TRADTIONAL JIG MFF MIDI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ere sitting around on the banks of the Little Bigho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heard this music. Sitting Bull turned to Crazy Horse and grin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id, 'Here he comes.' George Armstrong Custer's favorite marching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tradtional Irish jig. Arranged by John Renfro 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712,15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.ZIP/Bin   Bytes:  12416, Count:  295, 10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Woman in Chains" (Tears for Fears)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WOMAN CHAINS TEARS FEARS MIDI G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been working on this sequence off and on for about three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never been completely happy with how it has turned out,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my over-hearing of the real version.  ~25 tracks with program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dividual percussion instruments defined.  This is one of my 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vorite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y Sa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62,25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BE.ZIP/Bin  Bytes:   9314, Count:  125, 09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Make Believe" (from Showboat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Z SUSAN ZEIGLER MOVIES SHOWBOAT SOUN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zz rendition of "Make Believe" from the movie, Showboat. 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 include tenor sax, muted trumpet, and trombone.  16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16 tracks used.  Comments and suggestion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san Zeig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22,327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K2.MID/Bin   Bytes:  15631, Count:  360, 09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Hark! The Herald Angels Sing"; Korg M1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ARK HERALD ANGELS 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ristmas melody played on the Korg M1. I hope you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amuel Tolb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236,33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M6S.LHA/Bin  Bytes:  12144, Count:   74, 08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Rachmaninoff Moment Musicaux #6 S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RACHMANINOFF MOMENT MUSICAUX RUSSIAN PIANO SMF MFF K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underous conclusion to Rachmaninoff's 6 Moments Musicaux, Op.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F version. A Bars &amp; Pipes Pro version has already been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stenuto used for a lyrical passage. Sequenced for the Korg P3 with La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man's performance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ary Gold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712,15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IN.MID/Bin  Bytes:  12160, Count:  184, 07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 Word in Private" (Yanni)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WORD PRIVATE YANNI NEW AGE G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up version of my previous upload.  It's tighter and the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s mo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ary San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236,33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104M.LHA/Bin  Bytes:  54565, Count:   99, 04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10th Symphony, 4th mvt" (Shostakovich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HOSTAKOVICH RUSSIAN SYMPHONY SOVIET MFF SMF PROT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stakovich 10th Symphony, 4th movement SMF version. A Bars &amp;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version has already been uploaded. 27 tracks, but can be play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sound module. Sequenced for the Proteus 2. A read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ary Gold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62,23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ONL.MID/Bin  Bytes:  31731, Count:  265, 04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It's Only Rock and Ro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ROLLING STONES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 file for "It's Only Rock and Roll" by The Rolling Stones. drum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rack list. no guitar or vocal tracks. done on Mastertracks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ephen Cordingl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62,23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ONFI.MID/Bin  Bytes:  13061, Count:  234, 04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I'm on F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PRINGSTEEEN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 file for "i'm on Fire" by Bruce Springsteen. drum no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indicators (Can other sequencers read thes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ephen Cordingl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62,23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GR.MID/Bin  Bytes:  16629, Count:  260, 04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Immigrant S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LED ZEPPELIN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s and drums for "The Immigrant Song" by Led Zeppelin. drum no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ephen Cordingl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274,25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M.MID/Bin    Bytes:  11400, Count:  138, 02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March of the Siamese Children" (Rodgers)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ROADWAY MUSICAL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March of the Siamese Children" by Richard Rodgers, from "The 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". Sequenced for the Roland SC55.  Note: Contains SYSEX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 bank selection codes for SC55. (Glen Marsh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540,2276]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LLS.MID/Bin  Bytes:   5115, Count:  330, 02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arol of the Bells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AROL BELLS UKRANIAN WILHOUSKY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the MIDI format file of CBELLS.ZIP. Ralph Wh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62,25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OIC.ZIP/Bin  Bytes:   6121, Count:  194,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Rejoice, Oh Daughter of Zion" (Messiah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ANDEL MESSIAH CHRISTMAS CLASSICAL OBOE FLUTE WOODWIND 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SAN ZEI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oice, Oh Daughter of Zion from Handel's Messiah arr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odwind ensemble including flute, clarinet, oboe, English ho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soon. Comments and suggestion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san Zeig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62,25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EM.ZIP/Bin  Bytes:   6921, Count:  185,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I Know That My Redeemer Livith" (Messiah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ANDEL MESSIAH CHRISTMAS CLASSICAL STRINGS CLARINET SZ SU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I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Know that My Redeemer Liveth from Handel's Messiah arranged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larinet.  Comments and suggestion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san Zeig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62,25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U.ZIP/Bin  Bytes:   8352, Count:  377,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Messiah" Overture (Handel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ESSIAH HANDEL CLASSICAL CHRISTMAS SZ SUSAN ZEIGL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ture to Handel's Messiah orchestrated for strings.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ggestions welcome!   (Susan Zeig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62,25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EA.ZIP/Bin  Bytes:   3354, Count:  136,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ince By Man Came Death" (Messiah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ANDEL MESSIAH CLASSICAL CHRISTMAS STRINGS CHOIR SZ SU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I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by Man Came Death from Handel's Messiah arranged for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r. Comments and suggestion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san Zeig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62,25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EL.ZIP/Bin  Bytes:   7236, Count:  506,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Hallelujah Chorus" (Messiah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ANDEL MESSIAH CLASSICAL CHRISTMAS STRINGS CHOIR SZ SU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I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lelujah Chorus from Handel's Messiah arranged for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r. Comments and suggestion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san Zeig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62,25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Y.ZIP/Bin   Bytes:   4484, Count:  198,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Glory To God" (Messiah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ANDEL MESSIAH CLASSICAL CHRISTMAS STRINGS CHOIR SZ SU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I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ry to God from Handel's Messiah arranged for strings and choir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ggestion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san Zeig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62,25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CK.ZIP/Bin   Bytes:   5994, Count:  150,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He Shall Feed His Flock" (Messiah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ANDEL MESSIAH CLASSICAL CHRISTMAS STRINGS SZ SUSAN ZEI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hall Feed His Flock, from Handel's Messiah arr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. Comments and suggestion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san Zeig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62,25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.ZIP/Bin    Bytes:   2648, Count:  142,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How Beautiful Are The Feet Of Them"(Messiah)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ANDEL MESSIAH CLASSICAL CHRISTMAS STRINGS OBOE SZ SU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I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Beautiful Are the Feet of Them, from Handel's Messiah,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rings and oboe solo.  Comments and suggestion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san Zeig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62,25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OLD.ZIP/Bin  Bytes:   3796, Count:  162,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ehold, The Lamb Of God" (from Messiah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ANDEL MESSIAH CLASSICAL CHRISTMAS STRINGS CHOIR SZ SU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I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old, The Lamb of God from Handel's Messiah, arranged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oir. Comments and suggestion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san Zeig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62,25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THE.ZIP/Bin  Bytes:   5738, Count:  196,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nd The Glory Of The Lord" (Messiah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ANDEL MESSIAH CHRISTMAS STRINGS CHOIR SZ SUSAN ZEI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Glory of the Lord, part of Handel's Messiah arranged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oir.  Comments and suggestion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san Zeig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236,33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103M.LHA/Bin  Bytes:  21259, Count:   82, 29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10th Symphony, 3rd mvt" (Shostakovich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HOSTAKOVICH RUSSIAN SOVIET SYMPHONY PROTEUS MFF S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stakovich 10th Symphony, 3rd movement SMF (MFF) version; a Bars &amp;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version has already been uploaded. Sequenced for the Proteus 2;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s, but it can be played on one synth. A read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ary Gold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236,33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M4M.LHA/Bin  Bytes:   8336, Count:   62, 29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Moment Musicaux #4" (Rachmaninoff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RACHMANINOFF MOMENT MUSICAUX PIANO MFF SMF K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hmaninoff's Moment Musicaux #4, SMF (MFF) version. Sequen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g P3 in mind. A Bars &amp; Pipes Pro version has already been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dalling information (controller #64) has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ary Gold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236,33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102M.LHA/Bin  Bytes:  37236, Count:   76, 28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10th Symphony, 2nd mvt" (Shostakovich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HOSTAKOVICH SYMPHONY RUSSIAN SOVIET PROTEUS KORG MFF SMF O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stakovich 10th Symphony, 2nd movement, SMF version. A Bars &amp;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version has already been uploaded. Sequenced for the Proteus 2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ing from the Korg O3R/W and an E-mu 16-bit audio card.  27 track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able from a single sound module (e.g. a Proteus 2) without laye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ad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ary Gold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236,33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101M.LHA/Bin  Bytes:  61155, Count:   85, 28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10th Symphony, 1st mvt" (Shostakovich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HOSTAKOVICH SYMPHONY RUSSIAN SOVIET PROTEUS MFF SMF KORG O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stakovich 10th Symphony, 1st movement, SMF version. A Bars &amp;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version has already been uploaded. Sequenced for the Proteus 2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ing from the Korg O3R/W and an E-mu 16-bit audio card. 28 track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able from a single sound module without layering. A rea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ary Gold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324,1561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DAT.MID/Bin  Bytes:  20614, Count:  167, 28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Laudate Dominum" (Mozart); Roland SCC1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GENERAL ROLAND CLASSICAL SCC1 GS VOICE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MIDI file of Laudate Domimum from the Vesperae Soleenn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ssore. Done with General Midi specs on a Roland SCC1 card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EX message for SCC1.  Done with piano, choir, voice,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bass. This is a first submission.  Feedback is welcome! 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ary Br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712,15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ZTR.ZIP/Bin  Bytes:  32512, Count:  168, 28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David Lanz Me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DAVID LANZ NEW AGE GBS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Lanz medl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Behind the Waterfall/Desert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Christophori's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Nights in White S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Heart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Night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Return to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lightly retooled upload, here in a Zippe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ary San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046,7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PCRE.MID/Bin  Bytes:  15066, Count:  174, 28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ripple Creek Variations"; JW-50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LUEGRASS BAROQUE BANJO MIDI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y first upload to the MIDI Forum, so I hope I'm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. Down here in Cut-N-Shoot, there are a few people who would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ldburg Variations, but not many. So here's something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: The Cripple Creek Variations. Worked up on a Roland JW-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eal time. (I can only play the banjo real slow. One might play a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slowly, but banjos get played real s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ohn Renfro Dav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540,2276]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LLS.ZIP/Bin  Bytes:   4295, Count:  356, 28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arol Of The Bells"; .WRK and MFF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AROL BELLS UKRANIAN WILHOUSKY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rol of the Bells" (Ukranian Carol) from the Peter Wilhousky arr.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longest to find this, but couldn't.  So I finally did it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ppreciated.  Cakewalk .wrk and .mid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alph Whit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236,33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SMF.LHA/Bin  Bytes:   8754, Count:   86, 27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olichinelle Op.3 No.4" (Rachmaninoff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RACHMANINOFF PIANO KORG RUSSIAN POLICHINELLE SMF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hmaninoff's Polichinelle, Op. 3 No. 4 for solo piano  (I use a Korg P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F (MFF, if you prefer) version. A Bars &amp; Pipes Pro version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ary Gold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544,21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1.ZIP/Bin  Bytes:   2900, Count:   48, 27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2 Compositions, Made by Yours Truly.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ORIGINAL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1.zip contains two files, Irish.mid and Song.mid. Irish.mid is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ish Folk tune, composed this last summer and is, in my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tter of the two.  Song.mid is a short little melody, comp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ober.  Comments welcome-send E-Mail to Chris Riddoch, 70544,2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532,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ZIP/Bin     Bytes:   6867, Count:  297, 24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Have I Told You Lately" (Morrison)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MF MORRISON ROCK BAL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r, Van Morrison. Sequenced by Richard Olsen. 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ichard H. Ol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236,33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EGS.LHA/Bin  Bytes:   4633, Count:   90, 22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rpeggio, Op. 12 No 7" (Prokofiev)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ROKOFIEV RUSSIAN PIANO 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kofiev's "Arpeggio", Op. 12 No. 7 for piano, SMF version A Bars &amp;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version has already been uploaded. (Gary Gold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203,233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OW.ZIP/Bin  Bytes:  16045, Count:  133, 16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Willow" (Original)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ROCK JV80 JV-80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V80 SYSEX in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ansion (and it's ghosts) on Willow Lane...good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203,2333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Y.ZIP/Bin   Bytes:  13056, Count:   85, 16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Mercy" (Original)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ORIGINAL BALLAD JV80 JV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oftware...new 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ria, Lisa and Jessic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24,27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ANO.MID/Bin  Bytes:   6507, Count:  625, 14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Eleanor Rigby" (Beatles)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anor Rigby (Lennon/McCartney) background instruments sequen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kewalk Pro for Windows for the MT-32 by GM Var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lenn M. Vara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564,35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W.MID/Bin  Bytes:  28014, Count:  192, 12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Michael Myers Theme" (Carpenter) from Hallo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ALLOWEEN CARPENTER MYERS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equenced this completely from memory so there may be some dif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nyone who enjoys John Carpenter's music should get a kick out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ames Cin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36,1053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.MID/Bin    Bytes:   4290, Count:  391, 12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ave The Best For Last" (Vanessa Williams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EST VANESSA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best for last: A nice love song that I hope you all enjo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essa Williams.    (Harry Engelst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613,20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WZ.ZIP/Bin  Bytes:   2649, Count:  122, 11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lue Waltz" (Denes Agay)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cal piano solo. from Diane Part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564,35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MLI.MID/Bin  Bytes:  43471, Count:  190, 09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Gremlin Rag" by Jerry Gold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REMLINS GOLDSMITH GIZMO 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y second contribution to the MIDI Forum.  It's a cute little 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Jerry Goldsmith for the move "Gremlins".  Part of the intro and 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aken from "Gremlins 2: A New Batch".  I arranged most of this 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memory.  The ending was difficult to remember so it's not as goo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like, but I think it's a decent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C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633,2204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TO.ZIP/Bin  Bytes:   1327, Count:   84, 08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usato's Three Dances, I and II"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MID MUSIC SU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ato's Three Dances, One and Two... In MIDI format, zipped with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Tielman Susato, (c. 1515 - 1567). (James E. Hambl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762,24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ME.MID/Bin  Bytes:  51335, Count:  231, 08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KISS THEM FOR ME (SIOUXIE AND THE BANSHEES);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IOUXIE BANSHEES MID MFF CAKEWALK R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rd song by Siouxie and the Banshees.  Sequenced by a Korg T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rated to Cakewalk for windows.  Instruments have their own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ussions  also have there own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y - I hope this one came out 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To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44,13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ETUDE.MID/Bin   Bytes:  16573, Count:  305, 08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Etude Op.10 No.3 E Major (Chop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IANO CLASSICAL CHOPIN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o Solo Comments and suggestions welcome - Ron Abruz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44,13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ETUD12.MID/Bin  Bytes:  15111, Count:  210, 08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Etude, C-Minor Op.10, #12 Revolutionary (Chop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IANO CLASSICAL CHOPIN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o Solo comments and suggestions Welcome - Ron Abruz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44,13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.MID/Bin     Bytes:   8170, Count:  460, 08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A V A  M A R I A  (Franz Schub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IANO CLASSICAL SCHUBERT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o Solo Comments and suggestions welcome - Ron Abruz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44,13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MID/Bin    Bytes:  21298, Count:  162, 07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The Maiden's Wish (Chopin-Liszt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IANO CLASSICAL MFF CHOPIN LIS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o Solo Comments and suggestions welcome - Ron Abruz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44,13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C.MID/Bin  Bytes:  15015, Count:  133, 07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Romance Op.24, No.9 (Sibelius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IANO CLASSICAL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nd suggestions welcome - Ron Abruz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271,2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S30.ZIP/Bin  Bytes:   8716, Count:  551, 07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Cat's in the Cradle--CMF and M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MF MID MUSIC 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the CMF and MID versions of my CDMS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's in the Cradle. I use Fcompose to compile the Raw CDMS data into 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use CMF2MID to convert to M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joy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ck Campb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44,13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C.MID/Bin    Bytes:  14863, Count:  143, 07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Berceuse,Op.57 (Chopin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IANO CLASSICAL MFF CH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nd suggestions welcome - Ron Abruz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44,13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A.MID/Bin   Bytes:  49225, Count:  163, 07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Ballade No.4 in F minor (Chopin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IANO CLASSICAL MFF CH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o Solo Comments and suggestions welcome - Ron Abruz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202,12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.ZIP/Bin  Bytes:   2049, Count:  575, 06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With Or Without You", by U2;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U2 MIDI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th Or Without You" by U2.  General MIDI format.  Sequen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Soft and the Gravis UltraSound by Carter Lee.  Didn't have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percussion.  If you add one, let me know! [71202,124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467,2554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YE.MID/Bin  Bytes:   1069, Count:  121, 06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SEEK Y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RELIGIOU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ERSION OF SEEK YE FIRST THE KINGDOM OF GOD USING WIN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467,2554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DE.MID/Bin  Bytes:   2293, Count:   99, 06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Lift High the Cross with descant  (Cruci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RELIGIOUS EPISCOPAL WIN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T HIGH THE CROSS AS SCORED FROM THE EPISCOPAL HYMNAL USING WINSO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HAS THE TRUMPET DESC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712,15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ON.ZIP/Bin  Bytes:   5248, Count:  531, 04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ake On Me" (AHA)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TAKE ME MFF GBS AHA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synth song from the early days of the DX7.  Tight sequence using ~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s.  Program map included, and percussion instruments assign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ary San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564,35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ER.MID/Bin   Bytes:  37269, Count:  878, 03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Darth Vader's Theme" (Williams)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WILLIAMS VADER DARTH EMPIRE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a major Star Wars and John Williams fan and it was Darth Vader's 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irst interested me in film scores.  This is my first attemp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MIDI arrangement. I'm working on a few others, both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other composers' works and some original stuff of m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any messages for me at CIS# 71564,3552 -James C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271,7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NTH-CT.ZIP/Bin  Bytes:   2620, Count:   60, 03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Holy Spirit, Hea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HORAL HYMN MFF BALDWIN EMT-10 EM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ting of "Holy Spirit, Hear Us" to the tune Northcoates. A good  ch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G. Baldwin 100271,7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271,7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-P.ZIP/Bin  Bytes:   8619, Count:  137, 03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Lord's Pr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HORAL HYMN MFF BALDWIN EMT-10 EM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ting of the "Lord's Prayer" by L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G. Baldwin 100271,7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271,7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-B-.ZIP/Bin  Bytes:   3901, Count:   58, 03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God Be In My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HORAL HYMN MFF BALDWIN EMT-10 EM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ting of "God be in my Head" by Walford Davies. A good choral pat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G. Baldwin 100271,7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271,7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.ZIP/Bin   Bytes:  10956, Count:  377, 03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Five Christmas Ca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HORAL CAROL MFF BALDWIN EMT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llection of Christmas Carols for unaccompanied voices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 from a good choral patch. Ding Dong Merrily on High Cov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ol We Wish You a Merry Christmas Gabriel's Message Infant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G. Baldwin 100271,7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203,2333]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AWA.ZIP/Bin  Bytes:  17025, Count:  108, 02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Runaway, Girl"; MFF;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ROCK 1993 ORIGINAL JV80 JV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using Trax and WinJammer out to a JV-80 and a Kawai FS-800. JV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EX is included 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for Jessic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633,2204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_1.ZIP/Bin  Bytes:   5093, Count:   80, 02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Original Composition MIDI/WinSong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WINSONG MID CMP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riginal composition -- 4 Part Chorus in C Minor -- up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(me); ZIPed with PKZIP v. 2.04. Contains MYSONG.M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ONG.CMP for WinSong Composer. I would appreciate all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... just mail me or post a message to me, whichev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... (James E. Hambl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551,35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5T.ZIP/Bin  Bytes:  89856, Count:  865, 02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Beethoven's 5th (ENTIRE ORCHESTRATED VERSION)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BEETHOVEN SYMPHONY FIFTH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udwig van Beethoven's entire Fifth Symphony (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s), scored for full orchestra as posted on the internet by Rob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rra. All four movements in MIDI (.mid) format, and a VERY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file in text (.txt) format are included in this .ZIP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as zipped with ZIPit 1.5 on a Macintosh. Enjoy! (Bryen Trav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554,13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CAN.ZIP/Bin  Bytes:   5350, Count:  359, 31-Oct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Who Can It Be Now?" (seq by Darla)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DARLA MID MIDI HAY ROCK GM KU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o Can It Be Now?" by Colin Hay. Sequenced by Darla using Cakewalk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1 Bass Channel 2 Fretless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2 Percussion Channe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3 Chords  Channel 4 Acoustic Grand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4 Chords Channel 7 Electric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5 Chords Channel 6 Str Sec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6 Melody Channel 1 Rock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! Dar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762,24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FA.MID/Bin  Bytes:  56061, Count:  170, 31-Oct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rue Faith - New Order"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NE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Faith - Ne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standard file using cakewalk for windows.  Tracks contain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and/or sound type.  Sounds great if you have gated drums!  Mi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be adjusted - sequence is used for li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 To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762,24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.MID/Bin  Bytes:  44164, Count:  131, 31-Oct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ituation - YAZ"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YAZ MFF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Situation - YAZ / Standard M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d using Korg T2, 03r/w, Roland D-50.  Tracks contain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and/or type sound to use.  Drums have been separated in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s to avoid complications.  Sequence was use for live performa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have to adjust volume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 To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04,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DA.MID/Bin  Bytes:  12877, Count:  377, 26-Oct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El-Shaddai (Amy Grant MIDI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RELIGIOUS AMY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my Grant's well-beloved religious songs from her Age to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bum. Redone in MID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236,33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N3S.LHA/Bin  Bytes:  17580, Count:  133, 24-Oct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Prokofiev 3rd Piano Sonata SMF (M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ROKOFIEV PIANO SONATA RUSSIAN 20TH CENTURY SMF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kofiev 3rd Piano Sonata SMF (MFF) version; a read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tempo information is included. A Bars &amp; Pipes Pro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en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ary Gold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236,33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73MFF.LHA/Bin  Bytes:   9568, Count:  115, 24-Oct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Prokofiev 7th Piano Sonata, 3rd movement S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ROKOFIEV PIANO SONATA RUSSIAN 20TH CENTURY SMF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kofiev's 7th Piano Sonata, 3rd movement, SMF (MFF) forma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haps the most exciting single movement in the piano literature (i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7/8 meter). A Bars &amp; Pipes Pro version is also available. Sequen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org P3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712,15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.ZIP/Bin  Bytes:  19126, Count:  369, 23-Oct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Voices Carry"  (Til Tuesday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TIL TUESDAY VOICES CARRY MIDI GBS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l song from a couple years back. This was my band's traditional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(we played it sans sequencing) that seemed to go over prett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layering and individual drum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ary San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712,15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LVB.ZIP/Bin  Bytes:   5675, Count:  298, 23-Oct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Unbelievable" (EMF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UNBELIEVABLE EMF MIDI GBS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in tune from EMF. Complete sequence minus the bad singing. You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do your own guitar solo. Drum parts on their own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ary San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712,15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GO.ZIP/Bin  Bytes:   8892, Count:  294, 23-Oct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Don't Go" (Yaz); Trax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YAZ DONT GO MIDI GBS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ne of those "definitive" synthesizer pieces from the early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instrument. I did a lot of voice layering and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orchestration. Percussion instruments have been assigned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s for easy editing (I wish everyone would do this!!). Sequen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X, occupying ~20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y Sa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551,35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WTC2.ZIP/Bin  Bytes:  64256, Count:  329, 21-Oct-93(23-Oct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Well-Tempered Clavier, Book 2" (J.S. Bach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ACH MIDI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ncludes the first 12 of both the preludes and fugues of Boo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Well-Tempered Clavier by J.S. Bach. They are in MIDI (.mid)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y should be accessable on any platform that can read MIDI files (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, etc.)  This file was compressed with Zipit 1.0 on a M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ny platform that can unzip should be able to access this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the files is included in the archive.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ryen Trav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551,35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WTC1.ZIP/Bin  Bytes: 151936, Count:  325, 21-Oct-93(23-Oct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Well-Tempered Clavier, Book 1" (J.S. Bach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ACH MIDI KEYBOARD WELL-TEMPERED CL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ete book I of Bach's Well-Tempered Clavier. 24 Prelu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Fugues. A description of all the files is included in th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re in MIDI (.mid) format, and should be easily read by mos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C, Mac, etc.) File was Ziped with Zipit 1.0 for Mac, but should unz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latform. Enjoy! (Bryen Trav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551,35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YB.ZIP/Bin  Bytes:  63872, Count:  292, 21-Oct-93(23-Oct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ollection of Bach Keyboard Pieces"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ACH MIDI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collection of J.S.Bach's keyboard works. The files are in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.mid) format and should be accessable on most platfo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capability. The file was compressed with Zipit on a Mac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ped on any platform with the capability. A description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s included in the archive. Enjoy! (Bryen Trav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551,35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FUGE.ZIP/Bin  Bytes:  54912, Count:  341, 21-Oct-93(23-Oct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ollection of Bach Fuges"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ACH MIDI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collection of J.S.Bach's Fugues.  The files are in MIDI (.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and should be accessable on any platform with MIDI capability (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, etc.) The files were compressed with Zipit 1.0 on a Mac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ped on any platform with the capability. A descrip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archive with a description of each file.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ryen Trav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551,35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2PT.ZIP/Bin   Bytes:  70016, Count:  178, 21-Oct-93(23-Oct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Two part inventions and sinfonia by J.S.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ACH MIDI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rchive contains 15 inventions and 15 sinfonia by J.S.Bach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 MIDI (.mid) format, and should be accessable to any plat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capability. The files were compressed with Zipit 1.0 on a Mac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nzipped on any platform with the capability. A description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luded in the archive.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ryen Trav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520,3356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S.ZIP/Bin  Bytes:   4992, Count:  106, 22-Oct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hooting the Rapids" by James P.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ooting the Rapids" is a lively piano piece which suggests a tri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ado river.  It is a standard MIDI file with 3 tracks: piano LH, 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stain ped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65,2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2NBM.ZIP/Bin  Bytes: 150528, Count:  164, 22-Oct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Night On The Bald Mountain" for Proteu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ROBSON EMU PROTEUS2 MUSSORGSKY BALD MOUNTAIN ORCHESTRAL MF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revised version of Mussorgskys "Night On Bald Mount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NTBLDM.MID by Rashad Chichakly (70523, 2516)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d with a view to performing the work on one EMU Systems Proteu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need for additional equipment other than reverb. Thirte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es are included and will overwrite locations 64 through 76.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is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rian Robson (100065,21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520,3356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.ZIP/Bin  Bytes:   3058, Count:   72, 22-Oct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Friday at Five" by James P.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PROTEUS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riday at Five" is a happy piece which looks forward to the weeken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te it using FINALE and arranged it on Sequencer Gold for Prote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ation.  It contains 8 traks: 2 electric piano, 1 flute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32,1624]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VIT.MID/Bin  Bytes:  20228, Count:  280, 21-Oct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re we gonna go my way" (Lenny Kravi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KRAV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ong by Lenny Kravitz. The guitar is included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o. This is my first upload. Any suggestions, comments are welcome.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ike it. (Dave Lamadele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021,3274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ZIP/Bin  Bytes:   5120, Count:   48, 21-Oct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ornerstone Melody" (Lari Gross); relig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stone melody by Lari Goss (religious song).  (Denise Tomlin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73,2354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1.MID/Bin  Bytes:  26368, Count:  145, 20-Oct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Dance, Dance, Dance"; TRAX 2.2 for Mac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MACINTOSH TRAX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dance song. Recorded on TRAX 2.2 for the MAC. My first one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know if I should continue exploring my new MIDI hobby. (Paul Szafransk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62,25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B5M4.ZIP/Bin    Bytes:  40602, Count:  274, 20-Oct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eethoven 5th Symphony, 4th mvmt"; Encore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EET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a .MID file of the  4th movement from Beethov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th Symphony and a Windows .WRI file explaining the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 assignments.  The .MID file was created on a notation program (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assport) from which I only need the graphic data, this .MI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ffshoot-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nd/or criticisms are welcome Enjo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onathan Chalaturny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271,2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BNB30.ZIP/Bin   Bytes:  30272, Count:  318, 19-Oct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eauty and the Beast" (TV show theme); CMF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 CMF MUSIC TV SOUND BLASTER 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the CMF and MID files converted from my 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ment using the Fcomposer, which is the supplement to the 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r from Creative Labs. It does not sound too bad, but I tend t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MS version a bit better. There are minor differences in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composer commands are a bit sketchy so I had to guess at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ck Campb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167,31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8P.ZIP/Bin  Bytes:  26434, Count:  267, 18-Oct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Bach's Eight Little Preludes &amp; Fu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ACH PRELUDES FUGUES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ontains 8 standard midi files of Bach's Little Prelu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gues and a document file in MS for Word and WP 5.0 with edit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the origin of the work. (Robert W. Campb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730,3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B.ZIP/Bin    Bytes:   5504, Count:  390, 17-Oct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aking Care Of Business" (B.T.O.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.MID ROCK SMF ATARI EDIT TRACK KURZWEI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G!! FILE CONTAINS ROCK AND ROLL!! I sequenced thi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cription as I recall. It is SMF. It only con- tains bass, dru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o. The bass and drums are fairly accurate but the piano is BIAB. I'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tar player with fingers too fat to fit between the black keys so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 would put a better piano track in it. I hope you like it and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if you do. Anybody interested in some AC/DC? Duane Bass  71730,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730,3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T.ZIP/Bin  Bytes:  26368, Count:  200, 17-Oct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George Strait Songs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zip contains several George Strait songs in SMF. I bega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AB and saving a .mid file. I then loaded them into my sequencer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 up a bit so they don't smell so much like BIAB; Which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 Anyway they won't sound ' off the record '. Marina Del Re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. No melodies,  Shucks, Down here in Texas ifin you don't know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, Well! I hope you like them and if you do, Let me know. I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Kentucky Headhunters  and such. Duane Bass  71730,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271,2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16.ZIP/Bin   Bytes:   2157, Count:  440, 17-Oct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A Whole New World--Mid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 IBM SONG MUSIC SOUND BLASTER 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one of my CMS arrangements converted to CMF and th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 using Fcompose and CMF2MID. Although it does not sound as good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S version, it is close.  Enjoy the music. Comments 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ck Campb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730,3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.ZIP/Bin  Bytes:   3456, Count:   97, 17-Oct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uilt For Comfort" (Willie Dixon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.MID BLUES ATARI SMF EDIT TRACK KURZ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equenced this from a recording of it by Canned Heat on thei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 release 'Reheated' This is one of the best little known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 years. I hope there will be more. It contains no melody track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along with my guitar and sing. It is SMF. I hope you like it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know if you do. Duane Bass  71730,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730,3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_SI.ZIP/Bin  Bytes:   7168, Count:  245, 17-Oct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orn Under A Bad Sign" (Albert King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.MID BLUES ATARI SMF EDIT TRACK KURZ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blues song I sequenced from a transcription. It sounds 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am version than the Albert King one. It is a standard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I hope you like it and please let me know if you do. I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uane B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340,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PRIN.LZH/Bin  Bytes:  24391, Count:   43, 16-Oct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Where's Prince Brillian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POP ELECTRONIC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ere's Prince Brilliant?" by Dick Lieb (?).  A bouncy pop anthem do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orchestral style for a 3-port setup: MT-32, WaveBla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.  Partly general-midi compliant.  Requires LHAR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(tell me if  I'm wrong, but I don't believe the Atari ST or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ZIP compliant  with PKZIP 2.04g); tell me if you'd real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ZIP version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ris Ahlst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233,16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SIM.MID/Bin  Bytes:  15740, Count:   59, 14-Oct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Unkl's Theme SuperJ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UPER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y first attempt using Superjam and Styles with a few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) variations of my own. Very simple composition from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.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appreciate any comments to 73233,1622 or see you on CB. UNKL 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662,24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.ZIP/Bin   Bytes:   7424, Count:  194, 07-Oct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Dance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OUNTRY GARTH BROOKS MMF MIDI WINSONG COMPOSER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nce, by Garth Brooks. Sequenced using Winsong 3.0/Compo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cluded are:  dance.cmp (composer format), dance.tdk (tape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), dance.mid (general midi format), and dance.lyr (lyr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d by Jennifer Booth.  Please read the included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pl: Jim Clem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15,21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PEFMID.ZIP/Bin  Bytes:  27893, Count:  403, 04-Oct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Eagles' "Peaceful Easy Feeling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EAGLES PEACEFUL EASY FEELING RSTONE MFF STANDARD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"Peaceful Easy Feeling." I did it on a Yamaha SY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roteus /1 and drum pads, featuring pitch-wheel guitar and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uplicate three-part vocal harmonies with brass patches. Dru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eparate tracks. This is inexact, real-time, played by ear. From R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ampa. Cakewalk and MFF vers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ick St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271,7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AL.ZIP/Bin  Bytes:  38050, Count:  146, 04-Oct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Overture - "Fingal's C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LASSICAL ORCHESTRAL MENDELSSOHN MFF BALDWIN PROT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ull orchestral score of the "Hebrides Overture"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d for a Proteus 2. A sysex file is include to setup patches.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text file. Comments welcome - David G. Bal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440,1054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PBY.MID/Bin  Bytes:  10817, Count:   52, 04-Oct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CLAIRVOYANT PAPERB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M MAC SONG PAPERBOY Z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rvoyant Paperboy - the first song in a projected 'cycle' of 24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young person's struggle to save up enough cash to buy an Alchemistry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with crystal ball! Of course, our Paperboy is psychi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all the papers -- The Wall Street Journal and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quirer -- are ancient history to the Paperboy. In this introductory t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perboy's wandering thoughts are interrupted by a large, un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. The trip is otherwise uneventful. Send feedback to  Scott Dow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271,7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-R.ZIP/Bin  Bytes:   6939, Count:  339, 04-Oct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lue Rondo A La Turk" (Brubeck); D-70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JAZZ PIANO SAX BRUBECK MFF BALDWIN D-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d on D-70 for Sax, piano, guitar, bass and drums. Comments 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vid G. Baldwin (100271,7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712,15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PT.ZIP/Bin   Bytes:  28632, Count:  207, 02-Oct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wept Away" (Yanni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YANNI SWEPT AWAY GBS NEW AGE MIDI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Yanni's Chameleon Days cd, this is a 'busy' synthesizer pie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etty fun to play.  Complete orchestration with each 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assigned its own track for eas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ary San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ote: Repackaged in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613,4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JLOVES.MID/Bin  Bytes:   9597, Count:  187, 02-Oct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Jesus Loves Me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JESUS LOV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arrangement of Jesus Loves Me done on a Korg M1 and the 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Uploaded by Ryan Neaveill 72613,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712,15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MID/Bin   Bytes:  12160, Count:  419, 30-Sep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Right Here Waiting (Richard Mar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RIGHT HERE WAITING RICHARD MARX GBS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slow song, complete orchestration (Gary San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712,15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.MID/Bin   Bytes:  32512, Count:  323, 30-Sep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The Dance (Garth Broo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DANCE GARTH BROOKS MIDI G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nce.  (Gary San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203,233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.ZIP/Bin  Bytes:  12377, Count:  128, 27-Sep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orcerer";MFF;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ROCK ORIGINAL JV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and JV80 SYSEX is included as a seperate file with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993 Blue Gypsy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571,20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R.MID/Bin   Bytes:   8081, Count:  148, 26-Sep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Homer's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iano piece, very lively baroque p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ris B. Mart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203,233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.ZIP/Bin  Bytes:  31886, Count:   86, 26-Sep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Daydreams";MFF;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ORIGINAL JV80 JV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written for a little girl that I know who cannot run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most other 4 year-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using TRAX and WinJammer, out to Kawai FS-800 and Roland JV-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V-80  SYSEX is included as a seperate file within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271,7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.ZIP/Bin    Bytes:  30247, Count:   98, 24-Sep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ing of the Lord's Goodness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HORAL HYMN ARRANGEMENT WRK MFF BAL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rangement for this hymn for brass and string sections, fou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r and keyboard. Txt file gives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Welcome - David G. Bal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271,7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DAY.ZIP/Bin  Bytes:   6866, Count:  239, 24-Sep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welve Days of Christmas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HORAL CAROL PIANO MFF EMT-10 BAL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rangement of the Carol for Choir and Piano. It is setup for 2  Yama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T-1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Welcome David G. Bal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122,17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D_JAZZ.ZIP/Bin  Bytes:   9309, Count:  146, 21-Sep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Original Jazz tune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JAZZ MTPRO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part of a tune I'm working on for a Jazz quintet. Let me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 can improve or just what you think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avid J.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604,2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RQTHM2.ZIP/Bin  Bytes:   8192, Count:   50, 13-Sep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Theme from Runcibal Quest v2.0 - M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 SOUNDBLASTER SB RUNCY RUNCIBAL KAW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versions - SP Jr - Sb mapping, NOT General MIDI!   (Tim W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353,20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.EXE/Bin    Bytes:  75907, Count:   78, 13-Sep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Two Orchestral Compositions. IBM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WRK CANVAS IBM MSDOS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orchestral compositions in a self-extracting compress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ch.exe:  In The Light, and untitled slow movement fortromb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hesizers and  orchestra. Each is in both Cakewalk .wrk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file formats, along  with sysex data for  the SoundCanvas (or SCC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-35, etc.) for each piece. Includes sysex  data to reset the Canv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default. Both compositions previously  uploaded to the Cyber forum.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ith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101,126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NTON.ZIP/Bin  Bytes:   2916, Count:  177, 13-Sep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linton Sax Solo"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LINTON SAX MAMA DONT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 Clinton's Inaugural tenor sax solo. (Al Stev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052,405]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N07.MID/Bin  Bytes:  12395, Count:  123, 12-Sep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nd He Shall Purify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ANDEL MESSIAH MUSCRIB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cribed from G. Schirmer vocal score; accompaniment only; add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B (sing along).  My favorite: the descending dissonant syncop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-no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ephen B. Frane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54,103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PIN.ZIP/Bin  Bytes:   2304, Count:   90, 11-Sep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Weeping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SLOW ORIGINAL JAZZ GENERAL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Weeping' General MIDI music file.  Original score.  Z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an Mcle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550,535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.MID/Bin   Bytes:   7607, Count:  264, 11-Sep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Reverie" (Claude Debussy)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DEBU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with Cakewalk for Turtle Beach - Proteus  (Bill Sco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550,535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DEL.MID/Bin   Bytes:   9205, Count:  423, 11-Sep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lair de Lune" (Claude Debussy)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DEBU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with Cakewalk for Turtle Beach Multisound - Proteus  (Bill Sco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740,4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NGAT.ZIP/Bin  Bytes:  43871, Count:   87, 09-Sep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Full Accomp Praise Set" WRK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AJL PRAISE SET WRK MID AC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the Gates; Christ is King of all Creation; Lift Up your Heads;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 with many Crow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midi accompaniment - except piano - I play piano live.....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OMMENTS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rew James Lew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203,2333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PR.ZIP/Bin  Bytes:  12654, Count:   57, 09-Sep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Footprints on the Ceiling";MFF;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BALLAD ORIGINAL JV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d using TRAX and WinJammer, out to Roland JV-80 and Kawai FS-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V80 SYSEX is included within the .MID file and also as an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for my sis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302,1161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ISH.ARC/Bin  Bytes:   8192, Count:  133, 08-Sep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Two Jewish Songs: L'Dor V'Dor &amp; Hatikva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ETH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Jewish songs "L'Dor V'Dor" and "Hatikva" There's a TXT file. (T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353,203]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Z.EXE/Bin    Bytes:  89515, Count:  210, 07-Sep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Two Jazz Compositions; IBM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MIDI JAZZ 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(progressive/fusion) jazz compositions:  NewFunk II, and 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;  each in both Cakewalk .wrk and standard  midi file forma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ex data for the SoundCanvas, zipped  up together in a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jazz.exe).  Also  included is a sysex file to reset your Canv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default  configuration, and a .txt file of liner notes.  This i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.  Thanks for listening.    Jim Smith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330,33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.ZIP/Bin    Bytes:   3109, Count:  105, 07-Sep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Glendale" Acoustic piano original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LENDALE GLEN ACOUSTIC PIANO MARC LE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lendale" - an original acoustic piano piece by Marc leP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write with comments, suggestions, et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rc leP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061,244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CAL.MID/Bin  Bytes:  57091, Count: 1221, 05-Sep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Hotel California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EAGLES MFF ROCK SOUND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ery good sequence of the classic Eagles song "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fornia". It's alot of fun, especially if you play a me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tar live over toward the end of it. I'm Jerry Castaldo from NYC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usic and comedy act that tours the Northeast. Always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 from musicians from the NYC area. So drop me a messag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erry Castal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740,4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CT.ZIP/Bin  Bytes:  12382, Count:   84, 04-Sep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FULL ACCOMP PRAISE CHORUS; MFF + 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AJL PRAISE MID 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or of my Soul Full Accompaniment PLEASE SEND COMMENTS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rew James Lew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740,4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OGVTHN.ZIP/Bin  Bytes:  50607, Count:   84, 04-Sep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FULL ACCOMP PRAISE SET; MFF + 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AJL PRAISE MID 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Give Thanks Heaven is in My Heart (MEDLEY) God is so Good Amazing 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en is in My Heart (Reprise) Full accompaniment, except piano - I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o live. PLEASE SEND COMMENTS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rew James Lew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740,4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LUV.ZIP/Bin  Bytes:  19905, Count:   52, 04-Sep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Full accomp praise set; MFF + 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AJL PRAISE MID 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Love Lead Me to the Cross of Jesus Full midi accompaniment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o - I play the piano live. PLEASE SEND COMMENTS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rew James Lew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740,4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JSUZ.ZIP/Bin   Bytes:   5383, Count:  102, 04-Sep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ORIGINAL CLASSICAL COMPOSITION; MFF + 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AJL MID WRK CLASSICAL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composition by Suzanne Noelle Lewis &amp; Andrew James Lew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uzanne's college final exam. (She got an A+ 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rew James Lew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712,15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.MID/Bin  Bytes:  50688, Count:  336, 03-Sep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I Will Remember You" (Amy Grant)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AMY GRANT REMEMBER MIDI G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ill Remember You"  by Amy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revamped version of my previous upload.  I adde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um parts, giving each drum instrument its own track for eas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sounds good on my system!  Total of 26 tracks in MIDI form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y Sa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613,4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RYGUYR.MID/Bin  Bytes:   9021, Count:  100, 02-Sep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Ry Guy's Rag" (Original)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RAG MIDI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riginal rag by Ryan Neave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712,15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MID/Bin  Bytes:  16768, Count:  545, 01-Sep-93(02-Sep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Fields of Gold" (Sting)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FIELDS GOLD STING MIDI G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so glad Sting got out of the Police thing, I like 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 so much better.  I thought this was one of the coolest song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y Sa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403,35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JSBSON.ZIP/Bin  Bytes:  21404, Count:  274, 29-Aug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ach Trio Sonata #3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AROQUE MUSIC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h's Organ Trio Sonata # 3.  Can be played on three equal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ly sequenced for the Allan Digital Organ By Lloyd Thompk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613,4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LA.MID/Bin   Bytes:   9377, Count:   83, 28-Aug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Ballad of Mulla Nasrudin"; (Original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FILE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riginal composition for oboe and piano uploaded by Ryan Neave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203,233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FI.ZIP/Bin  Bytes:  13627, Count:  125, 24-Aug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rossfire";MFF;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ORIGINAL JV80 JV-80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d using WinJammer, out to Kawai FS-800 and Roland JV-80. JV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EX is included in the .MID file and also as a seperate fi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welcome. ...rock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16,770]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.ZIP/Bin    Bytes:   2259, Count:   49, 22-Aug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ogli la prima mela"; Angelo Branduar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RANDUARDI MIDI-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gli la prima mela -&gt; pick the first apple; the rhythemse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with the software MIDI-CONNECTIONS V1.0 (Demoprogram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11/File MC.ZIP). the melody and guitar was insert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eter Tognazz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711,31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3K.MID/Bin   Bytes:   3633, Count:  249, 22-Aug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Mystery Science Theater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YSTERY SCIENCE THEATER 3000 MST 3K THEM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E to Mystery Science Theater 3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drums. Sounds a little ho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 using Voyetra Sequencer Plus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lliam Scalj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230,37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.ZIP/Bin   Bytes: 154496, Count:  215, 21-Aug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XMAS Songs &amp; Moonlight Sonata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FAVOR XMAS BEETHOVEN STANDARD MIDI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bination of XMAS songs and Moonlight Sonata, converted from  Per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to standard MIDI files.  See CHRISTM.SIT and MOONLT.S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Performer files. (John Card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236,33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KMSM.LHA/Bin  Bytes:  19845, Count:  105, 20-Aug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March in Bb Op. 99" (Prokofiev)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ROKOFIEV RUSSIAN MARCH PROTEUS KORG S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kofiev March in Bb Op. 99 SMF version. A Bars &amp; Pipes Pro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been uploaded. This is a full-orchestra arrange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ritten for band and will require a multiport MIDI interfa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quenced for the Proteus 2 and Korg 03R/W. A read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. (Gary Gold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140,34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JCLOVE.ZIP/Bin  Bytes:   3414, Count:  151, 18-Aug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Jesus Loves Me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HRISTIAN JESUS PSR-500 YAMAHA ORIGINAL OLSZ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arrangement of Jesus Loves Me that I just finished.  It's  k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der, but also powerful- reminds me of an Intermezzo.  Whatever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it! (James Olszewsk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203,2333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.ZIP/Bin  Bytes:  16552, Count:   89, 17-Aug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Valley of the Moon";Original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JV80 JV-80 ORIGINAL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V-80 SYSEX is included in the .MID file and seperately within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lways welcome. Anyone have some good lyric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93 Blue Gypsy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712,15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.MID/Bin  Bytes:  24192, Count:  407, 17-Aug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Ordinary World"; (Duran Duran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ORDINARY WORLD DURAN ROCK MIDI G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RDINARY WORLD" by Duran Du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normal human being would write a song in F#Major?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but I transcribed this song from the sheet music and it ca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tty closee to the radio version.  My sister just saw them in conc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 and reported that they can actually play their instrument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ed these guys way back when I was in high school, but this is a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joy!   Gary Sa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670,10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IVE.MID/Bin  Bytes:  23240, Count:  335, 16-Aug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Who Wants To Live Forever"-complete; Queen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T-32 VOYETRA MFF QUEEN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complete version of "Who Wants To Live Forever" -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nth ago I contributed the piano version. It contains drums 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 tracks, so any neccessary conversion is easy. It is in stand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format.  Any comments you may have are welcome.  (Trista Lycosk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613,24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.SIT/Bin  Bytes:   1664, Count:   49, 12-Aug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omewhere In My Memory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MOVIE WILLIAMS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main theme written by John Williams from the movie "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e."  It is a SMF.  The instrumentation I used was Celesta, Har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s. (Tony Baron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613,24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OKA.SIT/Bin  Bytes:   2304, Count:   64, 12-Aug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shokan Farewell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FOLK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hokan Farewell was the main theme played throughout the P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ry "The Civil War". The instrumentation I used was Harmonica, F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tar, and Bass. (Tony Baron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203,233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.ZIP/Bin  Bytes:  20028, Count:   96, 10-Aug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Walking with the Angels";Original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ALLAD ORIGINAL JV80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ng was written for my good friend, Mark Mendoza. Mark fou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-year battle with cancer and died this year on the 4th of Jul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ed on  the "SIMON" computer project together, and he was one of a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V-80 SYSEX is included in the .MID file, as well as as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V8 file within the 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670,10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REE.ZIP/Bin  Bytes:   4528, Count:  392, 09-Aug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I Want To Break Free" ; Queen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T-32 VOYETRA QUEEN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albums "The Works" and "Queen's Greatest Hits".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version (all instruments) in standard MIDI Format. Any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or bad,  are welcome.  (Trista Lycosk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62,25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IN.MID/Bin  Bytes:   5176, Count:  311, 09-Aug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J.S. Bach 2 Part Invantion, C-minor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BACH INVENTION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MIDI file just about 65 seconds long of J.S. Bach's Tw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ntion in C minor.  It will playback satisfactorily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card. Enjoy Jonathan Chalaturnyk 72762,2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360,24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.MID/Bin  Bytes:   2538, Count:  134, 07-Aug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Horizon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GM GENESIS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1973 Genesis album Foxtrot. Guitar piece by Steve Hacket. (C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co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410,1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IAM.ZIP/Bin  Bytes:  22426, Count:  241, 05-Aug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Here I Am, Air Supply, M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AIR SUPPLY MIDI WIN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 Am (Just When I Thought I Was Over You) in MIDI, TapeD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r format. Sequenced in Winsong 3.0 By Jennifer Booth at Softro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410,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pl: Jim Clem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447,1537]</w:t>
      </w:r>
    </w:p>
    <w:p>
      <w:pPr>
        <w:pStyle w:val="PreformattedText"/>
        <w:bidi w:val="0"/>
        <w:spacing w:before="0" w:after="0"/>
        <w:jc w:val="left"/>
        <w:rPr/>
      </w:pPr>
      <w:r>
        <w:rPr/>
        <w:t>12STRE.ZIP/Bin  Bytes:  21258, Count:  302, 05-Aug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Twelfth Street Rag (Ensemble Arran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RAG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rrangement is based on the version uploaded by Ron Abruzese on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1993 (RAG.ZIP).  The original was a piano solo.  This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s the original piano and adds: percussion, bass, piccolo, clari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mpet and trombone.  I have made a few changes in tempo as wel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tandard MIDI format.  It was originally created pn a Proteu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sis D4 but should translate well to most other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lways, your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lie Kreitzberg 72447,1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410,1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1.ZIP/Bin    Bytes:   4608, Count:  274, 04-Aug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Wedding March and Lohengrin in Std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WEDDING MENDELSSOHN WAGNER LOHENGRIN MIDI STANDARD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ZIP file contains Mendelssohn's Wedding March and Wagner's Loheng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tandard MIDI files.  There are no patch changes in the files. (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m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020,3605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EWA.MID/Bin  Bytes:  10386, Count:  192, 02-Aug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Claude DeBussy's "Golliwogg's Cakewalk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DEBUSSY GOLLIWO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ude Debussy's Golliwogg's Cakewalk from The Children's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cribed step-wise on MusicTime.  This is my first effort, s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- Ivan W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203,233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E.ZIP/Bin  Bytes:  20357, Count:   72, 01-Aug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harmed Life";MFF;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ORIGINAL JV80 JV-80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d using WinJammer and TRAX, out to Roland JV-80 and Kawai FS-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V-80 SYSEX is inside the . MID file and also included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for Jessic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44,13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P10.MID/Bin  Bytes:  33756, Count:  367, 31-Jul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Hungarian Rhapsody No.10 (LISZ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LASSICAL LISZT PIANO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o Solo - Comments and suggestions welcome - Ron Abruz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766,32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MY.MID/Bin  Bytes:   1808, Count:   50, 30-Jul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chalmy" - Hans U. Staeps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RECORDERS MODERN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a series of modern recorder quartet compositions by Hans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eps.  Created on WinSong. (Rick Bierrega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766,32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C.MID/Bin  Bytes:   5326, Count:   71, 30-Jul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ambuca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RECORDERS MODERN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ly for recorder quartet.  One of a series of modern co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corders by Hans Ulrich Staeps. (Rick Bierrega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236,33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GSONSM.LHA/Bin  Bytes:  18717, Count:   85, 30-Jul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Ginastera 1st Piano Sonata 1st &amp; 4th mvmts S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INASTERA PIANO SONATA KORG SMF ARGENTINIAN MODERN 2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astera 1st Piano Sonata, 1st and 4th movements, SMF version (a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Pipes version has already been uploaded); sequenced for the K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3. These are VERY rhythmic and percussive movements. A rea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. (Gary Gold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766,32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LR.MID/Bin  Bytes:   1951, Count:   72, 30-Jul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Frog Galliard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RECORDERS DANCE ELIZABETHAN RE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ly for recorder quartet. Created on WinSong. (Rick Bierrega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712,15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A.MID/Bin    Bytes:  38784, Count:  573, 30-Jul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Enya Medley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ENYA WATERMARK NEW AGE G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nya medley" including Watermark and Miss Claire Re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ya was the first new age artist cd that I ever purchased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just won't sound the same without that lush reverb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cals but I got fairly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ary San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22,3274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I.MID/Bin  Bytes:  11997, Count:  120, 29-Jul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Great is Thy Faithfulness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reat is thy faithfulness" in C#...M1 keyboard   (Samuel Tolb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540,153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.ZIP/Bin  Bytes:  24876, Count:  163, 27-Jul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Quartet in D Major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MIDI STRING QU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cal quartet in four movements for 2 violins, viola and c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236,33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3SM.LHA/Bin  Bytes:  84092, Count:   76, 26-Jul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iano Concerto, 3rd Movement";(Busoni)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USONI ITALIAN PIANO CONCERTO KORG PROTEUS OSMS S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oni Piano Concerto, 3rd movement SMF version You'll need a multi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interface for this one (about 23 channels). Sequenced for the Prot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 Korg P3, and a Proteus-subset sound board. A Proteus 2 Program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file are included. (Gary Gold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614,3676]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P.MID/Bin  Bytes:   1291, Count:   52, 25-Jul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Doodling By The Fire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SHORT I THREW TOGETHER ......TODAY (UPLOAD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MMENT. (Bryan Scott Tur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670,10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-MAD.MID/Bin  Bytes:  26854, Count:  231, 24-Jul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I'm Going Slightly Mad" ; (Queen) 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T-32 VOYETRA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ng is not one of Queen's most famous songs, but it sure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ost interesting. It is from the album "Innuendo"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includes all instruments but because of song size I had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  second verse. Please leave any comments or suggestio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.  (Trista Lycosk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217,330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XMS.ZIP/Bin  Bytes:  56192, Count:   83, 18-Jul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aturnalia Christmas"; MFF + 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AKEWALK MIDI MID WRK MUSIC ORIGINAL ZIP NEW AG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original composition by me.  It is written in Cakewal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have also sent along a MIDI format version.  I originally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rk for a Roland D-20 and a Casio Sound Tone Bank synthesizer. (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ndo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44,13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NA.MID/Bin  Bytes:  25009, Count:  278, 18-Jul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olonaise Op 26, #1, C-Sharp"; (Chopin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IANO CLASSICAL CHOPIN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o Solo - Comments and suggestions welcome - Ron Abruz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44,13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.MID/Bin    Bytes:  15670, Count:  205, 18-Jul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Daybreak"; (Grieg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IANO CLASSICAL GRIEG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o Solo - This piece is from "PEER GYNT SUITE" a very nic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nd suggestions welcome - Ron Abruz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44,13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R.MID/Bin   Bytes:  12615, Count:  475, 18-Jul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lair de Lune"; (Debussy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IANO CLASSICAL DEBUSSY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o Solo - Comments and suggestions welcome - Ron Abruz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44,13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.MID/Bin  Bytes:  17258, Count:  216, 17-Jul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Vienna Life (Johann Strauss) 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IANO CLASSICAL STRAUSS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o Solo - Comments and suggestions welcome - Ron Abruz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44,13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IN.MID/Bin   Bytes:   7686, Count:   65, 17-Jul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Narcissus Op.13, No.4 (Nevin) 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IANO CLASSICAL NEVIN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o Solo - Comments and suggestions welcome - Ron Abruz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44,13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.MID/Bin    Bytes:  24059, Count:  214, 17-Jul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FANTAISE IMPROMPTU OP.66 (CHOPIN) 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IANO CLASSICAL CHOPIN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o Solo - Comments and suggestions welcome - Ron Abruz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44,13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.MID/Bin    Bytes:  42233, Count:  611, 16-Jul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William Tell Overture"; (Rossini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IANO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o Solo - This is the one that goes like the "Lone Ranger" -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ggestions welcome - Ron Abruz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670,10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.MID/Bin  Bytes:  14516, Count:  350, 16-Jul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Brazilian" ; (Genesis) 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T-32 VOYETRA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"The Brazilian" as it is heard off the album "Invisible Touch"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instrumental song of synths and percussion. Comment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rew J. Lycosk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670,2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.MID/Bin  Bytes:    256, Count:   35, 12-Jul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Triplet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TRIPLETS WINSONG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containing a scale in triplets.  Created with Cake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ntice. Intended for Softronics so that they can tes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ng. (Nathan Be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033,274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A2B.ZIP/Bin  Bytes:   3861, Count:   88, 08-Jul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MAMA2BBS Midi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MT-32 LAPC-1 MAMA2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know the name of this song. I rescued this from a CM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years ago. It is well done and interesting. I also do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author. Sequenced for the LAPC-1 or MT-32. (Michael MacDona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271,7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-O-.ZIP/Bin  Bytes:  35697, Count:  182, 08-Jul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Joy of Jazz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JAZZ PIANO BALDWIN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numbers in a publication called "Joy of Jazz". Details in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ile. All piano solos although some rythmn migh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 on the cover as easy to medium - David G. Baldwin, 100271,7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033,274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S.ZIP/Bin  Bytes:  14439, Count:  803, 08-Jul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House of the Rising Sun"; (Animals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ANIMALS MT-32 LAP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e of the Rising Sun (Animals) original sequence Standard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mat for the LAPC-1 or MT-32. Use this or any of my files a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. (Michael MacDona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324,250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JO.ZIP/Bin  Bytes:  17510, Count:  119, 05-Jul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Walkaway Joe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EQUENCE STANDARD MIDI COUNTRY WALKAWAY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quence of the country tune, Walkaway Joe.  Originally, I sequenc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ed this tune for the Yamaha SY85.  This is a conversion to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File Format.  I have include a DOC file that lists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Pitch Bend and Modulation Whee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onnie Gue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70324,2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300,33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FR1.MID/Bin  Bytes:    448, Count:   29, 04-Jul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chorus melody for Mike Roos' "I've Broken F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OMPOSING MIDI DAYSTROM ROOS SONGWRITING HOW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y melody for the chorus (what I restructured as the chorus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message of 03 Jul) of what Mike Roos called "Flight Of Fantasy"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, because of what is _really_ the chorus, that it should be re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ve Broken Free".  It's called BRKFR1.MID because this chorus-melody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the first version, and other versions with more will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. (Stefan Dayst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44,13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GH.MID/Bin  Bytes:  13829, Count:  149, 03-Jul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onight We Love" From Concerto in B-Flat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IANO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o Solo - Comments and suggestions welcome - Ron Abruz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236,33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2SM.LHA/Bin  Bytes:  18606, Count:   66, 03-Jul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Taktakishvili Piano Concerto 2nd mvmt S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TAKTAKISHVILI PIANO CONCERTO GEORGIAN SMF PROTEUS K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takishvili Piano Concerto 2nd movement SMF version (a Bars &amp;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version has already been uploaded) for the Proteus 2 and Korg P3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file is included. Playable on a single-port MIDI interfa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ary Gold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44,13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.MID/Bin  Bytes:  27885, Count:  223, 03-Jul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IRVING BERLIN MEDLEY" 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IANO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o Solo - Selections include: Alexanders Ragtime Band, Always, A 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rl is like a melody, Say it isn't so, Blue Skies -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welcome - Ron Abruz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360,3203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NTD.MID/Bin  Bytes:    900, Count:   49, 02-Jul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Flight of Fantasy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OMPOSING MIDI DARD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Tune for Mike Roos' "Flight of Fantasy Lyrics.  Just the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(David E. Dardin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44,13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.MID/Bin     Bytes:  18540, Count:  219, 01-Jul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Twelfth Street Rag 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IANO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o Solo - Comments and suggestions welcome - Ron Abruz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44,13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G2.MID/Bin  Bytes:  33071, Count:  178, 01-Jul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Grieg's Piano Concerto op16 1st Mvt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IANO CLASSICAL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o solo - comments and suggestions welcome - Ron Abruz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44,13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G1.MID/Bin  Bytes:  41737, Count:  188, 01-Jul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Grieg's Piano Concerto op16 1st mvt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IANO CLASSICAL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o solo - comments and suggestions welcome - Ron Abruz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65,2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.ZIP/Bin   Bytes: 169472, Count:  125, 30-Ju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Sequenced Classic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ATARI MAC IBM PC AMIGA CLASSICAL SEQUENCING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format tutorial on Sequencing Classical Music, b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hony Willi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is supplemented with a midifile and graphic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strations compatible with a variety of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Uploaded by Brian Rob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050,24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ED.ZIP/Bin  Bytes:   3082, Count:  144, 30-Ju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Notre Dame Victory March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MFF SCHOOL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re Dame Victory March, kind of a polka feeling, just like we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siers like it. MIDI format 1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d by Jim Baz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050,24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LPU.ZIP/Bin  Bytes:   2124, Count:   58, 30-Ju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Hail Purdue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CHOOL PURDUE MIDI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due University's Fight Song, fairly true to the march version 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All-American Marching Band from Pur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d by Jim Baz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44,13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UM.MID/Bin   Bytes:   5190, Count:  113, 29-Ju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TRAUMEREI (Robert Schumann) 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IANO CLASSICAL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o Solo - Comments and suggestions welcome - Ron Abruz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271,7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.ZIP/Bin     Bytes:  12152, Count:  226, 29-Ju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Beethoven Piano Sonata in Eb major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EETHOVEN CLASSICAL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ata for Piano in Eb major Op.7, 1st.Movement - Beethoven, midi file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fering - David G. Bal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44,13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ON.MID/Bin   Bytes:  45988, Count:  181, 29-Ju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POLONAISE IN A-FLAT (CHOPIN) 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IANO CLASSICAL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o Solo - comments and suggestions welcome - Ron Abruz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44,13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2.MID/Bin  Bytes:  47222, Count:  240, 29-Ju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Hungarian Rhapsody No. 2 (Liszt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IANO CLASSICAL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o Solo - Comments and suggestions welcome - Ron Abruz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537,27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OCNWA2.ZIP/Bin  Bytes:  25474, Count:  147, 28-Ju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Oceanwatch 2" - mood music on Kawai K4; WRK+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KAWAI K4 MIDI MID WRK CAKE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eanwatch2 - WRK (cakewalk 4.0e) and MID files includ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of an earlier upload.  Done on a KAWAI K4.  Mood music.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A400 bank of patches for the Kawai for the oceanwatch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urt John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44,13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2.MID/Bin   Bytes:  45335, Count:  349, 28-Ju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Moonlight Sonata 2nd &amp; 3rd Movements" BEET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IANO CLASSICAL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o Solo - Op.27 No.2 2nd and 3rd Movements -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- Ron Abruz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44,13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1.MID/Bin   Bytes:  10156, Count:  441, 28-Ju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Moonlight Sonata 1st Movement" Beethoven 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IANO CLASSICAL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o Solo - Op.27 No.2 1st Movement. comments and suggestions welecom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 Abruz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223,33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FUGUE.ZIP/Bin   Bytes:  39009, Count:   73, 28-Ju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Fugue for Piano"; (Original); Fina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USIC PIANO ORIGINAL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both files for IBM and MAC Finale users.  Author is compo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 who would like performance right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contact Marc Parella 71223,3323 or (602) 234-1809.  The fug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anied by a prelude, also in a minor. The prelude will be up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44,13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.MID/Bin    Bytes:  59286, Count:  159, 28-Ju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Waltz Of The Flowers" 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IANO CLASSICAL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o solo - From the Nutcracker Suite. comments and suggestions welco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 Abruz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44,13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.MID/Bin    Bytes:  13945, Count:  341, 28-Ju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lue Danube Waltz" 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IANO CLASSICAL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o Solo - Comments and suggestions welcome - Ron Abruz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223,33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.ZIP/Bin  Bytes: 167486, Count:   51, 27-Jun-93(27-Jun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Neurotic Waltz for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MFF WALTZ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lf extracting file contains files for use with Finale (IBM or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). Forum members may enjoy this waltz for piano.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r and has rights for performance/recording. Intereste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contact  Author: MARC PARELLA 71223,3323 for performanc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and fees. There is also a full orchestral version of the mus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. Write to author  for orchestral performance tape. Don't have Fina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your DOS "copy"  function to printout Neurotic.ps to printer. (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petrucci fon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236,33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1SM.LHA/Bin  Bytes:  44888, Count:   48, 26-Ju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Taktakishvili Piano Concerto 1st movement S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TAKTAKISHVILI GEORGIAN PIANO CONCERTO KORG PROTEUS S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takishvili Piano Concerto, 1st movement, SMF version (a Bars &amp;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version has already been uploaded). This can be played on a single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interface. Sequenced for the Proteus 2 and Korg P3. A Prote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p and a read file are included. The 3rd and 4th move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previously uploaded. (Gary Gold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44,13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Z.MID/Bin   Bytes:  24226, Count:   81, 23-Ju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WALTZ OP. 83, E-FLAT 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IANO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o Solo - Comments and suggestions Welcome - Ron Abruz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44,13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E.MID/Bin  Bytes:  38532, Count:   85, 23-Ju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GRANDE VALSE OP. 18 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IANO CLASSICAL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o Solo - Comments and suggestions welcome - Ron Abruz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712,15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.MID/Bin     Bytes:  31872, Count:  274, 21-Ju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Why"  (Annie Lenn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ANNIE LENNOX ROCK GB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ne of my all-time favorite songs to play with my band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aun ng quality about it with strange lyrics - "These ar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head" This is a very accurate arrangement with individual 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s.  This is almost a completely new effort comparitive to m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of this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ary San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712,15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HE.MID/Bin  Bytes:  24192, Count:  163, 21-Ju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end Her My Love" (Journey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JOURNEY SEND HER LOVE ROCK G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ne of Journey's best songs in terms of chord prog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. Individual drum tracks and a more accurate rendering than m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ary San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773,10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LIN.ZIP/Bin  Bytes:   1094, Count:  116, 21-Ju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me from Father Dowling Mysteries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FATHER DOWLING MYSTERY THEME MIDI MFF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the main tittle theme from Father Dowling Mysteries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 arrangement that is used on the popular TV show.  I create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kewalk Professional for Windows and saved it as a midi file. 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if  you like it. (Jan Wil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44,13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.MID/Bin  Bytes:  13805, Count:  122, 20-Ju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IT'S IMPOSSIBLE" 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IANO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o Solo - Comments and suggestions welcome - Ron Abruz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44,13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E.MID/Bin  Bytes:  37316, Count:  350, 17-Ju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TARS AND STRIPES FOREVER" 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IANO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o Solo - Stars and stripes forever. comments and suggestions welcom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 Abruz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44,13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.MID/Bin    Bytes:  23600, Count:  221, 17-Ju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WASHINGTON POST MARCH" 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IANO MARCH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o Solo - Comments and suggestions welcome - Ron Abruz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547,34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OHCANA.MID/Bin  Bytes:  11429, Count:  235, 17-Ju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Oh Canada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ANADA MIDI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h!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ary Kle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203,2333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IN.ZIP/Bin  Bytes:  12745, Count:   50, 17-Ju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Lost Innocence";MFF;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ORIGINAL 1993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V-80 SYSEX is embedded in the MID file. Info contained within TXT f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.    Composed May 1992; converted to PC using WinJammer.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44,13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HIN.MID/Bin  Bytes:  43180, Count:  128, 17-Ju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DUCHIN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IANO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o Solo - songs include IT HAD TO BE YOU; MY BUDDY; SHINE ON HAR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ON; BY THE LIGHT OF THE SILVERY MOON. Comments and suggestions welco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 Abruz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44,13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.MID/Bin  Bytes:  40687, Count:  114, 16-Ju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onverto in B flat Minor, 1st Mvt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IANO CLASSICAL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o Solo - Very Nice Arrangement. Comments and suggestions Welcom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 Abruz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44,13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MEN.MID/Bin  Bytes:  37052, Count:  109, 16-Ju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Carmen Grand Potpourri, Part two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IANO CLASSICAL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o Solo - Comments and Suggestions welcome - Ron Abruz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44,13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T.MID/Bin    Bytes:  32806, Count:  230, 16-Ju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urt Bacharach Medley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IANO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o Solo - Close To You; Alfie; Randrops keep fallin on my head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ggestions welcome - Ron Abruz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203,233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IDI.ZIP/Bin  Bytes:  14760, Count:   74, 14-Ju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Obsidian";MFF;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ORIGINAL 1993 BALLAD GUITAR JV-80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May 1993. JV-80 SYSEX included in ZIP. Comment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106,14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.MID/Bin  Bytes:   4186, Count:   70, 14-Ju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ome, Ever-Smiling Liberty";(Handel)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ANDEL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Oratorio "Judas Maccabaeus" by George Frederick Han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lliam Blak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272,3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BEE.MID/Bin  Bytes:  28920, Count:  184, 13-Ju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Modern Type of Beethoven Nr. 5. Set for Korg-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ODERN BEETHOVEN MIDI KORG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y nice type of beethovens Nr. 5 Special Sound-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G-M1. (Edmund Bah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610,165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.ZIP/Bin    Bytes:  42788, Count:   95, 11-Ju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Walk Of The Magi" (orig CJ Elliot); MFF/GM/SC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ENERAL MIDI MUSICATOR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composition created in Musicator GS for Wind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Pro w/ MIDI connection, SC-55 (Roland), Yamaha YPR-9.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includes MIDI file, Musicator GS file, Encapsulated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ed by composer, Cory J. Elli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236,33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RLHCSM.LHA/Bin  Bytes:  64459, Count:  110, 11-Ju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Ravel Piano Concerto for the Left Hand S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RAVEL FRENCH PIANO CONCERTO LEFT HAND PROTEUS KORG S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vel Piano Concerto for the Left Hand, SMF version (a Bars &amp;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version has already been uploaded) for the Proteus 2, Korg P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ulti-port MIDI interface. A Proteus 2 program map and a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luded. I think of this as Ravel's answer to Rhapsody in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ary Gold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610,1656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AK.ZIP/Bin  Bytes:  34682, Count:   66, 11-Ju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ancakes" (original, CJ Elliot); MFF/GM/SB/SC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ENERAL MIDI GS MUS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composition sequenced using Musicator GS fo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Card with MIDI option connected to SC-55 and Yamaha YPR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 MIDI file, Musicator file (mct) and Encapsulated Postscr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ed by composer, Cory J. Elli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236,33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RSON2S.LHA/Bin  Bytes:  15023, Count:  144, 09-Ju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Rachmaninoff 2nd Piano Sonata, 3rd movement S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RACHMANINOFF PIANO SONATA RUSSIAN SMF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hmaninoff 2nd Piano Sonata, 3rd movement, SMF version (a Bars &amp;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version has also been uploaded). I've included a read file det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o changes to reflect the accelerando and ritardando pass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do not accurately convert into the SMF file. Also, you'll notice a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containing notes that would have cut off a previous held no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pitch (Rachmaninoff liked to do this, not anticipating MI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ary Gold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241,107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DN.MID/Bin   Bytes:  12813, Count:  159, 08-Ju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ustrian Melody" (Haydn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 HAYDN CLASSICAL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z Joseph Haydn's Austrian Melody.  (Richard J. Humm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614,3676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FI.MID/Bin   Bytes:   3968, Count:   21, 07-Ju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53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USIC TIME CAKEWALK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ly scored on melodious etudes for sax.. rescored into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for windows (.mus file) (reformatted (.mid).  add a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614,3676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.MID/Bin  Bytes:   6912, Count:   87, 06-Ju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Down South"; Cakewalk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EXICO CAKEWALK MFF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kewalk 3.0 just a foolin around song.  More to co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ryan Scott Tur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317,21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12.MID/Bin  Bytes:  25600, Count:  455, 06-Ju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Handel's Messiah: For Unto Us a Child Is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ANDEL MESSIAH MID FOR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el's Messiah #12 "FOR UNTO US A CHILD IS BORN"  in MID format. (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gusi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370,33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CAN.ZIP/Bin  Bytes:   5576, Count:  106, 01-Ju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Pinkham WEDDING CAN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INKHAM WEDDING CANTATA CAKE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entire Daniel Pinkham Wedding Cantata.  I us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th a choral group in college many years ago.  It is arr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B and Piano, but it is fun to try it with different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joy this piece, please drop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g McMu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44,13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SE6.MID/Bin  Bytes:  12731, Count:   96, 31-May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VALSE OP. 64, NO.1" 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IANO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o Solo - Comments and suggestions welcome. (Ronald Abruz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44,13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ONA.MID/Bin  Bytes:  21823, Count:  192, 31-May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OLONAISE OP53 " (F.CHOPIN) 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IANO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o Solo - It has some rhythm to it. Comments and suggestions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onald Abruz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44,13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BES.MID/Bin  Bytes:  16487, Count:  235, 31-May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Liebestraume No 3";(F. Liszt)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IANO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o Solo - Very nice piece. Comments and suggestions welcome. (R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ruz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44,13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.MID/Bin  Bytes:  15854, Count:  225, 31-May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Hungarian Dance";(Brahms)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LASSICAL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o Solo - Needed four hands to place this. Comments and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(Ronald Abruz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44,13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AW.MID/Bin  Bytes:  17817, Count:  176, 30-May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Warsaw Concerto" (Addinsel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IANO CLASSICAL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o sole Warsaw concerto theme adaptation. Comments and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.  (Ronald Abruz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360,3203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BL.MID/Bin  Bytes:   1407, Count:   94, 26-May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Bass Meant B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MUSICTIME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file for tune composed using MusicTime.  (David E. Dardin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370,33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1.ZIP/Bin    Bytes:   2730, Count:   52, 22-May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Rise Up, My Love"; (Pinkham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INKHAM WEDDING RISE MIDI CAKEWALK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e Up, My Love from Daniel Pinkham's Wedding Contata.  Tran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akewalk for my Yamaha YPP-55.  A fun vocal piece with piano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first upload. I am not quite sure how this all works.....  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g McMu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537,27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OCNWAT.ZIP/Bin  Bytes:  31228, Count:  129, 22-May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Oceanwatch - mood music on a KAWAI 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KAWAI K4 CAKEWALK WRK MID GM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riginal piece done on a Kawai K4 using standard Cakewalk 4.0E.  The 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ID files are both included along with the SYX file with th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 Soothing music. (Curt John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571,20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GDA.MID/Bin  Bytes:   8297, Count:  141, 19-May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Old Grandad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LUES PIANO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in the blues with my best ol friend Ol Grandad.  There's jus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whiskey and piano playin.  (Chris B. Mart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607,45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MID/Bin    Bytes:  33408, Count:   57, 19-May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Home Stretch -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FUN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of funky sequence with the following chord progression: | Am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7/g | F7#9 | Em Em7 | Am7 | Am7/G | F7#9 | Em Em7 | F9 | F9 | G7/E D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Maj7/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ian Ekins 73607,4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530,25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UP.ZIP/Bin  Bytes:   9110, Count:  275, 18-May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Wakeup! Midi song optimized for Gravis UltraS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RAVIS ULTRASOUND GUS POLYMETRIC POLYRHYTHM W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keup! is an intense polymetric piece specially orchestr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s UltraSound. This card has great sounds and 32 voices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module or card that supports fewer voices than this, do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'cause it'll sound terrible. If you have at leas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s available  on something other than the GUS, it should sound 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ostly General  Midi compatible (I used more than 10 channels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Wakeup.txt  in the zip file for more info. (Bill Po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3,20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R.TXT/Asc  Bytes:    240, Count:   71, 14-May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Pointer file to other libs with MIDI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OINTER TEXT NEW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 pointer file to remind you that, in addition to the MIDI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is library, there are also  General MIDI sequences  in Lib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eneral MIDI So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quencer-specific files, see also Lib 12 (Seq Specific So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740,3561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.ZIP/Bin   Bytes:  13698, Count:  448, 14-May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If I Ever Loose My Faith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 MFF 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 Ever Loose My Faith In You, by STING from the CD TEN SUMMO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ES. Had this song in my head for days, so I put it down. Now I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all of you. Great hit tune. Enjoy. (Robert Scal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22,3274]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JOY.MID/Bin  Bytes:  22561, Count:  347, 29-Ap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ound of Joy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of Joy...Just a tune I wrote for my answering machin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me know if you like this one.  M1 workstation used.     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554,13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SI.ZIP/Bin  Bytes:   7810, Count:  217, 28-Ap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oth Sides Now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DARLA MT32 CAKEWALK MIDI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Sides Down by Joni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1 Melody Channel 2 Piano Track 2 Chords Channel 3 Piano Track 3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4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d by Darla using Cakewalk Professional for Windows (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with this great program) for the MT-32. This song still doesn'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to me, but my boyfried says it's "syncopated" and he'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ian. Enjoy.                       Dar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21,1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RLT.ZIP/Bin  Bytes:   9012, Count:  323, 26-Ap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aperlate" by Genesis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APERLATE GENESIS MFF MIDI SONG JV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midi version of Genesis' "Paperlate" made with Mus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/Windows and the JV80. First upload by A. Winkler, comment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760,20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EM.MID/Bin  Bytes:  14336, Count:  214, 18-Ap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Uncle Meat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ZAPPA MID MOTHERS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cle Meat" by Frank Zappa in .mid format (mff). (Cullan Brig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203,233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.ZIP/Bin  Bytes:  29912, Count:  198, 18-Ap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isters of the Moon"; (Fleetwood Mac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FLEETWOOD MAC STEVIE NICKS ROCK 1979 JV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d on MC-300, converted using TRAX, out to Kawai FS-800 and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V-80. JV-80 SYSEX dump file included in the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y "sisters", Jessica and 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554,13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2S.ZIP/Bin  Bytes:   6897, Count:  113, 15-Ap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Love To See You Smile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CCARTY SIMPSONS MT-32 MIDI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great song sequenced by the Magician. As per usual, he 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miracle.. ::melting:: Sequenced for the MT-32 but can be 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synth. Track sheet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ar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203,2333]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BI.ZIP/Bin  Bytes:  13620, Count:  220, 11-Ap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Nightbird"; (Stevie Nicks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TEVIE NICKS ROCK 1983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d using TRAX; out to Kawai FS-800 and Rolond JV-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for Roby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203,233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.ZIP/Bin  Bytes:  14175, Count:   95, 11-Ap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Has Anyone Written Anything For You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TEVIE NICKS BALLAD MIDI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d using TRAX; out to Kawai FS-800 and Roland JV-80. All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60,17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O.MID/Bin  Bytes:   8189, Count:  226, 08-Ap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Carcassi's Op 5, No 1 for Guitar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ARCASSI GUITAR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o Carcassi's Op.5 No.1 for classical guitar which I have arr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. A standard midi type 1 file (Richard J. Fenni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337,34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NO.ZIP/Bin  Bytes:  21504, Count:  119, 08-Ap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Hard Knock Life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USICAL MFF MIDI ANNI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's A Hard Knock Life" from the musical "Annie".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background info on creation of sequenc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/channel assignments. Unpack using protocol. Multitrack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back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Marcel- "It's A Hard Knock Lif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usical "Annie". Text file includes background info on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as well as track/channel lists. Feedback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Marcel- ps; Unpack using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tains MIDI events on track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712,14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2.ZIP/Bin   Bytes:   6469, Count:  332, 08-Ap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Weapon" by Rush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MID MFF 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Weapon" by Rush. From their album "Signals"  (Steve Wag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236,33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3SM.LHA/Bin  Bytes:  14926, Count:  128, 06-Ap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Taktakishvili Piano Concerto 3rd Movement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TAKTAKISHVILI GEORGIAN KORG PROTEUS SMF MFF PIANO CONC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takishvili Piano Concerto 3rd movment SMF version (a Bars &amp;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version has already been uploaded) for the Proteus 2 and Korg P3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us 2 program map and a readfile are included. The 3rd m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what like a nocturne with a dramatic middle section. (Gary Gold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236,33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4SM.LHA/Bin  Bytes:  33225, Count:  115, 31-Ma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Taktakishvili Piano Concerto, 4th movement S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TAKTAKISHVILI GEORGIAN PIANO CONCERTO SMF KORG PROTEUS 2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URY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takishvili Piano Concerto, 4th movement, SMF version (a Bars &amp;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version has already been uploaded) for the Proteus 2 and Korg P3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play this on 1 synth if you combine 2 tracks as I used all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us channels but only 1 of the Korg. A Proteus 2 program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file are included. Who's Taktakishvili? Sort of like a Geor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balevsky. Trust me, you'll like it! (Gary Gold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236,33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8-3S.LHA/Bin  Bytes:  18823, Count:  118, 31-Ma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Shostakovich 8th Symphony 3rd movement S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HOSTAKOVICH SYMPHONY RUSSIAN KORG PROTEUS SSU SMF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stakovich 8th Symphony, 3rd movement, SMF version (a Bars &amp;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version has already been uploaded) for the Proteus 2 AND Korg 03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ound Source Unlimited programs for the latter. You'll need 2 sy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multiport MIDI interface, plus an accelerated machine to play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o's 304 throughout and there are probably too many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y on one synth. A Proteus 2 program map and a readfil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ary Gold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137,4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ON.ZIP/Bin   Bytes:   3840, Count:   92, 29-Ma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You've been a Good Old Wagon, but..."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RAGTIME MFF GILL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the 1896 ragtime classic by Harney &amp; Biller entitled, "You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Old Wagon, but You've done Broke Down". Separate Treble, B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cal Tracks are included in Midi #1 format. A .TXT file with the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included so you can sing-along.  (Ken Gilli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533,36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PR.ZIP/Bin  Bytes:   1166, Count:  184, 24-Ma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ach on the Prairie";(original)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LASSICAL MID FINALE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hort (60') string quartet I wrote in Finale as an au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sic for a Chicago theater production. It used the PCD401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PU401 compatible) as the synth voices, which conforms to the Genera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 of Windows. The file plays fine in Windows Media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ssume other MI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unzips to BACHPRAR.MID. Tell me what you think! (Derek Scrug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203,233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2.ZIP/Bin  Bytes:  42021, Count:   47, 22-Ma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ink to Stop"; (Original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ORIGINAL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d and arranged on an MC-300; converted using Trax,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V-80 and a  Kawai FS-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435,104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G.ZIP/Bin    Bytes:   3452, Count:  375, 21-Ma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Bach: Air On The G String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BACH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h "Air On The G String", 4 track sequence in MID file format. (Stev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137,4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PAN.ZIP/Bin  Bytes:   6656, Count:   99, 19-Ma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3 songs from Tin Pan Alley by I.Berlin &amp; B.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ERLIN LANE TINPAN MFF GILL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songs from Tin Pan Alley... "Too Late Now" and "Where Have I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ace Before" by Burton Lane and "Alexander's Ragtime Band" by I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lin. All files by composed on Voyetra SB Pro and include Bass &amp; Tre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o tracks and an optional vocal track. They're a little pla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fully someone can jazz'em up a bit... (Ken Gilli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203,233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STI.ZIP/Bin  Bytes:  18889, Count:  108, 18-Ma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How Still My Love"; (Stevie Nicks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NICKS ROCK MID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rrangement was originally created using an MC-300 out to a Kaw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-800, and a JV-80. Although Midi sequencing is not new to me,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xury of a PC interface is. All comments and suggestions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dd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236,33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C3.LHA/Bin  Bytes: 136896, Count:   70, 14-Ma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3rd Piano Concerto";(Prokofiev)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ROKOFIEV PIANO CONCERTO RUSSIAN SMF SSU KORG PROTEUS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kofiev's 3rd Piano Concerto, SMF version (a Bars &amp; Pipes Pro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been uploaded) for the Proteus 2 and Korg P3 with so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ing from Sound Source Unlimited's programs for the Korg 03R/W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us 2 program map and a read file are included. One will not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had some string programs (e.g. arco cello and pizzicato cello)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s. Archived with a 1991 Amiga version of LZ. (Gary Gold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611,1377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GMLR.ZIP/Bin  Bytes:  25856, Count:  158, 11-Ma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25 Easy&amp;Prog Studies for Piano";(Burgmuller)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URGMULLER MIDI CLASSIC PIANO MUSIC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drich Burgmuller: 25 Easy &amp; Progressive Studies for the Piano,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. Delightful light pieces with much potential for expa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ment, and orchestration. Sequenced to be as exactly tr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music as I was able to do. Burgmuller dates to the early-to-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 Willy Gomm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571,20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P2.MID/Bin  Bytes:  14311, Count:  359, 10-Ma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Mo Piano Blues" (original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ORIGINAL BLUES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blues honking. This time more like Pete Johnson or Albert Amm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icogo school.  Buzz me, I like to chat.  (Chris B Mart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10,137]</w:t>
      </w:r>
    </w:p>
    <w:p>
      <w:pPr>
        <w:pStyle w:val="PreformattedText"/>
        <w:bidi w:val="0"/>
        <w:spacing w:before="0" w:after="0"/>
        <w:jc w:val="left"/>
        <w:rPr/>
      </w:pPr>
      <w:r>
        <w:rPr/>
        <w:t>LFTSKY.MID/Bin  Bytes:  30811, Count:  171, 09-Ma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Late For The Sky" (Jackson Browne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OP ROCK MID BROW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MIDI file for Jackson Browne's Late for the Sky. Sequenc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-Gold. File contains Piano, B-3, Bass, and Drum Tracks. There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s to control outboard effects units. Voices are set 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ound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o - EMU Proforma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-3   - EMU Prot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s  - EMU Prot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mb  - Alesis SR16 Drums - Roland S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eve 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223,33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TC5.MID/Bin    Bytes:   9752, Count:  475, 08-Ma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relude and Fugue No 5";(Bach)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ACH MID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lude and Fugue Number 5 in D Major from the Well Te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vivhord. (Andrew J. Crab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740,356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9.ZIP/Bin     Bytes:   4001, Count: 1178, 06-Ma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me from Star Trek: Deep Space 9"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TV THEME STAR TREK MFF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e for Deep Space 9. A very lose interpretation of the theme for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k Deep Space 9. Have  always loved this theme since the first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d it. But for the life of  me I could not get the meter. So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d this one free style by  ear. Please forgive it not being 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was fun to figure out and  it does sound pretty good on my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here. I also apologize for  this not being in midi standard. 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do is just give you the  instrument's name.  (Robert Scal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740,166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PER.MID/Bin  Bytes:   4049, Count:  272, 05-Ma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Dr. Pepper" (soft drink) theme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JINGLE ADVERTISEMENT DR.PEPPER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ick transcript of a theme for the world's most original soft dr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aniel E Hol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664,17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SACRH.MID/Bin  Bytes:   3274, Count:  193, 03-Ma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O Sacred Head" (Bernard/Bach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YMN BACH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ernard of Clarivaux song "O Sacred Head" with 16th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that was harmonized later by Bach for his "Passion of St. Matthe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type 1 General MIDI file. (Stanley Al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321,3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.ZIP/Bin    Bytes:  34667, Count:  510, 03-Ma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Mars, the Bringer of War";(Holst)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ARS MFF MID HOLST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 from The Planets by Gustav Holst. Standard Midi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d on a VFXsd and ported to the PC using WinJammer. Archiv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di file and a text file that describes the sounds used. Jack 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2321,3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3,42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90.ZIP/Bin   Bytes:  41970, Count:  200, 02-Ma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4 Impromptus, No. 90" (Schubert) MIDI F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CHUBERT IMPROMPTUS MIDI MID MFF-1 MFF1 MPU-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4 Impromptus, No. 90" by Franz Schubert. Transcribed using Passpo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Pro 4 MIDI software. (Barbara Ba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3,42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O5.ZIP/Bin   Bytes:  22917, Count:  248, 02-Ma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Piano Sonata #5, Op. 135 (Prokofiev) MIDI F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IANO SONATA NO.5 PROKOFIEV MIDI MID MFF-1 MFF1 MPU-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o Sonata #5, Opus 135, by Sergei Prokofiev. Transcrib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port's MTPro 4 MIDI software. (Barbara Ba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3,42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MST.ZIP/Bin  Bytes:   4184, Count:   94, 02-Ma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Dawn Mist" (AdLib JUKEBOX .ROL File) MIDI F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DAWNMIST DAWN MIST ADLIB ROL MIDI MID MFF-1 MF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here's yet another version of the original "Dawn Mist"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old AdLib JUKEBOX program; author, sadly,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d from the .ROL file using Dan McKee's WINJAMMER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Barbara Baser. [Note: Be careful if you decide to chang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 because there's a lot of overlapping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571,20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.ZIP/Bin  Bytes:  15859, Count:  150, 25-Feb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Invention";(Original)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LASSICAL JAZZ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chestration of high energy contrapuntal Jazz. I wrote it as a ho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ameau and Herbie Mann two early musical influences. (Chris B. Mart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137,5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.MID/Bin  Bytes:  16286, Count:  124, 23-Feb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entinel" composed using "Audition GS" for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CC1 GS MFF AU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and GS MIDI file composed using "Audition G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GS specific Master Reverb/Chorus settings and Tone/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artin B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14,13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LF.ZIP/Bin  Bytes:  18906, Count:  150, 21-Feb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earl Fishers";(Duet from Bizet)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DOS SMF SY85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uet from Bizet's Pearl Fishers supplied both as a  standard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s a Yamaha SY85 Song File with  documentation. Contains separate 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animent and  tenor and baritone parts. (Steve Mi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136,6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NG2.ZIP/Bin  Bytes:   6509, Count:   57, 21-Feb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Elias";(Original)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SONG FILES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second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icated to my brother's son "Eli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1 MFF (Kronwitter Mark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155,2667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E.MID/Bin   Bytes:  20658, Count:  549, 21-Feb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Maple Leaf Rag";(Scott Joplin)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COTT JOPLIN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le Leaf Rag By Scott Joplin. (Paul 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137,4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H.MID/Bin  Bytes:   7424, Count:  113, 20-Feb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Im Treibhaus" (Wesendonck Lieder #3) by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LASSICAL WAGNER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m Treibhaus" (Trans. "In the Greenhouse") by Richard Wagn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of the five Wesendonck Lieder. Contains the theme from Ac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"Tristan und Isolde". Played in real-time by Ken Gilliland on Voyet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 Gilli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137,4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UME.MID/Bin  Bytes:  13568, Count:  104, 20-Feb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raume" (Wesendonck Leider #5) by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LASSICAL WAGNER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raume" (trans. "Dreams") by Richard Wagner. Thi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 Wesendonck poems set to music. Contains some themes from "Tr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Isolde". Recorded in Real-time by Ken Gilliland on Voyetra's SP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 Gilli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137,4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TIM.ZIP/Bin  Bytes:  22912, Count:  658, 20-Feb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Six Ragtime Piano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RAGTIME MFF JOPLIN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x Ragtime Piano pieces in .MID format. Included are "Th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g", "The Red Rose Rag", "The Haunting Rag", "The Richmond Ra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winging Syncopes" (Etudes by Joplin) and "The Entertainer". 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-time by Ken Gilliland using Voyetra's SP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447,1537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.ZIP/Bin  Bytes:  30295, Count:  136, 20-Feb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Jonathan's Rag";(Charlie Kreitzberg);MFF;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RAG MIDI SONG ORIGINAL MFF CAKEWALK 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athan's Rag was originally something I improvised while showing my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old nephew Jonathan how the synthesizer worked.  I later cleaned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ave it to him on cassette.  This .ZIP contains both a standard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kewalk file.  Instrument assignments should be straightforwar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, your comments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lie (c) 1992 by Charles B. Kreitzberg (72447,15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62,25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.ZIP/Bin  Bytes:   5657, Count:  146, 19-Feb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Wonderful Words of Life";(Phillip Bliss)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OSPEL HYMN PIANO SACRED SUSAN ZEIGLER SZ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hapsodic, advanced piano arrangement of "Wonderful Words of Lif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Phillip Bliss, arranged by Kevin Eubanks, and sequenced by Su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g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nd suggestions welcome!!  Please,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447,1537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RAG.ZIP/Bin  Bytes:  18472, Count:  185, 18-Feb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ynthetic Rag";(Charlie Kreitzberg)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ONG RAG MIDI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opular demand -- a .ZIP version of the original Synthetic 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harlie Kreitzberg.  This ZIP contains a standard MIDI (.MID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 self-extracting ZIP (IBM) in this library (SYNTHRAG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 contains both a Calkwalk (.WRK) file and a standard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lways, your comments are both welcome and encouraged.  (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eitz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12,353]</w:t>
      </w:r>
    </w:p>
    <w:p>
      <w:pPr>
        <w:pStyle w:val="PreformattedText"/>
        <w:bidi w:val="0"/>
        <w:spacing w:before="0" w:after="0"/>
        <w:jc w:val="left"/>
        <w:rPr/>
      </w:pPr>
      <w:r>
        <w:rPr/>
        <w:t>YYZ.MID/Bin     Bytes:  31428, Count:  680, 17-Feb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YYZ by Rush in General Mid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YYZ RUSH ROCK MFF GMS GENERAL MIDI M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in General MIDI format, YYZ by Rush, from the album "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s".  Was originally prepared in Ballade for MT32, now rewo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 MIDI. Sounds fine on MT32, may need some tweaking for your sy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it  goes in your permanent colle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es Bev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236,33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2-1SM.LHA/Bin  Bytes:  35128, Count:   86, 14-Feb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2nd Piano Concert0, 1st Movement"(Prokofiev)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RUSSIAN PROKOFIEV KORG PROTEUS PIANO CONCERTO SMF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kofiev 2nd Piano Concerto, 1st movement, SMF version (a Bars &amp; Pipes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has also been uploaded) for the Proteus 2 and Korg P3, wi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ing from a Korg 03R/W using Sound Source Unlimited sounds. A Prote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p is also included. (Gary Gold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236,33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SM.LHA/Bin  Bytes:  90957, Count:  435, 14-Feb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1812 Overture (29 Tracks)";(Tchaikosky)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RUSSIAN TCHAIKOVSKY 1812 OVERTURE KORG PROTEUS SMF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12 Overture (29 tracks) SMF version (a Bars &amp; Pipes Pro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uploaded) for the Proteus 2 and Korg 03R/W, using Sou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mited sounds for the latter. This sequence uses the modern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on which has 6 extra bars about where the cannon re-enter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more festive melody at the climax. A Proteus 2 program map and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 included. (Gary Gold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272,3176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SD.MID/Bin  Bytes:  16512, Count:  129, 12-Feb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Blues Song for MT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T-32 B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y first Compuserve Upload, so let me know what you think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n MT-32 with my Voyetra SP sequencer. The Changes ar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s Changes: I / IV / I / IV / I / V / IV / I / V. I ran out of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one -- see what you can do with it. (Sid Jo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571,20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PI.MID/Bin  Bytes:  11864, Count:  505, 12-Feb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lues for Piano"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IANO BLUES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or Longhair, Dr. John style blues ramble. (Chris B. Mart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251,30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EG.ZIP/Bin  Bytes:   6272, Count:  136, 11-Feb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ortege et Litanie pour Orgue"(Marcel Dupre)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ORGAN DUPRE CLASSICAL MT32 MID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tege et Litanie pour Or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rcel Dupre       (Op 19 No.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! ---- Bob Ev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735,15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GOTIT.MID/Bin  Bytes:   7133, Count:  228, 10-Feb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I Got It Bad (And That Ain't 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MID EL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Got It Bad (And That Ain't Good) by Duke Ellington and Paul Web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41) Piano Solo (Jim Dex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137,4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SH1.ZIP/Bin  Bytes:  18048, Count:  393, 08-Feb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3 Preludes by G.Gershwin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ERSHWIN JAZZ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rge Gershwin's 3 classical-jazz preludes in .MID format. Recor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P's Voyetra Pro by Ken Gilli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213,23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H.ARC/Bin    Bytes:  47938, Count:  166, 05-Feb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Gothique Suite" organ works; Cake &amp; MF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CAKEWALK ORGAN WRK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uite of organ works in Midi and Cakewalk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ddy Boy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042,14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GMW.ZIP/Bin     Bytes:  19396, Count:  180, 04-Feb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GMW - A Musical Tribute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GMW SCC1 SOUND CANVAS WALLAC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W.mid is a musical tribute to my Father, George MacKenzie Wal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veys what he's about from in muscial expression from m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44 years as his son.  George M. Wallace was the founder of the Den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ical Center in Denver Colorado and a prominent citiz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for many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equenced this piece with Voyetra Gold on the Roland SC-55. I imbe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 of controller 10 in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feedback, please e-mail, write, or give me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. (Robert Wall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236,33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2-4CO.LHA/Bin  Bytes:  48386, Count:   73, 31-Ja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2nd Piano Concerto, 4th mvt" (Prokofiev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ROKOFIEV PIANO CONCERTO KORG PROTEUS SMF SSU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kofiev 2nd Piano Concerto, 4th movement, SMF for the Proteus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g P3 with some string layering from the Korg 03R/W using Sou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mited sounds. A Proteus program map and read file are included. A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Pipes Pro version is also available. (Gary Gold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236,33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5.LHA/Bin    Bytes:  76102, Count:   62, 31-Ja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lexander Nevsky, Battle On The Ice"; 42trks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ROKOFIEV ALEXANDER NEVSKY RUSSIAN KORG PROTEUS SMF SSU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Battle on the Ice", the 5th part of the suite drawn by Prokof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his music to Eisenstein's "Alexander Nevsky". This is 42 tra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quenced for the Proteus 2 and Korg 03R/W using some 2XR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er and Sound Source Unlimited programs for the latter. A Prot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p and read file are included. This is the SMF version. A Ba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s version is also available. (Gary Gold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136,6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NG1.ZIP/Bin  Bytes:  14851, Count:   61, 31-Ja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It's like lego";(Original)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SONG FILE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very first midi song, experimenting with the wonderful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us Kronwitter / 100136,660 / Luxem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610,17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MEG.MID/Bin  Bytes:  20501, Count:  149, 26-Ja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Nutmeg Lane 39, by Ramayana Conrad Davis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NUTMEG LANE DAVIS MIDI MFF MID NE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tmeg Lane is a NewAge type song written in Standard MIDI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amayana Conrad Davis. It was originally written for a young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Nutmeg Lane. The contrast between the primary, end and middl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eant to give a feeling for the occasional ambivalenc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imate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610,17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.MID/Bin     Bytes:   7578, Count:   84, 26-Ja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Conception of Aimee, by Ramayana Conrad Davis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MIDI AIMEE DAVIS MID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ion of Aimee is an original MIDI song in Standard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It was written by Ramayana Corad Davis as an introduction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his (my) other works. I used a Roland U220 and a Korg DW-80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a  Roland Juno-2 keyboard. -Christmas/NewAge type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eel free to use this program as you see fit.  -.MFF, 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610,17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EE.MID/Bin   Bytes:  45050, Count:   96, 26-Ja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imee", by Ramayana Conrad Davis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AIMEE MIDI MID MFF DAVIS POP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mee is a po/rock song composed by Ramayana Conrad Davis. Pl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ounds to get it to sound right. I used a Roland U220, a Juno-2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g DW-8000 and a Korg DDD-5 Drum Machine.  -Some of the sounds ar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not be reproduced without the DW-8000's features. I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 from beat 1 to 40 sound strange, try an epilogue sound or a r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 type sound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236,33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FUGSM.LHA/Bin  Bytes:   9243, Count:  120, 24-Ja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Fugue from Shostakovich Op.87 No. 24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HOSTAKOVICH PIANO FUGUE RUSSIAN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gue from Shostakovich Prelude and Fugue in D Minor Op. 87 No. 24 in S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A Bars &amp; Pipes Pro version has also been uploaded. I use a Korg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y this; check out Shostakovich himself playing it! (Gary Gold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236,33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SKY.LHA/Bin  Bytes:  26508, Count:   80, 24-Ja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Finale of 'Alexander Nevsky'", 36 tracks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ROKOFIEV ALEXANDER NEVSKY RUSSIAN CANTATA FILM KORG PROT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iumphant finale from Prokofiev's music to the Eis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m "Alexander Nevsky", "Alexander's Entry into Pskov."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eus 2 and Korg 03R/W using Sound Source Unlimted program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us 2 program map and a read file are included. SMF format. A Ba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s Pro version is also being uploaded. (Gary Gold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25,4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OSA.ZIP/Bin  Bytes:   6705, Count:  317, 24-Ja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Everybody Walk The Dinosaur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MUSIC FILE WAS DINOSAUR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body walk the Dinosaur by Was not Was. Very busy file lots of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9) All drums on seperate Tracks Works OK with Voyetra Etc. Not tr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ystems so let me know how it works. (Nigel Ecc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62,25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.ZIP/Bin   Bytes:   3893, Count:  151, 20-Ja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ince Jesus Came Into My Heart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OSPEL SACRED PIANO MFF SUSAN ZEIGLER 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hapsodic arrangement of the old hymn, "Since Jesus Came In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t". Lovely piece for piano only.  Sequenced by Susan Zeig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welcome!   M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62,25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FUL.ZIP/Bin  Bytes:   4768, Count:  234, 20-Ja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Joyful, Joyful We Adore Thee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OSPEL CLASSICAL HYMN SACRED PIANO MFF SUSAN ZEIGLER 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piano arrangement of "Joyful, Joyful We Adore The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variations.  Very nice classical rendition and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ment. Sequenced by Susan Zeigler.  Comments Welcome!   M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610,17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GE.MID/Bin  Bytes:  30720, Count:  845, 12-Ja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ledge Hammer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LEDGEHAMMER SLEDGE HAMMER MIDI MID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ledge Hammer". MIDI file format, .MID, .MFF POP/ROC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. (Ramayana Dav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610,17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.MID/Bin   Bytes:  43008, Count:  240, 12-Ja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lack Cat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LACKCAT BLACK CAT MID MFF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lack Cat". MIDI File Format, .MID, .MFF (Ramayana Dav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610,17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MOR.ZIP/Bin  Bytes:   3072, Count:  231, 12-Ja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BARMORE DRIVE EAST, New Age Music [.M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MID NEWAGE NEW AGE MIDI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more Drive East, New Age music composed by Ramayana Conrad D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s is in standard MIDI File Format [.MFF, .MID], Format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opyright 1991, U.S. Copyright Office. Please feel free to use thi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non-profit puropse. I can be reached at CIS I.D. #72610,17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62,25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DM.ZIP/Bin  Bytes:  12078, Count:  745, 11-Ja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Hooked on Classics - Parts 1 &amp; 2";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 CLASSICAL POP ROCK CAKEWALK WRK SUSAN ZEIGLER 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ed on Classics Parts 1 &amp; 2 including: Flight of the Bumblebee, Sym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 40, Karelia Suite, Figaro, Trumpet Voluntary, Hallelujah Chorus,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to in A Minor, March of the Toreadors, and 1812 Over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MIDI format.  Sequenced by Susan Zeigler.  Comment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236,33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KCONC3.LHA/Bin  Bytes:  50854, Count:   86, 09-Ja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Khachaturian Piano Concerto 3rd Movement"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KHACHATURIAN PIANO CONCERTO ARMENIAN SMF SSU KORG PROTEUS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hachaturian Piano Concerto 3rd movement SMF version for the Prote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Korg P3 with string layering for the Korg 03R/W using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Unlimited program. A Bars &amp; Pipes Pro version as well as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h Concerto are available. A Proteus 2 program map and a read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. (Gary Gold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236,33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KCONC2.LHA/Bin  Bytes:  27066, Count:   82, 09-Ja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Khachaturian Piano Concerto 2nd Movement"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KHACHATURIAN PIANO CONCERTO ARMENIAN KORG PROTEUS SMF SSU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hachaturian Piano Concerto 2nd movement SMF version for the Prote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Korg P3 with string layering for the Korg 03R/W using a Sou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mited program. The rest of the concerto as well as a Bars &amp;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version are available. A Proteus 2 program map and a read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. (Gary Gold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236,33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KCONC1.LHA/Bin  Bytes:  61246, Count:   84, 09-Ja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Khachaturian Piano Concerto 1st Movement"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KHACHATURIAN PIANO CONCERTO ARMENIAN KORG PROTEUS SMF SSU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hachaturian Piano Concerto 1st movement SMF version for the Proteus 2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g P3 with string layering for the Korg 03R/W us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Unlimited program. The rest of the Concerto as well as a Ba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s Pro version are available. A Proteus 2 program map and a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luded. (Gary Gold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467,2554]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PHA.MID/Bin  Bytes:   1935, Count:   68, 09-Ja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SOLEMNIS HAEC FESTIVITAS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EPIPHANY HYMNAL82 MIDI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FIRST ATTEMPT WITH THE MIDISESSION USING BSR MEDIAMASTER; CHURCH 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467,2554]</w:t>
      </w:r>
    </w:p>
    <w:p>
      <w:pPr>
        <w:pStyle w:val="PreformattedText"/>
        <w:bidi w:val="0"/>
        <w:spacing w:before="0" w:after="0"/>
        <w:jc w:val="left"/>
        <w:rPr/>
      </w:pPr>
      <w:r>
        <w:rPr/>
        <w:t>82HYM1.MID/Bin  Bytes:   1480, Count:   64, 09-Ja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DONNE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YMNAL82 LENT MIDI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ENTEN UNISON HYMN USING THE MEDIAMASTER (ORG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301,1145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2.ZIP/Bin   Bytes:   6050, Count:  143, 03-Ja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Fragment &amp; Mercutio from "Romeo &amp; Juliet";GS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ROKOFIEFF BALLET ROMEO &amp; JULIET CLASSICAL GS SOUND CANVAS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wo additional excerpts from Prokofief's Ballet Romeo &amp; Jul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sequenced these by popular request.  Even though they 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 Sound Canvas, any good piano sound should work for these files. 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njoy them.  Larry Roberts [71301,114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236,33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XS.LHA/Bin  Bytes:  63872, Count:  201, 03-Ja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ictures at an Exhibition, 3 Parts"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USSORGSKY RUSSIAN PICTURES EXHIBITION KORG PROTEUS SMF B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EV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sorgsky-Ravel's "Pictures at an Exhibition" (Promenade, Baba Ya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reat Gate of Kiev) for the Proteus 2 and Korg 03R/W, us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Unlimited's sounds for the latter. Standard MIDI Format (a Ba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s Pro version has also been uploaded). A Proteus program map and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 included. Note that the last two parts have 32 an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s. (Gary Gold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576,34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HUF.MID/Bin  Bytes:  22835, Count:  156, 03-Ja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MT32 Shuffle" (MT32; MasterTracks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ASTER TRACKS MIDI FILE MIDIFILE DEMO MT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T32 Shuffle", a Master Tracks Jr. Demo file.  Uploaded in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, see if YOUR sequencer can read "standard" tracks.  Quite a 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or such a short piece, includes MT32 percussion, Yamaha  drum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, etc. I suspect this includes polypressure or  modula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y synth does not see.  The Yamaha track  plays on my Roland 707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se down one octave. (Harold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670,217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VI.ZIP/Bin  Bytes:  25269, Count:  655, 03-Ja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Margaritaville";(Jimmy Buffett);MFF;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AKEWALK MIDI IBM BUFFETT MFF 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aritaville by Jimmy Buffett .WRK &amp; .MID formats. 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MIDI. (Al Car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744,24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.MID/Bin    Bytes:  24960, Count:  462, 02-May-92(03-Jan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Funky Groove II" for Roland GR-50 gtr synth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FUNK MFF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cool little vamp thang sequenced with a Roland GR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tar synth. Standard MIDI FILE. My first up-load. James this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one is interested in School MIDI stuff please contact me. (Dona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040,1606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ONO.ZIP/Bin  Bytes:  13019, Count:  165, 03-Ja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eethoven Bagatelle" w/Bossa Nova beat;MFF+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JAZZ BEETHOVEN WRK MID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thoven Bagatelle with a Bossanova Beat. (Chuck Thom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301,1145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WL.ZIP/Bin   Bytes:   1951, Count:  399, 25-Dec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Joy To The World";GS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HRISTMAS CAROL HANDEL GS SOUND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quick arrangment I made of Joy To The World by Handel for the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nvas.  I've given it a hint of Handels Royal Fireworks Mus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that it works rather well.  This is a holiday present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wners of GS Sound Canvases, and for those who already have it.  M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mas.  Hope you enjoy this.  Larry Roberts [71301,114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301,1145]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AR.ZIP/Bin   Bytes:   6842, Count:  153, 25-Dec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ree 19th Century American Carols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AMERICAN CAROLS TRADITIONAL GS SOUND CANVAS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ree traditional 19th Century American Carols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previously uploaded in two collections of popular 19th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Songs.  These songs are Adeste Fideles, Jingle Bells, and O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mas Tree.  This version of Jingle Bells is the origina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rus differs from that that has come to be used today.  Merry Christ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rry Robe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236,33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R2-3SM.LHA/Bin  Bytes:  61312, Count:  150, 23-Dec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2nd Piano Concerto, 3rd mvmt";(Rachmaninoff)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RACHMANINOFF PIANO CONCERTO ROMANTIC RUSSIAN PROTEUS KORG S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3rd and final movement of Rachmaninoff's 2nd Piano Concerto, S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(a Bars &amp; Pipes Pro version has also been uploaded). Sequen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eus 2 with layering from the Korg 03R/W using Sou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mited programs for the latter. A Korg P3 is used for the piano.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Proteus program map are included. (Gary Gold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236,33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ESS.LHA/Bin  Bytes:  19840, Count:  110, 23-Dec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ines of the Appian Way";(Resphigi)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RESPIGHI ITALIAN PINES ROME CLASSICAL KORG PROTEUS APPIAN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ines of the Appian Way", the finale of Resphigi's "Pines of Rome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us 2 and Korg 03R/W (and the Korg P3 for the piano). This has ov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s in it (I use Blue Ribbon Soundworks' 48-channel MIDI interf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tandard MIDI file format version. A Bars &amp; Pipes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has also been uploaded. A readfile and Proteus program ma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. (Gary Gold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114,3147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IKV.MID/Bin  Bytes:   3094, Count:  177, 20-Dec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Hatikvah" (Israeli National Anthem); SB Pro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PIANO JEWISH HATIKVAH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song file containing "Hatikvah" - Israeli National Anthem;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or SoundBlaster Pro. [Paul Ko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330,3546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DAD.ZIP/Bin  Bytes:  75948, Count:  259, 20-Dec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Gee Dad! It's a Sound Canvas!(XMAS tunes for 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XMAS CHRISTMAS SOUND CANVAS MID WRK CAKEWALK STYLES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 XMAS songs in MIDI and Cakewalk format.  Composed f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vas using Band in a Box (with new styles disk). Styles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lbilly to Marching Band to straight jazz to Boogie Rock.  Melodi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, performed on the WX-7.  (Jan R. Klincewic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450,12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OZ.MID/Bin    Bytes:  56320, Count:  121, 15-Dec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Maoz-Tsur (Chanukah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HANUKA MAOZ-TSUR JEWISH BLUES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oz-Tsur, Chanukah song, for blues band with brass section. (Don Itk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450,12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IKO.MID/Bin  Bytes:  23040, Count:  104, 15-Dec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Hatikool"; Israeli Nat'l Anthem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ATIKVOH ISRAELI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ikvoh (Israeli nat'l anthem) for jazz combo. (Don Itk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206,35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_RE.MID/Bin  Bytes:   1569, Count:  336, 15-Dec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God Rest Ye Merry Gentlemen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HRISTMAS SOUNDCANVAS SCC-1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file as the previous Cakewalk God_Rest.wrk file in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rop me a line if you find useful or have suggestions.  (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ck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236,33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R2-2.LHA/Bin    Bytes:  22784, Count:  141, 14-Dec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2nd Piano Concerto, 2nd mvmt";(Rachmaninoff)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RACHMANINOFF PIANO CONCERTO PROTEUS KORG RUSSIAN ROMANTIC S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hmaninoff 2nd Piano Concerto, 2nd movement, SMF version Sequen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eus 2 and Korg P3, with layering provided by the Korg 03R/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Source Unlimited sounds. A Proteus Program Map and read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. A Bars &amp; Pipes Professional version has also been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ary Gold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236,33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R2-1.LHA/Bin    Bytes:  46976, Count:  145, 14-Dec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2nd Piano Concerto, 1st mvmt";(Rachmaninoff)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RACHMANINOFF RUSSIAN ROMANTIC CONCERTO PIANO PROTEUS KORG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replacement of the original and should reflect all te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. Rachmaninoff 2nd Piano Concerto, 1st movement, SMF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d for the Proteus 2 and Korg P3 with layering provided by the K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R/W using Sound Source Unlimited sounds.  A read file and Prote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are included.  A Bars &amp; Pipes Professional version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ed. (Gary Gold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114,3147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AG.MID/Bin  Bytes:   2086, Count:  171, 10-Dec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Rock Of Ages" (Ma-oz Tzur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IANO JEWISH HANUKKAH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MIDI file of Rock of Ages (Ma-oz Tzur), a popular so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nukah.  Contains right hand, left hand, and chords.  (Paul Ko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114,3147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ANA.MID/Bin  Bytes:   9679, Count:  389, 10-Dec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Havah Nagila"; SoundBlaster Pro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IANO JEWISH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ah Nagila, a traditional Jewish song for folk dancing.  Standard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taining right hand, left hand, and voice tracks.  Patche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Pro.  Turn up the tempo and start dancing...  (Paul Ko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606,17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FSHAIR.ZIP/Bin  Bytes:  16754, Count:  297, 09-Dec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Fresh Air Piano Concerto. 47 midi tracks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MFF MID FRESH AIR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omain version of Fresh Air Piano MIDI. (Ken Menz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523,25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NTBLDM.ZIP/Bin  Bytes: 101808, Count:  300, 08-Dec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Night on Bald Mountain";Mussorgsky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NIGHT MOUNTAIN MOUSSORGSKY MIDI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e Nuit sur Le Mont Chauve" (A Night On Bald Mount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MIDI version (.MID) Of A Night On Bald Mountain.  Includ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setup information. (Yasha Hiv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540,25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BBOTTO.ZIP/Bin  Bytes:   2472, Count:  214, 04-Dec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ig Bottom" .M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SPINAL TAP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"Big Bottom" by Spinal Tap!  Basic song that I sequenced 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kity-muck... if you'd like to add the muck, feel free to edit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60,17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ONG.MID/Bin   Bytes:  11921, Count:  186, 03-Dec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Mix of Dee by R.Rhodes &amp; Love Song by Tes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UITAR SOUND BLASTER MIDI1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x of sections of Love Song by Tesla and Dee by Randy Rhod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midi type 1 file. Guitar patches selected for Sound blaster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ichard J Fenni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3,42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OCOME2.MID/Bin  Bytes:   7312, Count:  846, 24-Nov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O Come, All Ye Faithful" MIDI MF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OME YE FAITHFUL CHRISTMAS MPU-401 MIDI MFF-1 MID MF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variation of "O Come, All Ye Faithful," this time by Mark Ha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iece is from a collection called "Well Tempered Christmas"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cribed from the November/December, 1992 issue of Keyboard Clas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azine using Passport's MT-Pro 4. (Barbara Ba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176,17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THA.ZIP/Bin  Bytes:  17920, Count:  200, 24-Nov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Two views of "Now Thank We All Our God";MFF;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ACH ORGAN CLASSICAL MFF CAKE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interpretations of the traditional Thanksgiving Hymn "Now Thank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ur God" by Marcel Dupre and J.S. Bach. File includes both .W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 files and a short text file. (John Fanell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507,21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SBL.MID/Bin  Bytes:  13591, Count:  378, 23-Nov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Bills Bluzz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LUES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jazzy blues, you gonna looove this! Shuffle beat than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AB (Bill R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61,24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13.ZIP/Bin  Bytes:   3646, Count:  444, 21-Nov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Beethoven PIANO Sonata Op.13 2nd Mov.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LASSIC CLASSICAL PIANO BEETHOVEN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dwig Van Beethoven "PIANO SONATA OPUS13 2nd Mov. Pathetic" Fil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. Included MIDI01 and little document. Please have fun. (Kenji Sai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60,17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C6.MID/Bin  Bytes:  19983, Count:  582, 20-Nov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Fantasia Chromatica" (J.S. Bach); Windows3.1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FANTASIA CHROMATICA BA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a conversion of the Dos version of Fantasia Chromatic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version. The patchs have been changed to the general midi spe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pischord and the file has been marked for windows.  (Richard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nni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60,17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.MID/Bin  Bytes:  19976, Count:  412, 20-Nov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Fantasia Chromatica" (J.S. Bach); SB Pro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FANTASIA CHROMATICA BACH HARPSICHORD SOUNDBLASTER_PRO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S.Bach's Fantasia Chromatica. A standard midi type 1 file with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for sound blaster pro. Use your best harpsichord patch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.  (Richard J Fenni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507,21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NR2.MID/Bin  Bytes:  19304, Count:  200, 14-Nov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Modern Jazz Composition.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MFF BI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MINOR.MID except drum sounds are on individual tracks. (Bill R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507,21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NOR.MID/Bin  Bytes:  18951, Count:  135, 11-Nov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Modern Jazz composition looking for mel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AND-IN-A-BOX MODERN JAZ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juicy chord pattern created with Band-in-a-Box "Modern Jazz" sty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interested in attempting a melody line for this original piece? T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Bass, Trk #2 Drums, Trk #3 piano. Please reply. (Bill R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114,3147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BRO.MID/Bin  Bytes:   6305, Count:  133, 09-Nov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National Brotherhood Week" (Lehrer); SB Pro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LEHRER PIANO SOUNDBLASTER HUMOR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Brotherhood Week by Tom Lehrer.  Midi format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.  From Tom Lehrer's Second Song Book published by Crown Publis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ul Ko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373,13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I-GEN.MID/Bin  Bytes:  49007, Count:   59, 09-Nov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Hi-Gene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MIDI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 MIDI tune. (Robert J Thom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301,1145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X.ZIP/Bin   Bytes:   6778, Count:  120, 09-Nov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Demo: MIDI File using Sysex for Casio CT-670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ASIO CT670 SYSTEM EXCLUSIVE SYSEX MIDI MFF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tandard type 1 midi file created using WinJamm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trates the use of System Exclusive Messages (Sysex)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nd second tone banks of the Casio-670.  This is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uploaded as a Cakewalk Wrk file.  But this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ed to a standard midi file.  WinJammer is one of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rs which will play this file successfully, as it does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Exclusive Messages.  Larry Roberts [71301,114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202,3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CAN.MID/Bin  Bytes:  12916, Count:  336, 06-Nov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Volcano" (Jimmy Buffet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JIMMY BUFFET MIDI MFF VOL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version of Jimmy Buffet's Volcano.  (Patrick N. Flo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236,33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M.LHA/Bin  Bytes:   7040, Count:  145, 06-Nov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Rachmaninoff "Russian Easter" (2 Pianos) SMF .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RACHMANINOFF 2-PIANO RUSSIAN EASTER FANTASY SUITE SMF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hmaninoff's "Dream of a Russian Easter" from his 1st Piano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antasy), Op. 5 This is for 2 pianos and at times has 17 note poly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IDI term, not counterpoint!), so if you have 2 piano module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use 'em. (Gary Gold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236,33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FUGVZM.LHA/Bin  Bytes:   2432, Count:   76, 06-Nov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Prokofiev Fugitive Vision (Piano) SMF Lharc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ROKOFIEV RUSSIAN MODERN PIANO SMF FUGITIVE VISION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corrected version of Prokofiev's Fugitive Visio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quieto" (SMF version); this is a very short (1 minute), highly rhy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ce. A Bars &amp; Pipes version also exists. (Gary Gold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373,13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T.ZIP/Bin   Bytes:  13774, Count:  109, 04-Nov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hart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my tape library in MIDI format. (Robert J Thom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373,13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MIL.ZIP/Bin  Bytes:  15249, Count:  281, 04-Nov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Let My Love Open The Door" (Pete Townsend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 Townsend tune. (Robert J Thom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30,16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NLA.MID/Bin  Bytes:  32058, Count:  362, 01-Nov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wan Lake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TCHAIKOVSKY YAMAHA MIDI MFF SWAN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y first try, creating a MIDI-File with Voyetra SP jr. Hope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it. Try 120 BPM!  (U. Spani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65,2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JUA.ZIP/Bin  Bytes:  20480, Count:  178, 31-Oct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Don Juan (Introduction" (Richard Strauss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ROBSON PROTEUS STRAUSS CLASSICAL MFF-1 ORCHESTRA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File, Type 1. DON JUAN (Introduction) Richard Strauss, Tone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arge Orchestra. This is the first forty bars as feat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tish Televisions' Channel 4 series "Orchestra!". The file wa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orchestral score for an E-mu Systems Proteus2, bu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luded to assist in experimenting and adapting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. (Brian Rob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057,4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.MID/Bin  Bytes:  18701, Count:  405, 30-Oct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rystal Silence" by Chick Corea;MFF;arr.Tu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ENERAL MIDI JAZZ BALLAD COREA TU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DI file format type 1 file of a 1972 jazz ballad arranged with Fin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-in-a-Box, and Cakewalk Pro for Windows, by Ben Tubb setup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060,20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DW-PR.ZIP/Bin  Bytes:  13094, Count:   52, 26-Oct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Dans Sa Chambre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 T-SQUARE HDW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prerelease of "Dans Sa Chambre" by T-SQUARE.  It contain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a general MIDI file.  Later version will contain WRK,MID,S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dded drums and other parts to the song.  (David Hah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037,32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-LAN.MID/Bin   Bytes:   8499, Count:   58, 25-Oct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-Lan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MID GENTL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y first un-named/un-finished work. Please let me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. It was done using Sequencer Plus (Classic) and a Casio CT656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4 ch.) (Terry Lany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407,21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WN.MID/Bin  Bytes:   2176, Count:  138, 16-Oct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Unknown excerpt/classical piano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PIANO SEQUENCE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piano sequence to a song that sounds VERY familiar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can't for the life of me figure out what it's from.  It'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so if there's a music buff out there who knows a lot of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cal style piano, please help me identify this...   Thanks. (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s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000,2073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I.SIT/Bin  Bytes:  35328, Count:  103, 14-Oct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Reverie" (Debussy); Proteus/1 only; Vision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AC MIDI VISION PROTEUS DEBUSSY CLASSICAL STUFFI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ie by Claude Debussy 1862-1918 For PROTEUS/1 ONLY! Written on a MAC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x with Vision 1.4 Reverie.mid is in SMF. Caution!  Adds new patch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us/1 memory location 66-71. Make sure you have your user area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(64-127) Any comment?  (Jeff 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06,6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.ZIP/Bin    Bytes:   6272, Count:  374, 09-Oct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William Tell Melodies; Piano; Rossini; IBM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WILLIAM TELL ROSSINI CLASSICAL PIANO IBM BB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iam Tell Selected Melodies by G. Rossini. Three tracks in standard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1 (Treble, Bass, Pedal). Playing time 2 minutes, 30 second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, Andante (Overture) - Allegretto (Ballet Music) and      All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nale Overture). This is not the one that goes like the "Lone Ran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Finale Overture is very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113,7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.MID/Bin   Bytes:  27136, Count:  105, 08-Oct-92(08-Oct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Laughing In Here" (Gavin Sinclair orig.) D10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ORIGINAL ROLAND D10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my first complete songs, this is a cheery little tune that was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by a friend as sounding like a TV travel program theme tune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know if it was a complement or not.  Played on a Roland D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d with Opcode's Vision, in MIDI File format.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d. (Gavin Sincl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113,7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LLYC.MID/Bin  Bytes:  16128, Count:   92, 08-Oct-92(08-Oct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Jolly Coppers On Parade" (Randy Newman) D-10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RANDY NEWMAN ROLAND D10 MFF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arrangement I did with my mate Pat.  It's fairly tr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though we improvised a bit.  Played on a Roland D10 and seq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Opcode's Vision.  This file is in midi file format. (Gavin Sincl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740,1272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IE.MID/Bin  Bytes:   5248, Count:  158, 07-Oct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Will ye go Lassie go" (Clancy Bros.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BALLADE MT32 I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ld Irish love song, done on Ballade using the MT-32.  Lo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ody. Hope you like it. (Bill Gilm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134,24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VN.LZH/Bin  Bytes:  22776, Count:   99, 06-Oct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I'm Forgiven" (Imperials w/Russ Taff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SEQUENCE CAKEWALK RELIGOUS IMPERIALS .MID .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Forgiven - the old Imperials tune.  Very simple sequ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o drums, bass, brass.  If you enjoy this religous sequence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know.  I'd like to chat with you! (Rich Ki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740,127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HR.MID/Bin  Bytes:  24320, Count:  221, 03-Oct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Irish Rover"; Ballade; MT-32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ALLADE MT32 MMF IRISH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toe tapping Irish tune about an infamous ship called The I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ver. It was done in Ballade 2.51 with MT32 but converted to MFF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first attempt at this. Any comments? (Bill Gilm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256,765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CON.ZIP/Bin  Bytes:  11264, Count:  261, 28-Sep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haconne for Solo Violin" (Bach)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ACH MIDI SMF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h's Chaconne for Solo Violin, in SMF.  Use a good violin patch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teus/2.  Lots of velocity changes and some volumn changes.  Thi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entered using DMCS, then converted to SMUS, then MIDI and twea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 and volumn editing.  Lots of work but it sounds real goo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 Feedback desired!  -Bill Cr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410,767]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VER.ZIP/Bin  Bytes:   5439, Count:  290, 23-Sep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ve Verum", W A Mozart, MFF-1, .SNG, SC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AVE VERUM MOZART MFF SC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ve Verum" by W. A. Mozart.  Two files - one MIDI file format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Voyetra .SNG format.  Four vocal tracks; two organ tracks.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oland Sound Canvas SC-55.  *** No dynamics - sorry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your own. *** (Don Se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3,42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O.MID/Bin   Bytes:  11940, Count:  220, 22-Sep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ango," Op. 8, No. 2 (Turina) MF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TURINA TANGO ANDALUSIAN DANCES MT-32 MFF-1 MFF MID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PU-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ango," Opus 8, Nbr. 2 from Three Andalusian Dances by Joa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ina. Transcribed from the May/June, 1992 issue of Keyboard Clas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azine by Barbara B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3,42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R2310.MID/Bin   Bytes:   7868, Count:  343, 22-Sep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relude," Op. 23, No 10 (Rachmaninoff) MF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RELUDE RACHMANINOFF MT-32 MPU-401 MIDI MID MFF-1 MFF MF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elude," Opus 23, Nbr. 10 by Sergei Rachmaninoff. Transcrib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ptember/October, 1992 issue of Keyboard Classics Magazine by Barb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3,42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ACS.MID/Bin  Bytes:   9363, Count:  191, 22-Sep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Lilacs," Op. 21, No. 5 (Rachmaninoff) MF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LILACS RACHMANINOFF MT-32 MPU-401 MIDI MID MFF1 MFF-1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lacs," Opus 21, Nbr. 5 by Sergei Rachmaninoff. Transcrib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rch/April, 1992 issue of Keyboard Classics Magazine by Barbara B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3,42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ALY.MID/Bin  Bytes:   8067, Count:  150, 22-Sep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Valsette" (Kodaly) MF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VALSETTE KODALY MT-32 MPU-401 MIDI MID MFF-1 MFF1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lsette" by Zoltan Kodaly. Transcribed from the July/August, 1992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Keyboard Classics Magazine by Barbara Baser. Warning: Velociti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...careful with your speakers/eard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757,26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.ZIP/Bin  Bytes:   4388, Count:   87, 21-Sep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Silent One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JOE GRAY MFF BALLADE 2.0 MT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!! I've finally completed a song!! This one sorta popped into my hea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ell me what ya think. I always like criticis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Joe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003,32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EIYU.ZIP/Bin    Bytes:  20156, Count:   88, 21-Sep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Legend of empery -- After the aspiration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C-55 MIDI SMF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        : Legend of empery -- After the a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          : Little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      : 1992 Little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ype       : Standard Midi File format 0 time bas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SysE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e module     : SC-55 Sound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, everybod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me to introduce to everybody my friend "Little Dragon". 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ttle Dragon", but he is serene man. He expect someone's comment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o tell him. 101003,3257 Saki  /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004,7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RLO.ZIP/Bin  Bytes:  19456, Count:  692, 19-Sep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Power Of Love" (Huey Lewis); Ballade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T32 MT-32 BALLADE MID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Power of Love" by Huey Lewis.  Entered into Ballade 2.5 by 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Jason Fourier.  Archive includes Ballade 2.x and standard type 1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mats, although the Ballade version includes its own patches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 much better.  This is my second work, so I am welcome to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rnie Black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040,22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E.ZIP/Bin   Bytes:  39758, Count:  133, 17-Sep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rite Eyes"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ORIGINAL FUSION JAZZ CAKEWALK MIDI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rite Eyes" is an unfinished piece of original 8-part "fusion"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take a lot more work to set up than it's worth. Zip fil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k, .mid and .txt files, unpacking to 83k total.  *Please see*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te.txt for setup.  Copyright 1992, all  rights reserved, Ron Fo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167,6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300,27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OWY.MID/Bin  Bytes:  33728, Count:  638, 15-Sep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Follow You Follow Me" by Genesis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 SC55 TG-100 SOUND CANVAS MFF GENERA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ollow You Follow Me" by 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s include: Muted Guitar,Drums,Bass,Poly Synth solo,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for live performanc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 recompossed by Dave Ro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330,33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.ZIP/Bin    Bytes:   6651, Count:  153, 12-Sep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 Little Rain Must Fall" Marc lePine (MID/W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RAIN MARC LEPINE FALL ACOUSTIC PIANO MFF 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acoustic piano piece.  Please reply with comments/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rc leP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330,33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UD.ZIP/Bin  Bytes:   5871, Count:   85, 12-Sep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o's Prelude" Marc lePine (MID/W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RELUDE MARC LEPINE ACOUSTIC PIANO MFF 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ustic harpsichord/piano piece.  Please re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/suggestions! (Marc leP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330,33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L.ZIP/Bin   Bytes:   6748, Count:   82, 12-Sep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Exhilaration" Marc lePine (MID/W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EXHILARATION MARC LEPINE ACOUSTIC PIANO MFF 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ustic piano piece.  Please reply with comments/suggestions! (M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P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330,33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.ZIP/Bin    Bytes:   4248, Count:   74, 12-Sep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Eric's Lullaby" Marc lePine (MID/W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LULLABY MARC LEPINE ACOUSTIC PIANO MFF 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ustic toy/electric/acoustic piano lullaby written for my nephew 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ply with comments/suggestions! (Marc leP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330,33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.ZIP/Bin   Bytes:   3946, Count:  109, 12-Sep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Drops" Marc lePine (MID/W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DROPS MARC LEPINE ACOUSTIC PIANO MFF 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ustic new age piano piece.  Please re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/suggestions! (Marc leP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330,33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CTBOOG.ZIP/Bin  Bytes:  26506, Count:  170, 12-Sep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Jaycatt Boogie" Marc lePine (MID/W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JAYCATT BOOGIE MARC LEPINE ACOUSTIC PIANO MFF 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riginal boogie woogie acoustic piano piece. Please re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/suggestions! (Marc leP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003,32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01.ZIP/Bin   Bytes:  35276, Count:   69, 11-Sep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PONKARA's New Song 'Tough'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ONKARA MIDI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        : Toug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          : Ponk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      : 1992 Ponk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ype       : Standard Midi File format 0 time base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 SysE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e module     : SC-55 Sound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, everybod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next Ponkara's Song. He compose this music onl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ing. He expect someone's comment. I am sure to tell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01003,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757,26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A.MID/Bin    Bytes:   6896, Count:   98, 11-Sep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orrow Of Olim Abaa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JOE GRAY COMPOSITION STANDARD MFF FILE MT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ong I composed rather quickly and dedicated it to a dear 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ine Dina Jarin Olim Abaa. It's not a detailed song and is very  cal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you enjoy it. I've been trying new things with my music and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ed in uploads to come. I always enjoy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Joe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10,23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PXATEX.ZIP/Bin  Bytes:  36992, Count:  278, 09-Sep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ictures at an Exhibition"; Moussorsky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ABA YAGA HUT LIMOGES CATACOMBS SHELLS 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previously u/loaded file which I removed to do a couple  "fix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ere really annoying me.  They were only some tempi  adjust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data itself is the same as the original.  I  like it much bett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ybe you will too if you d/load it.  This is a piano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d on "Notator 3.15".  Humbly, offered "Pictures at an Exhibi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. Moussorsky. Joe Tu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15,6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HT.MID/Bin  Bytes:   7727, Count:  213, 06-Sep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Irish Tune from County Derry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RAINGER IRISH PIANO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y Grainger arranged this tune for Piano Solo.  Number 6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s of British Folk Song Settings, it is better known now as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y Boy. (Moray Nich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236,33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K2MI.LHA/Bin  Bytes:  17792, Count:  143, 30-Aug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2nd Piano Sonata" (Prokofiev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ROKOFIEV RUSSIAN PIANO SONATA MODERN SM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kofiev 2nd Piano Sonata, 2nd and 4th movements in Std MIDI Forma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s &amp; Pipes Pro version has also been uploaded. (Gary Gold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62,25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ZION.MID/Bin    Bytes:   5795, Count:  171, 29-Aug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We're Marching to Zion"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IANO GOSPEL SACRED MFF SUSAN ZEIGLER 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nice Harold de Cou arrangement of We're Marching to Zion.  Seq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usan Zeigler.  Comments and suggestions welcome.  Piano so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62,25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.MID/Bin  Bytes:   4820, Count:   85, 29-Aug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I'm Surrounded by His Care"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IANO SACRED GOSPEL MFF SUSAN ZEIGLER 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Harold de Cou piano solo arrangement.  I'm Surrounded b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. Sequenced by Susan Zeigler.  Comments and suggestion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62,25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PHE.MID/Bin  Bytes:   7914, Count:  142, 29-Aug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avior Like a Shepherd Lead Us"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IANO SACRED GOSPEL MFF SUSAN ZEIGLER 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utiful Harold de Cou piano solo arrangement of Savior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pherd Lead Us.  Sequenced by Susan Zeigler. 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330,6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.MID/Bin  Bytes:  16681, Count:   75, 29-Aug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ribute To William Rimmer" (original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 MFF 19TH CENTURY BRASS BAND TRIBUTE R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jem if you like 19th Century Brass Band stuff. I wro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llege as a tribute to the greatest of all English Brass Band du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, William Rimmer. It will sound corny to most "music experts"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it is a period piece. Enjoy!  (Rich Bow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62,25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OT1.MID/Bin  Bytes:  10442, Count:   89, 29-Aug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No, Not One"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IANO GOSPEL SACRED MFF SUSAN ZEIGLER 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old de Cou piano solo arrangement of No Not One.  Sequenced by Su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gler.  Comments and suggestion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62,25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MYJESU.MID/Bin  Bytes:   6580, Count:  121, 29-Aug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My Jesus I Love Thee"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OSPEL SACRED PIANO MFF SUSAN ZEIGLER 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Jesus I Love Thee.  Piano solo arrangement by Harold de C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d by Susan Zeigler.  Comments and suggestion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62,25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L.MID/Bin  Bytes:   7837, Count:  103, 29-Aug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I Believe in Miracles"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IANO SACRED GOSPEL MFF SUSAN ZEIGLER 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Believe in Miracles.  Piano solo arrangement by Harold de Cou. Seq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usan Zeigler.  Comments and suggestion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62,25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SP.MID/Bin  Bytes:   5392, Count:  230, 29-Aug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Lord's Prayer"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OSPEL SACRED ENSEMBLE MFF SUSAN ZEIGLER 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rd's Prayer for violin, cello, clarinet and bass.  Sequenced by Su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gler.  Comments and suggestion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62,25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L.MID/Bin  Bytes:   6287, Count:  188, 29-Aug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Jesus Loves Me"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OSPEL PIANO SACRED MFF SUSAN ZEIGLER 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hapsodic arrangement of Jesus Loves Me.  Beautiful arrang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ody flowing here and there throughout the piece.  Sequenced by Su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gler. Comments and suggestion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62,25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LAD.MID/Bin  Bytes:   6249, Count:   74, 29-Aug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Oh, Say but I'm Glad"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IANO GOSPEL SACRED MFF SUSAN ZEIGLER 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o solo arrangement by Harold de Cou of Oh, Say but I'm Glad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e arrangement.  Sequenced by Susan Zeigler. 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62,25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.MID/Bin   Bytes:  11422, Count:   82, 29-Aug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Happy"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IANO MFF SUSAN ZEIGLER 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y, (done elsewhere by Smokey Robinson).  Michel le Gr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ment. Sequenced by Susan Zeigler.  Comments and suggestion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62,25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.MID/Bin  Bytes:  10434, Count:  195, 29-Aug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What a Friend We Have in Jesus"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OSPEL SACRED PIANO MFF SUSAN ZEIGLER 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 Friend We Have in Jesus.  Arranged by Harold de Cou.  Sequ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an Zeigler.  Beautiful piano solo arrangement. 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62,25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.MID/Bin   Bytes:   7228, Count:  218, 29-Aug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I've Got a Crush on You"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IANO GERSHWIN PORTER MFF SUSAN ZEIGLER 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Got a Crush on You, piano solo, excellent arrangement. Sequ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an Zeigler.  Comments and suggestion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62,25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RE.MID/Bin  Bytes:   6827, Count:  619, 29-Aug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lair de Lune" (Debussy)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IANO CLASSICAL DEBUSSY MFF SUSAN ZEIGLER 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ude Debussy's "Clair de Lune".  Beautiful piano solo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d by Susan Zeigler.  Comments and suggestion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62,25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BNEATH.MID/Bin  Bytes:  10968, Count:  120, 29-Aug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eneath the Cross of Jesus"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IANO GOSPEL SACRED MFF SUSAN ZEIGLER 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hapsodic arrangement of "Beneath the Cross of Jesus". 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ment by Harold de Cou.  Sequenced by Susan Zeigler.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62,25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KAN.MID/Bin  Bytes:   7870, Count:  250, 29-Aug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shokan Farewell"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DULCIMER GUITAR MFF FOLK CIVIL WAR SUSAN ZEIGLER 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hokan Farewell - the theme song to the PBS special "Th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". Sequenced by Susan Zeigler.  Comments and suggestion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236,33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APM.LHA/Bin  Bytes:  15104, Count:  106, 28-Aug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-Maj Piano Rhapsody" (Dohnanyi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DOHNANYI HUNGARIAN CLASSICAL ROMANTIC PIANO AMIGA RHAPSODY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hnanyi C Major Rhapsody for Piano Op. 11 No. 2.  Standard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(Gary Gold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003,32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29.ZIP/Bin   Bytes:  21252, Count:  164, 23-Aug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Centrifugal Force" (Ponkara); SC-55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SOUND CANVAS SC-55 ORIGINAL SY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The Centrifuga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: Ponk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: 1992 Ponk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ype : Standard Midi File format 0 time base 96 include SysE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e module: SC-55 Sound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 friend who composes music without a music keyboard. 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nkara. He composes music using only step programing. Today, I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his songs. He expect someone's comment. I am sure to tell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ak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330,33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NT.ZIP/Bin  Bytes:   9662, Count:   82, 23-Aug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Lamentation" original by Mark lePine;MFF;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LAMENTATION LEPINE ACOUSTIC PIANO WRK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original acoustical piano piece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both .WRK and .MI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write with suggestions and/o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403,35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6SM.ZIP/Bin  Bytes:  20898, Count:  247, 18-Aug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rio Sonata #6 for Organ" (Bach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AROQUE ORGAN MUSIC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Bach's Trio Sonata For The Organ #6.  All three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luded in this Zip file in the Mid format.  The sequences we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imilar manner to other organ works I have submitted. (Lloy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mpk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360,327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O.ZIP/Bin  Bytes:  12211, Count:   86, 17-Aug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ntigona - Incidental Music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MFF-1 CHAMBER ENSEMBLE SOPHOCLES 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 music for four of the choruses in Sophocles's "Antigo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for chamber ensemble; in format 1 MIDI file.  (Michael Blakesl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14,3437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3.ZIP/Bin  Bytes:  36444, Count:  365, 15-Aug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Brandenburg No 3, 1st and 3rd Movements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ACH BRANDENBURG MID MFF MT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two movments of Bach's 3rd Brandenburg as uploaded las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allade format.  The two movmements are zipped together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hannels 2 to 8 inclusive are used for 1st 2nd &amp; 3rd violin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 channels, two cellos and one bass.  The voices are all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witched on Bach" approach in the first movement, and conventional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3rd. As Ballade doesn't export to .mid very well, some tidy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eeded.  (Mike W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057,4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A.MID/Bin    Bytes:   4856, Count:  128, 10-Aug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a" by Benjamin Tubb; original rock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GENREAL MIDI ORIGINAL TUBB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a" is an original composition of 8/10/92. Copyright (C) 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jamin Robert Tubb. All Rights Reserved. For 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15,6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SH1.MID/Bin  Bytes:  11548, Count:  320, 08-Aug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Three Pieces for Piano Solo by George Gersh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ERSHWIN PIANO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o Cares ?"  and "Do it Again"  by the Gershwins, arranged by Georg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o Solo "Three-Quarter Blues"  by George Gershwin  for Piano So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ray Nich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360,3272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N.ZIP/Bin    Bytes:  19230, Count:  297, 06-Aug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relude to the Afternoon of a Faun"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DEBUSSY PRELUDE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ssy "Prelude to the Afternoon of a Faun" in standard mid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(Michael Blakesl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724,14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IC.ZIP/Bin  Bytes:   6400, Count:   78, 03-Aug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Rustic Dance" (Ray Wong); Cakewalk .WRK &amp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MIDI WRK CAKEWALK ORIGINAL F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tic Dance   by  Ray Wong  (C)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riginal composition by Ray Wong  (Copyright (C) 19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very very first computer/midi composition using a MAC+.  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cribed to standard MIDI and Cakewalk formats.  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ong Russian fla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comments and suggestions to 70742,1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10,23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ETUDES.ZIP/Bin  Bytes:   9984, Count:  227, 03-Aug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Etude Op.10,#12 in C moll./ Op. 25,#9 in Gb ma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ETUDES BRILLIANCE PASSION FIRE DYNAMIC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wo Chopin Etudes very contrasting in temperament and color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niably Chopin in brilliance, dynamic ranging and of course, h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e of passion.Enjoy them. Joe Tu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724,14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HO.ZIP/Bin  Bytes:   6400, Count:  157, 02-Aug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eashore" by Ray Wong; MFF; 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MFF WRK CAKEWALK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shore, an original compostion by Ray Wong (Copyright (C) 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ve part orchestration of a sweet, tender ballad.   Zip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shore.wrk (for Cakewalk), Seashore.mid and Seashore.txt (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). Seashore is composed with Cakewalk for Windows, a Yamaha DS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oland SCC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426,15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GI.ZIP/Bin  Bytes:  10160, Count:  241, 02-Aug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Gigue from Partita #1" (Bach); 2 versions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 BACH HARPSICHORD SEQ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.zip file contains two versions of the gigue from Partita #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S. Bach's Clavieruebung.  The first, uploaded as BACH2.ZIP by 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ns, is a straight transcription with no editing; the seco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gh-hewn first cut at a "performance."  The purpose is to show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ers, a few techniques that can be used to sequence a harpsi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for MIDI. (Greg Lou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057,4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801.MID/Bin  Bytes:   2274, Count:  202, 02-Aug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920801" (Ben Tubb original); piano &amp; bass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GENERAL MIDI ORIGINAL TU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920801" is an original ballad song. Copyright (C) 1992 by Benj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ert Tubb. All Rights Reserved. For non-commercial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use only. Setup for General MIDI playback with reverb/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s included for Roland GS Standar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15,6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AMA.MID/Bin  Bytes:  14155, Count:  214, 01-Aug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ahama Rumba" (J. Carmichael); Cakewalk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IANO DUET CAKEWALK RUMBA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iece for Two Pianos was written by John Carmichael.  (Moray Nich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347,16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BL.ZIP/Bin  Bytes:   3097, Count:  277, 31-Jul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FastBlues"; MFF + 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LUES PROGRESSION BACKGROUND MFF 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ion to "Slowblues."   A simple blues progression, with b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ms tracks.  Further demonstration of the versatility of the b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nt accompaniement for "Down Home Blues" - speed it up, and try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"Kansas City".  Sequenced in Cakewalk, also saved in M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ed Swens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130,7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JBSON1.ZIP/Bin  Bytes:  65920, Count:  243, 29-Jul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Trio Sonata No.1 in E flat by J.S. 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ACH ORGAN CAKEWALK MFF CLASSICAL GEDZ TRIO SO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o Sonata No. 1 in E flat major by Johann Sebastian Bach BWV 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rgan, but just about any 3 sounds sound good. Very enjoyable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ntains Cakewalk 4.0 and MFF format files plus a text file. (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d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403,35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D4M.ZIP/Bin  Bytes:  72457, Count:  373, 28-Jul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Brandenbery Concerto #4 by Bach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AROQUE ORCHESTRA MASTERPIECE BRANDENBERG BACH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.zip file includes all three (Whew!) movements of the great Band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to #4 in .mid format and a .txt file explaining the work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Lloyd Thompkins on Cakewalk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250,1276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.ZIP/Bin    Bytes:  62654, Count:  139, 26-Jul-92(27-Jul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Five"; MFF and 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CAKEWALK PROTEUS MPS PERCUSSION MFF 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ve" by yours truly, Jason Bruce.  You've never heard a sequenc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efore.  "Five" is an exercise of the MPS's percussion capabilit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completely real-time recording laid down track by track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niscent of songs from Mickey Hart's album PLANET DRUM.  Comes with 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ID  files as well as a text file.  Please let me know w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ave  comments to Ted Bruce (but I'm Ja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06,6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.ZIP/Bin  Bytes:   5248, Count:  219, 26-Jul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wo Guitars" (Russian folk song) piano solo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TWO GUITARS RUSSIAN MFF PIANO SOLO FOLK SONG BB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wo Guitars" A Russian folk melody arranged for piano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s (treble, bass, pedal). Playing time 3 minutes. 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maha PF80 piano using Covox's 'MIDI Maestro' in standard MID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BM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347,16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BLU.ZIP/Bin  Bytes:   7396, Count:  435, 24-Jul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Traditional 12 bar blues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LUES PROGRESSION BACKGROUND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, traditional 12 bar blues progression sequenced in Cakewalk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in .mid format.  Has drums and bass guitar, in several key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 the lead or melody.  Try Stormy Monday with slow tempo, She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 in fast tempo.  Will serve as background for several rock and b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.   (Ted Swens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60,17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MIN.MID/Bin  Bytes:  15683, Count:  407, 23-Jul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Two Minuets by Johann Sebastian Bach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TWO MINUETS BACH SOUND BLASTER SONG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Minuets by Johann Sebastian Bach. A midi type 1 file. All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for the sound blaster pro.  (Richard J Fenni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60,17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MUS3.MID/Bin   Bytes:   7857, Count:  230, 23-Jul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Moment Musical #3 by Franz Schu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OMENT MUSICAL 3 FRANZ SCHUBERT SOUND BLASTER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ment Musical #3 by Franz Schubert for piano. A standard midi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Patches selected for sound blaster pro.  (Richard J Fenni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403,35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KMID.ZIP/Bin  Bytes:  15387, Count:  160, 21-Jul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Prelude, Fugue,&amp; Variation Bu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.MID FILE ROMANTIC ORGA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.Mid version of the previously uploaded file of Ceasar  Fra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Prelude, Fugue, &amp; Variation for the Organ. A text file is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lp with the realization of the Sequence by Lloyd Thompk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360,1754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ATA.MID/Bin  Bytes:  14464, Count:  172, 20-Jul-92(20-Jul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onata da Chiesa Op.3 No.2 Mvt.1" (Corelli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AROQUE GEM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ery famous trio-sonata by Corelli. It was put togeth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and C-20 with Encore.  It is in Type-one format. Please let me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 sounds or works. This encourages me to do more MIDI work.--L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60,17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.MID/Bin   Bytes:  21155, Count:  456, 20-Jul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Favorite" by Scott Joplin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FAVORITE SCOTT JOPLIN RAGTIME SOUND BLASTER MFF1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vorite by Scott Joplin, a ragtime song for the piano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MIDI Type 1 file. The patches were selected for th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.  (Richard J Fenni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15,6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CEU.MID/Bin  Bytes:  11397, Count:   80, 19-Jul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erceuse", from the Dolly Suite by G. Faure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FAURE PIANO DUET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ceuse is the first of 6 pieces written by G. Faure for his suite  D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iano duet.   R.M. NICHOL  (UK)  100015,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60,17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.MID/Bin  Bytes:  18985, Count:  386, 18-Jul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Easy Winners" (Scott Joplin); SB Pro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EASY WINNERS SCOTT JOPLIN RAGTIME SOUND BLASTER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agtime piano song by Scott Joplin. A standard midi type 1 fil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es selected for sound blaster pro. (Richard J Fenni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60,17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OW.MID/Bin  Bytes:  17967, Count:  337, 18-Jul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Weeping Willow" by Scott Joplin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WEEPING WILLOW SCOTT JOPLIN RAGTIME SOUND BLASTER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agtime song for the piano by Scott Joplin. A standard midi type 1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atches selected for the sound blaster pro.  (Richard J Fenni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10,23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ARO.ZIP/Bin  Bytes:   7424, Count:  367, 18-Jul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Overture to the Marriage of Figaro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OZART LOVES LOVE MARRIAGE FIG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Mozart's opera "The Marriage of Figaro", I offer for pi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ture, sequenced on "Notator 3.1". Joe Tu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057,4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I.ZIP/Bin  Bytes:   7148, Count:  244, 11-Jul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Knockin' Around"-Charles Colin;big band;Arr.Tu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GENERAL MIDI JAZZ BIG BAND COLIN TU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nockin' Around" by Dr. Charles Colin (1972) is arranged by Ben Tu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eneral MIDI using 2 Alto Saxes, 2 Tenor Saxes, Baritone Sax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nets, 2 Trumpets, 2 Trombones, Jazz Guitar, Fingered Bass, and Dr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d with PC Finale and sequenced in Cakewalk Pro for Windows.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for Roland Sound Canvas and PAS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577,17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FUG.MID/Bin  Bytes:   7040, Count:  256, 10-Jul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Four Part Fugue" (Geoffrey James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FUGUE SPJR CASIO SOUNDBLASTER VOY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gue dedicated to the beautiful Adriana B.  Like ADITUN.MID,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Casiotone MT-240 and edited using Voyetra SPJR on a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eoffrey J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030,6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ERUPTI.ZIP/Bin  Bytes:  16533, Count:  305, 09-Jul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Eruption from Tarkus by K. Em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EMERSON ELP TARKUS PROGRESSIVE ROCK ORGAN VOYETRA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ruption" from Tarkus by Keith Emerson.  Contains MFF and SNG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 and meter track is important because of the many 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 changes.  Carl Palmer's part is only an approximation. (Chris Tu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577,17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TUN.MID/Bin  Bytes:   8576, Count:  170, 09-Jul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Two Part Invention by Geoffrey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VOYETRA CASIOTONE SOUNDBLASTER ADR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wo part invention dedicated to the beautiful Adriana B. 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iotone MT-240 and edited using Voyetra SP/JR. Sounded fine with M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through a Soundblaster. (Geoffrey J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043,20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I.ZIP/Bin    Bytes:  20480, Count:  457, 08-Jul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The Complete Joni Mitchell - MIDI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TCHELL JONI DS SMF ADLIB SEQ+ FOLK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ete Joni Mitchell Collection in Standard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(Douglas Suther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60,17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KIN.MID/Bin  Bytes:  37989, Count:  162, 04-Jul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Erlking" by Franz Schubert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ERLKING SCHUBERT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lking by Franz Schubert. A standard midi type 1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es were chosen for sound blaster pro which were a pia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th.brass. (Richard J Fenni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3,42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NS.MID/Bin  Bytes:   6819, Count:  210, 03-Jul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Daina No. 14" (Medins) MF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DAINA MEDINS ROLAND MT-32 MPU-401 MIDI MID MFF-1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beautiful piece of piano music by the Latvian composer, Ja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ns, entitled Daina No. 14.  "Daina" is Latvian for "folk song,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position is anything but "folksy."  The temp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"tranquillo" in case your MIDI software can't recognize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 Transcribed on a Roland MT-32 using Passport's Master Tracks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from the July/August 1992 issue of "Keyboard Class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azine. (Upl: Barbara Ba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043,20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RLY.MID/Bin  Bytes:  12022, Count:   94, 02-Jul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everly" By D. Sutherland in SM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MF VOYETRA SEQ+ ORIG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everly" By D. Sutherland [71043,2034] in standard MIDI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057,4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JON.MID/Bin  Bytes:  15260, Count:   72, 01-Jul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Jon Jon, the Piper's Son" by Larry Alexander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GENERAL MIDI JAZZ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verted Orchestra-90 file, via PC-Orc and KCS, into a MIDI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dedicated to Jon Bokelman, the programmer of the Orchestra-80/8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language used on TRS-80s and CoCos. Converted by Ben Tu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130,27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KYJ.ZIP/Bin  Bytes:  31893, Count:  139, 01-Jul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A tune written for the MultiSound;MFF &amp; WRK f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ULTISOUND TUTBLE BEACH SYSTEMS PROTEUS MFF SONG 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on 6/23/92 for the MultiSound from Tutle Beach Syste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kewalk Pro for Windows.  Includes both MID and WRK formats. 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  Bickley.  (Upl: Peter J. Bisb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10,23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24CHOP.ZIP/Bin  Bytes:   6784, Count:  407, 29-Jun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relude #1 / Noct. #1 Op.72 E-min" (Chopin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RELUDE NOCTURNE OPUS CHOPIN EM MID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wo works by Chopin; the Prelude #1 and Nocturne #1,Opus 7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., sequenced on "Notator 3.1" by Joe Tuno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403,36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FNTIMP.ZIP/Bin  Bytes:   7051, Count:  265, 27-Jun-92(27-Jun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Fantasie Impromptu" by F. Chopin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HOPIN FANTASIE IMPROMPTU MF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pin's "Fantasie Impromptu" in its entirety.  Use a synth with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o sound for this one. Sequenced by Gene Ge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60,17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WAL.MID/Bin  Bytes:   5153, Count:  225, 23-Jun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Waltz From Op.8 No.2 For Guitar" (F. Sor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OR WALTZ GUITAR SOUND BLASTER MFF MIDI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dinando Sor's Waltz from Op.8, No.2. A standard midi type 1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chs were selected for the sound blaster pro. (Richard J Fenni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740,3561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DR.ZIP/Bin  Bytes:  11600, Count:  629, 23-Jun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DANCE/ROCK/RAP MUSIC DRUM PATTERNS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DRUMS DANCE MUSIC ROCK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ttle fun file a drummer friend and I put together about a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half ago. Contains 47 tracks of either whole drum patterns or 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only one drum element. Use your midi sequencer to mix, edit, 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 these tracks to create come very "Fresh" sounding "deaf" beats.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 for Dance Music, Rock, Rap, DJ. Whatever. Have a great time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the great music you all share with me and others. Peace, Ro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obert Scal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447,13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RP32.ZIP/Bin    Bytes:   4511, Count:  219, 22-Jun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relude Op.3 No.2" (Rachmaninoff);Proteus1XR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RACHMANINOFF PRELUDE PIANO CLASSICAL PROT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DI file rendition of Sergei Rachmaninoff's Prelude, Opus 3,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oteus/1XR piano four hands &lt;g&gt;, but can be reconfigur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hs. Entered 1992 by Greg Du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60,17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21.MID/Bin   Bytes:   6387, Count:  365, 22-Jun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aprice #21" (Paganini); violin solo; SBPro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AGANINI CAPRICE 21 VIOLIN SOUNDBLASTER SBPRO MFF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ndard MIDI type 1 file with patch set for Sound Blaster Pro. (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Fenni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60,17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20.MID/Bin   Bytes:   9647, Count:  245, 22-Jun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aprice #20" (Paganini); violin solo; SBPro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AGANINI CAPRICE 20 VIOLIN SOUNDBLASTER SBPRO MFF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ndard MIDI type 1 file with patch set for Sound Blaster Pro. (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Fenni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60,17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15.MID/Bin   Bytes:   7265, Count:  253, 22-Jun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aprice #15" (Paganini); violin solo; SBPro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AGANINI CAPRICE 15 VIOLIN SOUNDBLASTER SBPRO MFF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ndard MIDI type 1 file with patch set for Sound Blaster Pro. (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Fenni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16,3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TOM.MID/Bin  Bytes:  20195, Count:  431, 20-Jun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Major Tom (Coming Home) By Peter Schilling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AJOR TOM PETER SCHILLING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Tom (Coming Home).  Remember this one?  No, its not the one by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wie (that's a Space Oddity).  This one is by Peter Schilling.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ower Chords for the MultiSound (Emu Proteus-1).  Enjoy! (Kurt Sh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15,6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.MID/Bin  Bytes:  17204, Count:  238, 20-Jun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Carolina Shout - MIDI format file Piano Solo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JAZZ STRIDE PIANO STANDARD MIDI MID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olina Shout is a stride piano standard written by James P. Joh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16,3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E.MID/Bin    Bytes:  14732, Count:  137, 17-Jun-92(18-Jun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Gute Nacht" fm Winterreise (Schubert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CHUBERT WINTERREISE POWER CHORDS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ubert's 'Gute Nacht' from Winter Journey (Winterreise)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first 'creation' with Power Chords and for you Schubert vocal f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know (and love?) Winterreise, you may be able to tweak thi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 to it.  Still, even though my first attempt it only took about 8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ranscribe it.  Thanks Eric and Karen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057,4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KSNG.ZIP/Bin  Bytes:   3421, Count:  164, 15-Jun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3 Folk Songs from Russia;MFF;Tu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MFF MID RUSSIAN FOLK TU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"Down the Volga River", "Lonely Accordion", and "Moscow Nigh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"A Russian Song Book" Edited by Rubin and Stillman. Setup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playback. (Benjamin Tub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15,6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O.MID/Bin   Bytes:   9058, Count:  251, 14-Jun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ANGO" by Albeniz, Transcribed for Piano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ALBENIZ GODOWSKY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opold Godowsky transcribed the famous Tango by Albeniz for Piano Solo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21. Robert Nichol (U.K.) C/Serve:100015,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057,4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BO.ZIP/Bin  Bytes:   1451, Count:  180, 14-Jun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Rock Bossa Nova" (Benjamin Tubb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ORIG MID MFF TUBB POWER CHORDS GENERA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riginal song created with "Power Chords"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njamin Tub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057,4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EUD.ZIP/Bin  Bytes:   1689, Count:  106, 14-Jun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udieu, Dundee" (Charles Neaves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 MFF SCOTTISH FOLK NEAVES HOPEKIRK TU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ish folks song by Charles Neaves.  From the book "Sev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ish Songs," selected and arranged by Helen Hopekirk. (Benjamin Tub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15,26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N.ZIP/Bin  Bytes:  14613, Count:  173, 13-Jun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Dire Music !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MID ROLAND LAPC-1 MPU-401 MUSIC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a couple of standard MIDI (.MID) files I've just knock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newcomer to midi all I can say is that they work realy w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with the LAPC-1 card particulary if you run it under winjamm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somebody is brave enough to try them and would appreci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back. Nick (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15,6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HE.MID/Bin  Bytes:  10843, Count:  165, 13-Jun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lithe Bells" Piano Solo by Percy Grainger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ACH GRAINGER PIANO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y Grainger made this extraordinary "free ramble" on Bach's aria  "S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Safely Graze"  for Piano Solo  in 1931. (Moray Nich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447,1537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KIN.ZIP/Bin  Bytes:  44947, Count:  264, 10-Jun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Hawkins Rag"; Cakewalk .WRK and MF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AKEWALK PROTEUS D4 MIDI 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wkins Rag.  A really great ragtime dance piece.  Uptemo and  l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.ZIP file contains both .WRK (Cakewalk) and .MID (Standard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).  I arranged this for a Proteus/1 Proteus/2 and D4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simple matter to reassign the patches to almost any synth.  Voic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 piano, trumpet, clarinet, bass, violin and dr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you'll really enjoy this one and would enjoy feed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 (Charlie Kreitz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60,17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12.MID/Bin   Bytes:  34639, Count:  179, 10-Jun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Paganini's Caprice#12 for Solo Violin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AGANINI CAPRICE VIOLIN MFF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anini's Caprice # 12 in A flat for solo violin. All patche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 pro. A standard midi type 1 file. (Robert J Fenni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057,4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BT9206.ZIP/Bin  Bytes:   4595, Count:   61, 08-Jun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pring Water" plus two orig arrangements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MID FOLK JAZZ TU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"Spring Water" an original folk song (composed using "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rds") and two jazz arrangements called "I Want to Be" and "Don't B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".  (Benjamin Tub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06,6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A.MID/Bin    Bytes:  19072, Count:  292, 05-Jun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Hava Nagila"; MFF; IBM; Piano; Folk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ONG PIANO FOLK IBM MFF BB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va Nagila" (Israeli folk song). Three verses, one key. Playing time 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. 50 sec.) I tried thinking of someone to dedicate this to but  ca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blank. Maybe you can "fill it in" &lt;g&gt;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60,17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F1.MID/Bin   Bytes:  28911, Count:  260, 04-Jun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Schubert's "Minuet in F, No.1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CHUBERT MINUET SOUND BLASTER MFF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ubert's Minuet in F, No.1. All patches selected for Sound Blaster 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ndard midi type 1 file.  (Richard J Fenni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371,30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DRU.ZIP/Bin  Bytes:  29114, Count:  216, 04-Jun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Humdrum" (Peter Gabriel); Yamaha V-50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ABRIEL MID YAMAHA V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y version of Humdrum off of Peter Gabriel's first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 (Todd C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740,574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.ZIP/Bin   Bytes:  17770, Count:  198, 01-Jun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One WAV file &amp; one MID file for Windows 3.1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ONG WAVE MID MIDI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good wav file and a small mid song for midi player.If you li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end me a note and if I made spelling mistakes it is because I 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years old and I uploaded some planes for Flight Simulator 4.00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ircraft design and called Planes.zip. (John Arany J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403,35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HDLORG.ZIP/Bin  Bytes: 175818, Count:  114, 01-Jun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Organ Concerto Op.4 No.4 in F" (Handel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ORGAN &amp; ORCHESTRA MID MFF 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fix for Handorg4.zip which had some faulty voicing and 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in the Cakewalk Comments window.  Both .wrk and .mi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luded. Be aware that the comments window in Cakewalk Pro 4.0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arge as that in the Windows version, so some of the tex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led or missing if you don't have Winc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60,17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DRF.MID/Bin  Bytes:   4739, Count:  319, 30-May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Opus 35 No.17 in D for Guitar" (F. Sor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OR GUITAR MSDOS SOUND BLASTER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nando Sor's Op.35,No.17 in D for Classical Guitar. A standard Midi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file. The patch selected was for sound blaster pro.  (Richard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nni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60,17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BMN.MID/Bin  Bytes:   8908, Count:  224, 30-May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Opus 35 No.22 in B-min for Guitar" (F. Sor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OR BMINOR MSDOS SOUND BLASTER MF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's Bminor Op.35 no.22 for classical guitar. A midi type 1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es selected for Sound Blaster Pro. (Richard J Fenni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60,17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AN6.MID/Bin  Bytes:  34103, Count:  225, 30-May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Grand Etude #6 de Paganini" (Liszt); piano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LISZT PAGANINI GRAND ETUDE 6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z Liszt's Etude #6 from Grandes Etudes de Paganini for piano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midi type 1 file. (Richard J Fenni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06,6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MID/Bin  Bytes:   8704, Count:  956, 28-May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Flight of the Bumble-Bee"; MFF; IBM;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FLIGHT BUMBLE KORSAKOW CLASSICAL PIANO IBM MFF BB MF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Flight of the Bumble-Bee" from the Opera "Tsar Saltan" by Rim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sakow. Two piano tracks in MIDI format 1. (Right hand and Left).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(1 min. 20 seconds). Entered on a Yamaha PF80 keyboard   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ox's MIDI Maestro 64 track sequencer which nobody has heard of. Ho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lies"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057,4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529.LZH/Bin  Bytes:   5574, Count:   62, 29-May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920529" by Benjamin Tubb;MFF;f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MFF FOLK POWER CHORDS TU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n original folk song in MIDI file format created with "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rds" (an IBM PC &amp; compatibles Windows program), includ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ings  for "Power Chords" from various string instruments.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MIDI  playback. Uploaded by the composer, Benjamin Tu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60,17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AN4.ZIP/Bin  Bytes:  11686, Count:  215, 27-May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Grande Etude #4 de Paganinni" (F.List) SPBro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AGANINNI LIST GRANDE ETUDE 4 SOUND BLASTER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z List's Grande Etude #4 de Paganinni . Arranged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. A standard midi 1 file.  (Richard J Fenni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057,4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527.ZIP/Bin  Bytes:   1394, Count:   67, 27-May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920527" by Ben Tubb;MFF;f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OWER CHORDS MFF GENERAL MIDI FOLK TU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riginal "folkish" song created using "Power Chords". Uploa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r, Ben Tu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60,17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G107.ZIP/Bin   Bytes:  14731, Count:  215, 25-May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Variations on Handel's Harmonious Blacksmith"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UITAR GIULIANA HARMONIOUS BLACKSMITH SOUND BLASTER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tions on Handel's Harmonious Blacksmith by Mauro Giuliani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cal Guitar. A Standard Midi Type 1 File. All patches selec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 blaster pro. This is a .zip file, you must unzip it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t.  (Richard J Fenni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301,1145]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G3.ZIP/Bin   Bytes:  40482, Count:  153, 25-May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opular Songs From 19th Century America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AMERICAN SONGS 19TH CENTURY CASIO CT-670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and final collection of popular songs from 19th  century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sequenced this as are the other two previous 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msg1, amsg2.zip) for the Casio CT-670, but can be easily  revoi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articular set up.  Among these are WAIT FOR THE WAGON, SWEET  B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, WHEN JOHNNY COMES MARCHING HOME, TRAMP! TRAMP! TRAMP!, SHEW! F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BOTHER ME, SILVER THREADS AMONG THE GOLD, THERE IS A TAVER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N, VIVE LA COMPAGNIE, WHISPERING HOPE, THE YELLOW ROSE OF TEX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KEY IN THE STRAW. (Larry Robe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60,17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ANA.MID/Bin  Bytes:   7024, Count:  305, 21-May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iciliana" (F. Carulli) for guitar; SBPro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ICILIANA CARULLI GUITA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ical guitar piece by Ferdinando Carulli (1770-1841) which is tit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ciliana". This is a Standard Midi Type 1 file. Patch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selected for SoundBlaster Pro.  (Richard J Fenni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10,23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ACT.ZIP/Bin  Bytes:  24448, Count:  773, 21-May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Eine Kleine Nachtmusik" (W.A.Mozart); M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NOTATOR MOZART MUSIC ANY TIME NIGHT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in 1787 and transcribed here for the piano, I offer Mozart's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ine Kleine Nachtmusik" (K. 525) complete.  Sequenced on "Notator 3.1"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this although seemingly simple it was indeed at times trying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ything worthwhile doing it was worth the effort in the end. 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60,17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IA.MID/Bin   Bytes:  13046, Count:  239, 19-May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La Folia &amp; Variations For Guitar" (F. Sol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OR GUITAR SOUNDBLASTER MID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nando Sor's La Folia &amp; Variations Op.15 for the classical guita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midi 1 file. All programs selected for sound blaste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201,346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ATI.MID/Bin  Bytes:  13989, Count:  410, 18-May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Viennese Sonatina No. 1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OZART PIANO SONATA CLASSICAL MIDI MFF1 COMINIO MFF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in 1783, this work was originally written for three horns.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ists as the first movement to the Viennese Sonatina No. 1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ly effective as a piano piece. A work in C Major in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ata-allegro form, this transcription includes full repeats 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original manuscript. Played on a Yamaha synth, then quantiz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yetra's Seq+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 Cominio - Satellite Beach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330,33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.ZIP/Bin  Bytes:  14493, Count:  111, 17-May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Happenstance" (Marc lePine).MID/.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IANO HAPPENSTANCE ACOUSTIC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here's an original song by me. Pretty catchy tune, let me know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in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60,17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35.MID/Bin  Bytes:   9233, Count:  316, 16-May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F.Sor's Op35.No.8 in Emaj for Classical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UITAR SOUNDBLASTER 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vely, Fun piece for the classical guitar by Fernando Sor. It is  Op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 8 in E major. This is a Standard Midi 1 file, the progra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for the Sound Blaster Pro.  (Richard J Fenni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540,1765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IONS.ZIP/Bin  Bytes:  16455, Count:  362, 16-May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Green Onions Theme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ONG MIDI MFF GREEN O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Onions Theme.  1 bar metronome Track 1.  Percussion Track 2,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, Piano on 4, Organ with Pressure on 5 &amp; 6.  Setting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urzweil 1200 Pro I Lib I settings. (Joseph M Fergu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60,17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B31.MID/Bin  Bytes:   5019, Count:  253, 14-May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Op.31 No.18 in B-min" (Fernando Sor); guitar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LASSICAL GUITAR FERNANDO SOR OPUS SOUNDBLASTER MIDI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ndard midi 1 file for soundblaster. This is a classical guitar 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ernando Sor in B Minor Op.31 No.18. (Richard J Fenni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34,34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2.ZIP/Bin   Bytes:   2036, Count:  297, 14-May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Gigue" (J.S. Bach); harpsichord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ACH KEYBOARD MFF PARTITA G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h's Gigue from the First Partita of the Clavierubung. Transcrib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yetra SP4 Two tracks: keyboard treble and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plucked string keyboard (harpsicord or clavier) in p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o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an Coll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06,6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ERL.MID/Bin  Bytes:  14592, Count:  480, 13-May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Funeral March" (Chopin); MFF-1;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FUNERAL MARCH CLASSICAL CHOPIN PIANO IBM MFF 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uneral March" by Fred Chopin in MIDI format 1. Two piano tracks (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 and Left). Too bad Fred no longer composes and just decom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757,26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B.MID/Bin  Bytes:   9064, Count:  267, 12-May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Music Box" (original); Ballade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ORIGINAL BALLADE MT-32 MFF JO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new one hot off Ballade! It didn't take too long to do this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isn't much to it anyway. Tell me what you think and I'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in swapping a demo tape. Thank you! (Joe 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236,33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KAB2SM.LZH/Bin  Bytes:  20480, Count:   94, 11-May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Kabalevsky 2nd Piano Sonata Finale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RUSSIAN KABALEVSKY PIANO SONATA 20TH CENTURY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e of Kabalevsky 2nd Piano Sonata; it's fast, rhythmic, and a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 is somewhat reminiscent of ragtime. A Bars &amp; Pipes Pro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vailable. (Gary Gold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057,4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IR.LZH/Bin  Bytes:   2705, Count:  245, 10-May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Bird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JAZZ BEBOP PARKER TUBB GENERAL MFF S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g band arrangement (ie. 5-saxes, guitar, bass, drums) of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ker's "The Bird" with Jamey Aebersold's transcribed sol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d  by Ben Tu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20,7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RH.ZIP/Bin      Bytes: 129138, Count:  155, 07-May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5 Modern Christian Songs"; Cakewalk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HRISTIAN MUSIC CAKEWALK MIDI IBM ROLAND D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kewalk and .MID format files. (Robert H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757,26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Y.ZIP/Bin   Bytes:   5236, Count:  119, 05-May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Fairy Dance" (original); MT-32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JOE GRAY FILE MT-32 COMPATIBLES MF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ya all!!  This isn't a new one but it's a new upload.  I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ng in about a week, didn't take much time to create but I tho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 cute toon.  All replies or comments about any of my tunes, b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or  bad, are greatly appreciated.  (Joe 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60,17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ATI.MID/Bin  Bytes:  32881, Count:  305, 02-May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carlatti Sonata in B flat major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CARLATTI SONATA HARPSICORD SOUNDBLASTER MFF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harpsichord piece written by Scarlatti for the soundblas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Midi 1 file. (Richard J Fenni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10,23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Y8.ZIP/Bin  Bytes:   6912, Count:  283, 02-May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Excerpts form the Six Wives of Henry VIII";M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YES DR T S NO CAKEWALK WAKEMAN SOLO EARLY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of you Rick Wakeman fans who want to have some fun, I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.  It is a solo performance he did when he first joined "YES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aayss back in the early '70's You can put to use some of those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 not often used; very analog.  Just a note: ALL uploads by 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on "Notator 3.1"; "CAKEWALK"  will NOT read tempo changes not "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's".  As far as I know that is the only sequencing program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empi.  Sorry, but I didn't write their program. Joe Tu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60,17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EGUADO.MID/Bin  Bytes:   6065, Count:  275, 01-May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Guitar Study in E-min" (Aguado); SB Pro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UITAR SOUNDBLASTER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uitar study in E minor by Dionisio Aguado written in 1825. A midi 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undBlaster Pro. (Richard J Fenni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60,17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O.MID/Bin  Bytes:   9882, Count:  346, 01-May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Guitar Study in A-min" (Aguado); SB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OUNDBLASTER MIDI GUITAR AGU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tar Study in A minor by Dionisio Aguado written in 18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ichard J Fenni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236,33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RTOCCM.LZH/Bin  Bytes:  12160, Count:  121, 29-Apr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occata" (Ravel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RAVEL FRENCH PIANO IMPRESSIONISM TOCCATA 20TH CENTURY S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vel Toccata, Std MIDI Format; a Bars &amp; Pipes Pro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vailable. A small text file gives tempo info. LZ'd.  (Gary Gold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34,34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1.ZIP/Bin   Bytes:   4575, Count:  322, 29-Apr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raeludium and Allemande" (JS Bach); harps.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ACH KEYBOARD MFF PAR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h's beautiful Praeludium and Allemande from the First Partit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vierubung. Transcribed using Voyetra SP4.  Two tracks: Keyboard tre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ass. Use a plucked string keyboard (harpsicord or clavier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 to a  piano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an Coll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744,24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.BIN/Bin    Bytes:  25088, Count:   37, 28-Apr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Funky Groove II" for Roland GR-50 gtr synth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FUNK MFF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cool little vamp thang sequenced with a Roland GR-50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h. Standard MIDI FILE.Myfirst up-load. James this is for you.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terested in School MIDI stuff please contact me. (Donald R. John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14,3437]</w:t>
      </w:r>
    </w:p>
    <w:p>
      <w:pPr>
        <w:pStyle w:val="PreformattedText"/>
        <w:bidi w:val="0"/>
        <w:spacing w:before="0" w:after="0"/>
        <w:jc w:val="left"/>
        <w:rPr/>
      </w:pPr>
      <w:r>
        <w:rPr/>
        <w:t>BB5M1.MID/Bin   Bytes:  92846, Count:  360, 28-Apr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5th Brandenburg, 1st Movement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ACH BALLADE MT32 MID LAP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mid converted version of the 1st movement, 5th Brandenbur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ploaded as a Ballade .sng file a little while ago. See tha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. (Mike W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403,35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OR.ZIP/Bin  Bytes:  84406, Count:  250, 23-Apr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Organ Concerto Op.4 #6 in Bb Maj" (Handel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ORGAN CONCERTO CAKEWALK MIDI MFF 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el's famous Organ Concerto sequenced by Lloyd Thompkins for the  A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Electronic Organ and Korg M-1 Synthesizer. Both .Wrk and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included in the .zip file.  (Lloyd B Thompk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3,42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.MID/Bin   Bytes:  35051, Count:  140, 21-Apr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Birth of the Goddess" (Baser); MIDI MF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IRTH GODDESS BASER MINIMALISM ROLAND MT-32 MPU-401 MID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Birth of the Goddess," an original composition by Barbara B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pyright (c) 1992, all rights reserved). This piece is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alistic style (a la Philip Glass), and will have you tensed-o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. Caution: for die-hard minimalism fan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42,45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1.ZIP/Bin   Bytes:   5131, Count:  161, 21-Apr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enor Arias" from Verdi and De Curtis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SONG FILE OPERA SCORES PIANO MID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enor Arias: Verdi, Donna mobile (Rigoletto), De Curtis, Torn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iento (famous by Pavarotti).  For Piano.  Upl by Rudolph We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176,17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AG.ZIP/Bin  Bytes:  10880, Count:  273, 21-Apr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dagio for Organ &amp; Strings in G Minor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IBM CLASSICAL ORGAN CAKEWALK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dagio for Organ &amp; Strings in G minor" by Tomaso Albinoni. Contai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K and .MID files. Arrangement for solo organ. See included .T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. (John Fanell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60,17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T.MID/Bin    Bytes:  16132, Count:  442, 20-Apr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Guitar Duet in C-Maj, Op.57" (Diabelli); SB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OUNDBLASTER GUITAR DIAB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tar Duet in C major Op.57 by Anton Diabelli (1781-1885). A Midi 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oundblaster. The music for the first guitar was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of A major and a capo was placed at the first fret to raise its 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. The music for the second guitar was written in the key of C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r I was able to enter the notes in the key of A and then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key of C. (Richard J. Fenni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040,234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ON.ZIP/Bin  Bytes:  14943, Count:  222, 20-Apr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ome On" Part-1 Jimi Hendrix Bass &amp; Drums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ENDRIX CAKE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On Part I,  Jimi Hendrix Bee Tree Studio Guitar Workshop Series. (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eyw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160,1242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JO.MID/Bin   Bytes:  24053, Count:  234, 20-Apr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Banjo" (Louis Moreau Gottschalk); piano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OTTSHALK PIANOSOLO BAN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BANJO" by Louis Moreau Gottschalk. Piano solo. Gottschalk was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1st American musical "superstars." For more info,  read "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Pianist" (autbiography) or listen to recordings of his piec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especially* recomend the recordings by Eugene List!!! (Michael Sanson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60,17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UDI.MID/Bin  Bytes:   4224, Count:  211, 18-Apr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Estudio 2 Op.35, No.13" (Fernando Sor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ESTUDIO2 FERNANDO SOR SOUNDBLASTER GUITAR MFF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nando Sor's  Estudio 2, this is a guitar piece whic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slightly by adding a bass line. This a *.MID (midi 1)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. (Richard J. Fenni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057,4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LPT.LZH/Bin  Bytes:  23378, Count:  128, 13-Apr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6 demo MusicSculptor 1.0 output MIDI files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MUSICSCULPTOR ALGORHYTHMIC SMF MFF TUBB NEWAGE MINIM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3 "New Age", and 3 "Mininalist" MIDI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Sculptor 1.0 (for PC compatibles) using its Auto-Comp modul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lf-organising" mode with random seed numbers. Setup for Genera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 playback. Uploaded by Ben Tu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301,1145]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G2.ZIP/Bin   Bytes:  40787, Count:  169, 13-Apr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merican Songs of the 19th Century, Vol-2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AMERICAN SONGS CASIO CT-670 MUS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econd collection of popular songs in America 19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they are sequenced for the Casio CT-670, but the patch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 rearranged for your own set up.  These were transcrib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ATOR.  Among  the songs are THE ONE HORSE OPEN SLEIGH (Jingle Bel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DOM COMING,  LISTEN TO THE MOCKING BIRD, THE LITTLE BROWN JU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EAN BURIAL, OLD DAN  TUCKER, THE OLD OAKEN BUCKET, OLD RESIN THE BEA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, DEM GOLDEN SLIPPERS!,  JOHNNY GET YOUR GUN, JIM CRACK CORN, LONG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O.  Enjoy. (Larry Robe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236,33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HBB.LZH/Bin  Bytes:   7680, Count:  122, 06-Apr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relude in Bb Maj" (Rachmaninoff); B&amp;P Pro; S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RACHMANINOFF RUSSIAN PIANO PRELUDE S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hmaninoff's Bb major prelude, Op. 23, No. 2, in SMF format (a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Pipes Pro format version is also available). Tempo is suggested as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composer, but I find 85 better. All the 62 bars are 4/4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ollowing, which are 2/4: 10, 17, 37, 38, 46, and 54. (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740,356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LIN.MID/Bin  Bytes:   7191, Count:  281, 05-Apr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Wailing Wall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TODD RUNDGREN MIDI SONG FILE SP MKIII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LING WALL - A SAD AND BEAUTIFUL BALLAD BY TODD RUNDGREN FROM HIS  BAL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ODD RUNDGREN REALEASE MANY YEARS BACK. JUST WANTED TO SHARE MY L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D'S MUSIC WITH ALL OF YOU WHO I  THANK FOR YOU MANY OTHE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. RECORDED USING SP MKIII ROBB SCLA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740,3561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ON.MID/Bin   Bytes:  46256, Count:  242, 05-Apr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From Now On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ASIA - MIDI SONG FILE -SP MK III MID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NOW ON BY BASIA AND DANNY WHITE. HAD QUITE A TIME LEARING THIS 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TAR PART. A GREAT SONG. RECORDED ON SP MKIII. MANY THANK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S I HAVE ENJOYED. ROBB SCAL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31,2237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FMA.MID/Bin  Bytes:  22761, Count:  292, 02-Apr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onata in F Major" by G F Telemann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GUITAR F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ata in F Major for Flute and Guitar by G F Telemann (GKM 68)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F. (Jon Morg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14,3437]</w:t>
      </w:r>
    </w:p>
    <w:p>
      <w:pPr>
        <w:pStyle w:val="PreformattedText"/>
        <w:bidi w:val="0"/>
        <w:spacing w:before="0" w:after="0"/>
        <w:jc w:val="left"/>
        <w:rPr/>
      </w:pPr>
      <w:r>
        <w:rPr/>
        <w:t>BB5M3.MID/Bin   Bytes:  60989, Count:  330, 02-Apr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randenburg 5, 3rd movement" (Bach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ALLADE BACH BRANDENBURG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movement of the 5th Brandenburg, to run on Ballade 2.51,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need to run with DOS 5 to get sufficient RAM to load the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me if you need more info on how to do this. This piece took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 of time because of the triplets.  It still  needs some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s so look out for the next version. More Brandenburgs for Balla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. (Mike W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14,3437]</w:t>
      </w:r>
    </w:p>
    <w:p>
      <w:pPr>
        <w:pStyle w:val="PreformattedText"/>
        <w:bidi w:val="0"/>
        <w:spacing w:before="0" w:after="0"/>
        <w:jc w:val="left"/>
        <w:rPr/>
      </w:pPr>
      <w:r>
        <w:rPr/>
        <w:t>BB5M2.MID/Bin   Bytes:  13322, Count:  321, 02-Apr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randenburg 5, 2nd movement" (Bach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ALLADE BACH BRANDENBURG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of you who enjoyed my rendering of the 1st movement,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nd, the 3rd's on its way.  File prepared on Ballade 2.51  (Mike W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757,26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.ZIP/Bin  Bytes:   6295, Count:  137, 31-Mar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Distance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T-32 ORIGINAL JOE GRAY SONG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ya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n't a new song, but it IS one of my newer one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love to hear all of your thoughts on this song be they good or ba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ak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'Jay Regg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301,1145]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G1.ZIP/Bin   Bytes:  36613, Count:  279, 29-Mar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merican Songs of the 19th Century, Vol-1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ONGS AMERICAN CASIO MUSICATOR MID MFF CT-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eries of 19Th Century Popular American Songs whic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cribed to midi files using MUSICATOR.  They are patched for the Ca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-670,  but can be easily repatched to your own set up.  Thi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20  songs include, AMERICA, BATTLE HYMN OF THE REPUBLIC, DIXIE'S 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 ME  BACK TO OLD VIRGINNY, GRANDFATHER'S CLOCK, AURA LEE, GOOBER P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IN  ALABAM', and HOME! SWEET HOME! among others. Enjoy, (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erts, 71301,11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40,1577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H.ZIP/Bin  Bytes:  11722, Count:  416, 23-Mar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ring Him Home" from Les Miserables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AKEWALK KORG M1 MIDI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 beautiful song from a great musical. Arranged by John Ged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ston, Canada on a Korg M1 using Cakewalk. Cakewalk WRK and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566,13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FON.ZIP/Bin  Bytes:   6771, Count:  281, 21-Mar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infonia" from JS Bach's Cantata #29; organ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ACH ORGAN MIDI SINFONIA DUPRE RODGERS IBM-MI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S. Bach's Sinfonia from Cantata 29 "We Thank Thee, O God" as arr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 organ by Marcel Dupre. This arrangement was specifical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dgers Oxford 945 PDI organ and utilizes the following channels: 12-Gre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-Swell;  15-Positiv; 14-Pedal.  No sys ex registrations included....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imagination. (Jim D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3,42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.MID/Bin    Bytes:  11593, Count:  221, 17-Mar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Vale of Dreams" (Griffes) MF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VALE DREAMS GRIFFES ROLAND MT-32 MPU-401 MIDI MID MFF-1 MF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Vale of Dreams," from Three Tone-Pictures, Opus 5, by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linson Griffes.  Transcribed from the January/February, 1992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Classics Magazine by Barbara Baser using Passport's Master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MIDI software. (MFF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757,26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.ZIP/Bin  Bytes:   6023, Count:  160, 16-Mar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Gateway Of Millennia" (original); MT-32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ORIGINAL M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the "new" new age song by Joe Gray hot off the computer! This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 I finally finished with Ballade 2.0. I messed around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ussion ideas so tell me what ya think of it. Thanks! Joe Gray (O'J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ga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10,23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MT3.ZIP/Bin  Bytes:   7296, Count:  211, 15-Mar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Impromptus Opus 90 #3, Andante" (F.Schubert)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OUL OFFERING SCHUBERT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say one's eyes are the window to the soul...maybe so.   But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usic is the greatest conveyor of anything that the soul can per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umble offering of the third of Franz Schubert's "Impromptus, Opus 9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. Tu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62,25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NEB.ZIP/Bin  Bytes:  10117, Count:  322, 15-Mar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Chopin's Eb Maj. Op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CHOPIN CLASSICAL PIANO SUSAN ZEIGLER 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pin's Waltz in Eb Major Opus 18 for piano. MFF. Sequenced by Su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gler. Comments and suggestion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403,35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P&amp;F5.ZIP/Bin  Bytes:  43916, Count:  247, 14-Mar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relude &amp; Fugue In C BWV547" (Bach; organ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RAND ORGA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.ZIP file contains both an .WRK and a .MID file. This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&amp;F547.Zip that has some garbled notes and a "too  fast" temp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gue Section.  (Lloyd B. Thompk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170,4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MID/Bin  Bytes:  25600, Count:  287, 14-Mar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Dragon Slayer" (game title track); MT-32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ROLAND CM32 MT32 CM-32 MT-32 DRAGON MFF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title track from the Dragon Slayer Game by Falcom.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or the Roland CM-32L. I don't know what you'll think of it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that it sounds pretty good. Since this is my first upload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appreciate any comments or suggestions. Thank you!! (Alex L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170,4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L.MID/Bin   Bytes:  24192, Count:  159, 14-Mar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anal" (from the game YS by Falcom); MT-32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YS FALCOM MT32 CM32 MT-32 CM-32 ROLAND MFF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rom the game YS by Falcom. Written for the CM-32L and sa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MIDI file. I hope you enjoy it!! Again,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welcome! (Alex L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757,26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.MID/Bin  Bytes:  38933, Count:  117, 11-Mar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Heading For The Horizon"; MT-32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FILE MT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ng is one I did awhile back, but I just thought y'all might  wann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listen! Enjoy! I always enjoy feedback!  (O'Jay Regga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667,11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ND1.ZIP/Bin  Bytes:  13019, Count:  322, 11-Mar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ompuBand I" -- the 1st on-line composition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COMPUBAND ORIGINAL COMPOSITION JAZZ F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irst on-line composition by "Compuband".  Each forum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one or a few tracks, and passed it on to the next per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addition.  It's an up-tempo funk tune.  We hope it's the fir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line of contributions.  (Tom LeComp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757,26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.MID/Bin    Bytes:  56874, Count:  153, 22-Nov-91(11-Mar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T-32 MF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at same song I uploaded before with a different ending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I love all feed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O'Jay Regg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Joe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160,22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2SUIT.ZIP/Bin  Bytes:   1286, Count:  569, 09-Mar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Desert Suite" from Terminator 2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BALLADE TERMINATOR M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sert Suite" from the sountrack to T2. Contains some se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guitar-type action. Sequenced on Ballade for MT-32, bu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FF, so it's  easily adaptable, enjoy.  C.1991 Carol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s/Varese Sarabande.  (Noah W. Kad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760,2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ID.ZIP/Bin  Bytes:  14962, Count:  173, 09-Mar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Wind Ideas"; original song by Brad C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AKEWALK ROLAND BRAD CRIST D-5 D-10 U-110 HR16B SONG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ong "Wind Ideas" by Brad Crist. Written with Cakewal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and D-5, D-10, U-110, Alesis HR-16B.  Good song with parts for pi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, drums, wind chimes, shuka', and bass. Includes a MID fil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enjo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301,114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FOS2.ZIP/Bin   Bytes:  36430, Count:  174, 09-Mar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tephen Foster Songs, Vol. 2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FOSTER SONGS CASIO MUSICATOR AMERICAN MID CT-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econd group of Songs by Stephen Collins Foster the 19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ury American Composer of popular songs.  These were transcrib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ATOR, and have patches for the Casio CT-670.  They are structu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 can easily substitute your own patches.  These are Song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,  with the melody/vocal parts treated as instruments.  A Tex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 with the titles of each of the midi files included. 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rry Robe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3,42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.MID/Bin  Bytes:  15915, Count:  188, 09-Mar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ecrets of the Alhambra" (Baser) MIDI MF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ECRETS ALHAMBRA BASER ROLAND MT-32 MPU-401 MIDI MID MF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rets of the Alhambra," an original composition by Barbara B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pyright (c) 1992 -- all rights reserved). Composed using Passpo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Tracks Pro MIDI software on a Roland MT-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236,33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24.LZH/Bin  Bytes:  13440, Count:   88, 09-Mar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2nd Piano Conc. 4th Mvmt" excerpt; Prokofiev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SONG MIDI PIANO CONCERTO RUSSIAN PROTEUS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F version of a 2 1/2 minute excerpt from Prokofiev's 2nd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to, 4th Movement (from the middle of the cadenza throug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pitulation). Done originally in Bars &amp; Pipes Pro for the Prot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(Gary Gold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413,25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SL.ZIP/Bin  Bytes:   4783, Count:  592, 09-Mar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Linus and Lucy" (Vince Guaraldi); MFF &amp; 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LINUS LUCY VINCE GUARALDI CAKEWALK MFF MID WRK MIDI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s and Lucy written by Vince Guaraldi.  Piano, Guitar and Drums.  (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Castleber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057,4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T84.ZIP/Bin   Bytes:  54993, Count:  303, 07-Mar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ollection of 41 1984 originals"; Ben Tubb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TUBB SC-55 SOUND CANVAS SMF MFF JAZZ BARO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original MIDI files composed in 1984 setup for the GS Standard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and SC-55 Sound Canvas. Copyright (C) 1984 by Benjamin Robert Tubb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Reserved. Freely distributable for personnal computer use only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mercial sale or distribution. Comments via E-mail to 72057,407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717,4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Y.MID/Bin  Bytes:  17792, Count:  253, 05-Mar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Worthy Is The Lamb" (from Handel's MESSIAH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ESSIAH HANDEL MFF1 SMF ADAM FB01 CASIO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song, "Worthy is the Lamb" from George F. Handel's Cho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essiah.  Song is in MF1 format, uses 3 tracks: 1=Piano, 2=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 and 3=FullRank (another organ on my FB-01).  Entered from shee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Coleco ADAM using VideoTUNES, converted with VTPlayer and seq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Quel.  (The ADAM has to work hard to get it done, but I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. Hopefully, you'll enjoy it as much as I do.)    * R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34,34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.ZIP/Bin  Bytes:  12183, Count:  165, 04-Mar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Fortune" William Byrd Virginal/Harpsicord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FORTUNE BYRD VIRGINAL MFF HARPSI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keyboard pieces by William Byrd (1543-1623) "Fortune", "The Wood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", and "Sellinger's Round".  Text file is  also included. This is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dance music from the time of Queen Elizabeth I,   and Byrd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finest pieces of this period. Transcribed using Voyetra SP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plucked string keyboard -   virginal, spinet, harpsicord. -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10,23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ONI.ZIP/Bin  Bytes:   8320, Count:  288, 02-Mar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olonaise in A Major, Op. 40, #1, F. Chopin,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URPRIZES CHOPIN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iano, Chopin's, "Polonaise Militaire" [Military Polonais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pin the greatest of the "Romantics" in his era, despised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. He was truly a remarkable composer and one of the great inno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usic written for the pianoforte.  Soon to come, some "surpriz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ybe a Prelude and Etude or two. [Joe Tu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101,1047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SNG.ZIP/Bin  Bytes:  14125, Count:  138, 02-Mar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It Was Almost Like A Song" CAKEWALK, MFF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AKEWALK MFF ROLAND D5 BI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was Almost Like a Song" done on a Roland D5 using CAKE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and-in-a-Box Version 5. Includes CAKEWALK file, MID file and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301,114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FOS1.ZIP/Bin   Bytes:  36155, Count:  197, 01-Mar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Stephen Foster Songs Vol 1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FOSTER SONGS MID AMERICAN CASION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irst upload of two collections of the songs of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r Stephen Collins Foster (1826-1865).  They were transcrib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tions of the original publications using MUSICATO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d for the  CASIO CT-670, but can be easily revoiced for an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.  There are 20  Songs in this first collection.  (Larry Robe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34,34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G.ZIP/Bin    Bytes:   6718, Count:  141, 24-Feb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 Gigg" William Byrd Virginal/Harpsicord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IGG BYRD VIRGINAL MFF HARPSI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gg.zip contains 3 pieces of Elizabethan keyboard music: "A Gigg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iam Byrd, "A Maske" by Giles Farnaby, and "Pavana  Lachrymae" - By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f John Dowland's beautiful piece. WS would have tapped his foo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. Transcribed using Voyetra SP4.  Two tracks: keyboard tre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s. Use a plucked string keyboard - virginal, spinet, harpsicor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ces are from the Fitzwilliam Virginal Book. -Ian Coll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400,17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VER.MID/Bin  Bytes:  20480, Count:  152, 21-Feb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An original composition by Donn Krasnitski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MT32 MT-32 VISION ORIGINAL MAYNARD OV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original compositions by Donn Krasnitski explicit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and MT-32 in Standard MIDI Format.  Created on a Mac Plus using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empo, program changes, volume and pan controller info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eces.  Set Master Volume to 90 and let it go.  Let me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ink.   Alway interested in a tape swap. (Donn Krasnitsk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403,35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TO.MID/Bin  Bytes:  23634, Count:  600, 21-Feb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Toccata &amp; Fugue In D Minor By 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ORGA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ccata &amp; Fugue In D Minor By Bach Sequenced By Lloyd Thomp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70,20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.ZIP/Bin  Bytes:   6184, Count:   84, 20-Feb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Waiting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MT32 SEQUENCED 8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some elevator music I wrote with MIDISTUDIO,  have fu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, try different instruments.  Let me know what you think.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.  (Douglas W Fiel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70,20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T.ZIP/Bin  Bytes:   3587, Count:  127, 20-Feb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oundtrack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MT32 SEQ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 to any B movie shooting.  Just some fun with the soundeffects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  (Douglas W Fiel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374,4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QUA.MID/Bin  Bytes:   6400, Count:  195, 19-Feb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Unsquare Dance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JAZZ MFF DAVE BRUBECK ARCHIMEDES ROLAND D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quare is my transcription of "Unsquare Dance" by Dave Brubeck.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file format 0. There is a text file associated with it called Unsqu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etails. (Graham Greenhorn (Sco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374,4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QUA.DOC/Bin  Bytes:    640, Count:   73, 19-Feb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Docs for UNSQU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TEXT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 with details for "Unsquare Dance". (Graham Greenhorn (Sco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030,26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RE.MID/Bin  Bytes:  23109, Count:  249, 19-Feb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No More Blues" by Jobim, arr. by Manfredo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AMBA JAZZ MID JOB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 More Blues" by Jobim, arranged by the Brazilian pianist Manf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st. The head is transcribed exactly as played by him (and bassist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olow) on his album (on DMP records).  The solo is mine. 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 bend range of your bass patch is set to two semitones. (Robert A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051,2376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2YO.MID/Bin  Bytes:  37265, Count:  203, 19-Feb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New To You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T-32 MT32 MIDI SONG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n original composition from the composer for SIERRA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KQ5, SQ4, Jones In The Fast Lane and a bunch of others-plu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ther companies, as well. Play this standard MIDI file (forma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MT-32. You may use this for personal enjoyment. But,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cast or sell this sequence unless you have the composer'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hone number is in the trackname section. Distribute this freely (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ducational purposes, also), however, this song is copy-right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ublic domain. Enjoy. Ken A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030,26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.MID/Bin     Bytes:  26145, Count:  281, 18-Feb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Dig This Samba" by pianist Manfredo Fest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 SAMBA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g This Samba" by Manfredo Fest, a Brazilian pianist.  The 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ct transcription as played by him (and bass player Paul Soco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is DMP album.  The solo is all mine...enjoy! (Robert A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34,34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BL.MID/Bin  Bytes:  16608, Count:  163, 17-Feb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nowball Babe" Flick Ragtime piano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NOWBALL FLICK RAGTIME PIANO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early ragtime piece, from Nashville at the turn of the 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many of that period, it captures the folk music of the time and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re it's foot stomping hill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cribed using Voyetra SP4.  Two tracks: piano treble and b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an Coll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41,56]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.MID/Bin    Bytes:   8576, Count:  266, 15-Feb-92(15-Feb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. Debussy's 'Girl with the Flaxen Hair'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SONG MFF DEBU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C. Debussy's 'Girl with the Flaxen Hair' ('Fille aux Cheveux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') arr for two flutes or sustaining instruments. Tempo and Vol  (Ctrl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 separate tracks. Standard MIDI File format. (Mark  Hank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150,7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.MID/Bin     Bytes:  12627, Count:  179, 13-Feb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111" (Wojciech Peszko original); LAPC-1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 LAPC-1 MT-32 111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ng is one of my first attempts.  It is an original so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have written with some help from Chris Lukasiak.  It is voi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c-1  (Mt-32).  It uses some of the effects of the Lapc-1 that Mt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n't have.  It  was partly recorded live, and partly written, and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recorded.  I  tried to make it not to rigit.  Please send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, 76150,7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34,34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HD.ZIP/Bin  Bytes:   7347, Count:  145, 10-Feb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Irishe Dumpe". Anon. Harpsicord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VIRGINAL IRISHE DUMPE HARPSICORD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ovely simple tune was transcribed from the Fitzwilliam Virginal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Voyetra SP4.  Two tracks: Keyboard treble and bass. Use any plu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keyboard (harpsicord, spinet, virginal).  Also  works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maha's basic AWM Cembalo voice. Also included in the ZIP fil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ces: Watkins Ale (presumably sold at the Irishe Dumpe) Paking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nde (in honour of the first man to buy drinks all round) Quod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ght, and TXT file for sources.  (Ian Coll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363,31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HNU.ZIP/Bin  Bytes:   4096, Count:  170, 09-Feb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Mahavishnu Arrangements"; Voyetra Seq Plus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AHAVISHNU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vate your computer to a higher plane. These are arrang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ahavishnu orchestra pieces. Solos not included.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yetra's Sequencer+, Vital assumes drum mode is selec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. Submitted by Pete Hallesy (70363,31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3,42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P27.ZIP/Bin   Bytes:  19259, Count: 1414, 09-Feb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Moonlight Sonata" (Beethoven) MIDI MF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EETHOVEN MOONLIGHT SONATA ROLAND MT-32 MIDI MID MPU-401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thoven's Sonata Opus 27, No. 2 in C# Minor (Moonlight)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ty. Although the tempos are taken directly from the scor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they are too fast.  If so, try knocking them down to 95%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alues (Theme-I is at 52; Theme-II is at 56; Theme-III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). Transcribed by Barbara Baser on a Roland MT-32 using Passpo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Tracks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10,23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.MID/Bin  Bytes:  20736, Count:  260, 08-Feb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Cascades" (Scott Joplin); Notator 3.1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JOPLIN PIANO RAG CASCADES SENSATION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rag' by Joplin.  Anyone, who, like myself enjoys this American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should enjoy this one as well. User #100034,3432:  Really 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"Sensation Rag"!  "Cascades" as well as all other postings by me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on "Notator 3.1".   Joe Tuno for Thunder Promo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34,34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G3A.ZIP/Bin  Bytes:  10951, Count:  211, 08-Feb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randenburg No.3, 1st Mvt" (Bach); piano/gtr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RANDENBURG BACH MFF SY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cribed with Voyetra SP4 for Yamaha SY22 synth. Tracks: 1 pian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string guitar 3 funk bass.  Optional drum tracks  added including c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for those who like that sort of thing.  For other  synth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ustic guitar if possible, and a plucked bass.   Some track  re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necessary. Zip file includes MIDI file and 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an Coll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447,13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.ZIP/Bin  Bytes:  47145, Count:  265, 05-Feb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ictures At An Exhibition" (Mussorgsky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USSORGSKY PICTURES EXHIBITION PIANO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piano transcription of Modeste Mussorgsky's "Pictures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hibition".  Four tracks, type 1 MIDI file, painstakingly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ed.   Text file included in archive.  Comment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g Du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447,13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KFUGUE.ZIP/Bin  Bytes:   7081, Count:  321, 05-Feb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Emerson Fugue" (Keith Emerson); piano+bass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KEITH EMERSON LAKE PALMER FUGUE PIANO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anscription of Keith Emerson's "Fugue" from "The Endless Enigma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P's "Trilogy".  MIDI type 1 file, 2 tracks, for piano and b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g Du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10,23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KEN.MID/Bin  Bytes:   2048, Count:  330, 05-Feb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waken" (Rick Wakeman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AWAKEN WAKEMAN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 little do-dad for Wakeman [remember him?] fans. You know thi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member a Yes album from wence it came. Piano is the "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sts"!!!  Your's truly at Thunder PromosCo J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34,34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NSATN.MID/Bin  Bytes:  15364, Count:  113, 04-Feb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ensation" (Joseph E. Lamb); piano rag; SP4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ENSATION RAGTIME PIANO LAMB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cribed from the 1908 Stark Music score with Voyetra SP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 base/chord sequencies reduced from eighths to sixteenths. 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e a bouncy-raggy f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criticisms, and suggestion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d by Ian Coll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520,17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MID/Bin    Bytes:  23700, Count:   87, 04-Feb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A piano improvisation. Hoping to make a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ORIGINAL PIANO IMPROVISATION COMPOSITION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typical free-form piano improvisation. I'd like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rchestrated" sequence, but in a way that preserves the origin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 improvisation. Any ideas?  In return, leave your own un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ition problem,  and a message in Composing/Editing.  Mayb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 &lt;gasp&gt;  composition workshop!  Any criticism  welcome!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x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16,2604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FW.ZIP/Bin  Bytes:  11147, Count:  192, 02-Feb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Man Of The World" (Fleetwood Mac); Ballade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NG MIDI BALLAD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Of The World - Written by Peter Green (Fleetwood Mac) Transcrib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C-1 using Ballade 2.51 Both standard MIDI (.MID) and Ballade (.S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 included. Ch2.Bass line Ch3.Melody Ch4.Vocal Ch5.Backing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vester (100016,26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077,21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IT.ZIP/Bin  Bytes:  14148, Count:  278, 02-Feb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Give It All You Got" (Chuck Mangione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JAZZ MANGIONE CAKEWALK KURZ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in time for the Olympics, Chuck mangione's Give it all you 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d in Cakewalk, saved in standard midi(.mid) format. Pat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rweil  1200 pro. Contributed by Frank Guilfo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447,13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KFUGUE.SIT/Bin  Bytes:   8704, Count:  145, 31-Jan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Emerson Fugue" (Emerson, Lake &amp; Palmer); Mac/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KEITH EMERSON LAKE PALMER ELP FUGUE 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Fugue" from Emerson, Lake &amp; Palmer's "The Endless Enigma".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Keith Emerson.  Transcribed for piano and bass by Greg Dunn.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type 1 file: track 1 piano, track 2 b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34,34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OPH.MID/Bin  Bytes:  16187, Count:  190, 01-Feb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leopha" (Scott Joplin); piano; Voyetra SP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LEOPHA JOPLIN MIDI RAG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opha.  A Scott Joplin two step (19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cribed with Voyetra SP.  Two tracks: paino treble and b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an Coll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302,1161]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JIR.ARC/Bin  Bytes:  11392, Count:  144, 31-Jan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on Guajiro"; Latin piano/drums/perc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ORIGINAL LATIN M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latin piano composition from the "Keyboard Class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azine. Orchestrated for: Drums, Perc., Bass, Piano and Trpts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te. There is a track sheet and drum note assingments. Standard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Terry Ca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403,35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5M.ZIP/Bin  Bytes:  29217, Count:  150, 31-Jan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rio Sonata No.5" (Bach); for Allan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ORGAN MUSIC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h Trio Sonata #5 For Organ Sequenced By Lloyd Thompkins For The A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Electronic Organ. Standard MFF files. (Lloyd B. Thompk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301,114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BELLS.ZIP/Bin  Bytes:  38343, Count:  130, 30-Jan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Bells" by William Byrd; MFF + M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MCT BELLS BYRD CT670 CASIO MUS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transcription of the keyboard composition THE BELLS by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rd, the early English composer.  This is part of the Fitzwilliam Vi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.  It was transcribed using THE MUSICATOR, so I have included a M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 file of the work.  The orginal work is contained on Channel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hannels are just duplicates of various parts of channel one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ore voices.  This work has been arranged by Carl Orff as ENTRAD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Gordon Jacobs in his WILLIAM BYRD SUITE.  (Larry Robe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476,464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TH1.MID/Bin  Bytes:  56064, Count:  235, 30-Jan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Soothing Music - for Roland MT-32 (M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OOTHING MUSIC ROLAND MT-32 MT32 SMF-1 MFF-1 MIDIFIL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92 by Paul Seniura (me). Personal use only; no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ion in any way, shape, or form. Not to be broadc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ly played. This is a labor of love. My first recording using Dr.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ger Cub. Voiced for the Roland MT-32 and contains numerous p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data. Set your Reverb to level 7 and volume to 100 (each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soft). Very relaxing if I say so myself! -- Thx, Paul Seni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ote: Track names ar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740,30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MID/Bin   Bytes:  24313, Count:  101, 28-Jan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First" (20-track MIDI file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MFF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it a try . Enjoy soloing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Michael A. Sip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06,6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.ZIP/Bin     Bytes:   4096, Count:  335, 18-Jan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Joy" (J.S.Bach, pop version); piano solo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IANO BACH CLASSICAL JOY MFF IBM BB SOL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oy" from "Joy of Man's Desiring" by J. S. Bach. A pop tune someti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60's. The piece has 3 time signature changes that I found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al with so everything is in 6/4 time with tempo adjust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nsate. Hope it play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302,116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NER.ARC/Bin  Bytes:   4096, Count:  156, 17-Jan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Here Comes The Bride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WEDDING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gner's famous hit "HERE COMES THE BRIDE" (only two sections). 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bride comes down aisle. (Terry Ca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057,4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TA04.ZIP/Bin  Bytes:  36588, Count:  224, 17-Jan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18 MIDI arrangements/transcriptions by Benj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MFF SMF TUBB SC-55 SOUND CANVAS GUITAR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MIDI files, converted from DMCS (on an Amiga) via Cakewalk Pro (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286 clone), into .MID files, of a variety of styles from Joe Pass/H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is, Laurindo Almeida, Larry Alexander, Horace Silver, Quincy J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les  Colin, etc. arranged or transcribed by Benjamin Tubb.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land  SC-55 Sound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572,1406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WAY.ZIP/Bin  Bytes:   1557, Count:   38, 15-Jan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at Song About the Midway" By Joni Mitchell M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TCHELL SEQ+ MMF FOLK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Song About the Midway" By Joni Mitchell in standard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Created using Voyetra Sequencer Plus Gold - Doug Suth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0572,14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302,116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DIN.ARC/Bin  Bytes:   9728, Count:  135, 14-Jan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Wedding Music" Wedding March/Bridal Chorus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ATARI CEREMONY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wedding songs:  Felix Mendlelssohn's "Wedding March"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gner's "Bridal Chorus".  Two sections of the "Wedding March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ly  ommitted, to shorten it.  Contains a track sheet.  Standard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Done on Atari W/Cubase. Terry C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572,1406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-2.ZIP/Bin  Bytes:   2891, Count:  100, 13-Jan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2nd Concerto in E-Maj" (Bach) first 3 pages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ACH CLASSICAL MMF MIDI VIOLIN SEQ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S. Bach's second concerto in E major, standard MIDI file forma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complete sequence. There are 17 pages of music, and this is ju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3 pages! I thought I would put it out here as a teaser &lt;grin&gt;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 really good, and I can't wait to finish it, but that will tak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hile. Created using Voyetra Sequencer Plus Gold By D. Suthe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572,140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DSTK.ZIP/Bin   Bytes:   2103, Count:  105, 10-Jan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Woodstock" By Joni Mitchell in MIDI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TCHELL SEQ+ MMF MIDI FOLK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oodstock" By Joni Mitchell in Standard MIDI file format.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Voyetra Sequencer Plus by Douglas Sutherland. The music I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is was fairly inaccurate, and I went through a few loop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like the recording. I think I did a good job, but the melod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follow too well. You may want to tweak it a bit! (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ther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057,4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SPRG.ZIP/Bin  Bytes: 109869, Count:  260, 09-Jan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33 12-bar blues progressions; Biab &amp; MFF f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SMF MFF BIAB BLUES TU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ilation by Ben Tubb of 33 12-bar blues progressions in MID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-in-a-Box file formats. Includes a text index of styles   us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ion and a progression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650,2274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IASE.MID/Bin  Bytes:  16896, Count:  102, 08-Jan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SHAREWARE M.I.D.I. MUSIC INSTRUCTIONAL PROGRAM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.I.D.I. MUSIC INSTRUCTION CONTEMPORARY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ompositions taken from our music instructional book cassette M.I.D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packages.The names of tye compostiions are MID DAY B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PELASSICAL from the Beginners/Intermediate package and ANDREWS BO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UTHERN HEMISPHERE BLUES from the Intermediate/Advanced 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524,13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FUGUE-.MID/Bin  Bytes:   7518, Count:  184, 07-Jan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Little Fugue" (Bach); three voices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FUGUE BACH C C-MAJOR BARO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iece is called "Little Fugue" by JSB there are three voices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fugue. (Richard B Peter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057,4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LA.MID/Bin   Bytes:   5881, Count:   75, 07-Jan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Darla" (original ballad by Ben Tubb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SMF MIDI ROLAND SOUND CANVAS SC-55 TU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rla" Copyright (C) 1992 Benjamin Robert Tubb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distributable for playback on a personal computer only.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distribution or re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/arranged 1/6/92 for the Roland SC-55 Sound Canv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drive Guitar (melody), Steel-Str. Guitar (rhythm), Fingered Ba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ms  (Roland "standard" drum note assign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057,4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MID.ZIP/Bin  Bytes:  13694, Count:  118, 04-Jan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MIDI Demo files played by "The Jammer" ver.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JAMMER MIDI MFF SMF TU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MIDI file demos created by The Jammer 1.3 (for PCs) including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of Wine and Roses" for comparison to the versions in BIABSJ.ZIP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Band-in-a-Box and SuperJ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jammin' goo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JAMin Tu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057,4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TA03.ZIP/Bin  Bytes:  84592, Count:  210, 04-Jan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60 MIDI files arr./trans. by Ben Tu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SMF MFF SC-55 MT-32 TU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MIDI files arranged for the Roland MT-32 and Roland SC-55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vas. Includes preset listings with General MIDI 1.0 Spec. (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). (Benjamin Tub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057,4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TA02.ZIP/Bin  Bytes:  14245, Count:  335, 04-Jan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Collection of 8 Christmas songs; SoundCanvas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 SMF MFF TUBB SC-55 SOUND CANVAS X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MIDI files trans./arr. by Ben Tubb: Birds of Fire,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, God Bless These Merry Gentlemen, I'll Be Home for Christ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onlight Serenade, White Christmas, The Christmas Song, When th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Tough - the Going Gets T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540,153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.ZIP/Bin  Bytes:  17643, Count:  120, 30-Dec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Fantasy In D" (original composition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composition in MFF midi format for strings, piano, french ho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oe and choir. First of four movements in classical romantic v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572,1406]</w:t>
      </w:r>
    </w:p>
    <w:p>
      <w:pPr>
        <w:pStyle w:val="PreformattedText"/>
        <w:bidi w:val="0"/>
        <w:spacing w:before="0" w:after="0"/>
        <w:jc w:val="left"/>
        <w:rPr/>
      </w:pPr>
      <w:r>
        <w:rPr/>
        <w:t>U-TURN.ZIP/Bin  Bytes:   2688, Count:  142, 28-Dec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You Turn Me On, I'm A Radio" (Joni Mitchell)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TCHELL ROCK FOLK SEQ+ M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Turn Me On, I'm a Radio" By Joni Mitchell in standard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mat. Created by Douglas Sutherland (70572,1406) using Voyetra Seq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572,1406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Y.ZIP/Bin   Bytes:   2176, Count:  125, 28-Dec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Rainy Night House" By Joni Mitchell in M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TCHELL FOLK ROCK SEQ+ M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ainy Night House" By Joni Mitchell in standard MIDI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Douglas Sutherland (70572,1406) using Voyetra Sequencer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3,42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P90.ZIP/Bin   Bytes:  19429, Count:  357, 27-Dec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onata #27, Op. 90" (Beethoven); MT-32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EETHOVEN PIANO SONATA OPUS 90 ROLAND MT-32 MIDI MID MF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thoven's Piano Sonata #27, Opus 90. (Barbara Ba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34,14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.ZIP/Bin  Bytes:   3571, Count:  215, 25-Dec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Deutschland-Lied" (German National Hymne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ERMAN ENCORE SCORES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the "DEUTSCHLANDLIED"  in Score for ENCORE and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-File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267,2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A.MID/Bin  Bytes:  17383, Count:  152, 20-Dec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tar Carol"; D-110; MT-32; CM-32L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HRISTMAS CAROL MFF MID ROLAND D-110 MT-32 CM-32L LA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 Carol by John Rutter.  MFF of one of the carols in CAROLS.Z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orum.  Sequenced for Roland D-110 by CH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267,2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JUBILO.MID/Bin  Bytes:  10355, Count:  174, 20-Dec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In Dulcio Jubilo"; D-110; MT-32; LAPC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HRISTMAS CAROL MFF MID ROLAND D-110 MT-32 LA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ucli jubilo arranged by John Rutter.  One of the carols in CAROL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forum MFF.  Sequenced for Roland D-110 by (Caru H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267,2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JCHILD.MID/Bin  Bytes:  19004, Count:  127, 20-Dec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Jesus Child"; MT-32; D-110; CM-32L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HRISTMAS CAROL MFF MID ROLAND D-110 MT-32 CM-32L LA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sus Child by John Rutter.  MFF of one of the carols in CAROLS.Z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orum.  Sequenced for Roland D-110 by CH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267,2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US.MID/Bin  Bytes:  11709, Count:  145, 20-Dec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ngelus ad Virginem"; MT-32; D-110; LAPC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HRISTMAS CAROL MFF MID ROLAND D-110 MT-32 CM-32L LA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lus ad virginem arranged by John Rutter.  MFF of one of the ca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ROLS.ZIP in this forum.  Sequenced for Roland D-110 by CH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267,2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T.MID/Bin  Bytes:   6968, Count:  133, 20-Dec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ngel Tidings"; D-110; MT-32; LAPC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HRISTMAS CAROL MFF MID ROLAND D-110 MT-32 CM-32L LA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l Tiding by John Rutter.  MFF of one of the carols in CAROLS.Z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orum.  Sequenced for Roland D-110 by CH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572,1406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.ZIP/Bin   Bytes:   2304, Count:  142, 16-Dec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old Blue Steel &amp; Sweet Fire" By Joni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TCHELL SEQ+ FOLK ROCK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ld Blue Steel &amp; Sweet Fire" By Joni Mitchell in Standard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Created Using Sequencer Plus (Voyetra). Uploaded by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therland (70572,14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077,21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ELL.ZIP/Bin  Bytes:   5941, Count:  778, 16-Dec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arol Of The Bells" (Mannheim Steamroller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HRISTMAS BELLS MANNHEIM KURZ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 Davis' Mannheim Steamroller arrangement of the traditional Ca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lls.  11 tracks, patches for Kurzweil 1200.  Written in Cakewal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in standard midi (.mid) format. Frank Guilfo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3,42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OCOME.MID/Bin   Bytes:   6222, Count:  455, 12-Dec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O, Come All Ye Faithful" (Dello Joio) MID; MF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OME FAITHFUL DELLO JOIO CHRISTMAS CAROL ROLAND MT-32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temporary version of "O, Come All Ye Faithful" from an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Norman Dello Joio.  Transcribed from the November/December, 1991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Keyboard Classics Magazine by Barbara Baser.  MIDI file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FF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62,25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KROL.ZIP/Bin  Bytes:  23562, Count:  641, 10-Dec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Old Time Rock And Roll" (Bob Seeger); .WRK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 MFF WRK ROCK SEGER SUSAN ZEIGLER 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ld Time Rock n' Roll....(Susan Zeigler).... It just soothes my so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62,25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AMZGRC.ZIP/Bin  Bytes:   5407, Count:  536, 10-Dec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mazing Grace"; .WRK &amp; MF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 MFF SACRED WRK SUSAN ZEIGLER 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zing Grace in .wrk and .mid formats by Susan Zei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3,42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NWLTZ.ZIP/Bin  Bytes:   5672, Count:  172, 08-Dec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Snowflakes' Waltz" (Baser) MIDI MF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NOWFLAKES WALTZ BASER ROLAND MT-32 MIDI MID MFF-1 MF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in time to help chase away the winter blues, "The Snowflak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tz" arrives.  Composed by Barbara Baser on a Roland MT-3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ports' Master Tracks Pro MIDI software. Copyright (c) 1991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27,13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OLF.MID/Bin  Bytes:  10055, Count:  563, 08-Dec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Rudolph, The Red Nosed Reindeer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1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dolf The Red Nosed Reindeer a  Christmas carol in MIDI type 1 format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for Roland CM32L.  Two tracks both using  program 7 (Honkytonk Pian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M32).  Merry Christmas...  Gary Span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353,2205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UD.ZIP/Bin  Bytes:  30562, Count:  246, 08-Dec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raeludium 1 (BWV 846)" (Bach); .CPY &amp; MFF f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ACH PRELUDE MID MIDI COPY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ne of Bach's best.  File includes a .MID file and a .CPY fi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ho have "Copyist" Music Not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risto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S.: My first MIDI fil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27,13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GLE.MID/Bin  Bytes:   2352, Count:  481, 08-Dec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Jingle Bells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1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ngle Bells the classic Christmas carol in MIDI type 1 format. 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oland CM32L.  Two tracks ech playing program 22 (Celesta on the CM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ny bell voice. Merry Christm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y Span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27,13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GOL.MID/Bin  Bytes:   5610, Count:  275, 08-Dec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Holly Golly Christmas"; Roland MC32L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1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 Golly Christmas  a  Christmas carol in MIDI type 1 format.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oland CM32L.  Three tracks. Track 2 is program 0 (Pian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32). Tracks 3 &amp; 4 are program 22 (Celesta).  Merry Christm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Span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27,13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BEL.MID/Bin  Bytes:    807, Count:  302, 08-Dec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I Heard The Bells On Christmas Day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1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ard The Bells on Christmas Day  a  Christmas carol in MIDI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Set up for Roland CM32L.  Two  tracks both are program 22 (Cel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M32).  Merry Christmas...  Gary Span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27,13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CHR.MID/Bin  Bytes:   5935, Count:  310, 08-Dec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lue Christmas"; Roland CM32L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1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Christmas  a rock Christmas carol in MIDI type 1 format. 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oland CM32L.  Two tracks  Track 2 is progam 0 Piano on the CM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3 is progam 12 (pipe organ).  Merry Christmas...Gary Span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06,6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LD.MID/Bin    Bytes:   9344, Count:  292, 08-Dec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uld Lang Syne" (Burns); piano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IANO IBM SOLO MFF1 AULD LANG SYNE BB CLASSICAL X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ld Lang Syne by Robert Burns. From "Songs the who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s" Copyright 1915. Single piano track, one key, 3 verse in mid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Happy Holidays. God bless us .... Every on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27,13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WEH.MID/Bin  Bytes:   1187, Count:  396, 08-Dec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ngels We Have Heard On High"; Roland CM32L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HRISTMAS MF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ls We Have Heard On High  a  Christmas carol in MIDI type 1 format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for Roland CM32L.  Two tracks. Track 2 is program 0 (Piano on the CM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s 3 is program 12 (Pipe Organ). Merry Christm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Span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27,13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FMG.MID/Bin  Bytes:   1830, Count:  212, 08-Dec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ngels From The Realms Of Glory"; Rol CM32L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ANGELFROMTHEREALM MFF1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ls From The Realms of Glory a  Christmas carol in MIDI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Set up for Roland CM32L.  Three tracks. Track 2 is program 0 (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M32). Tracks 3 &amp; 4 are program 12 (Pipe Organ). Merry Christm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Span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511,2605]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HMI.ZIP/Bin  Bytes:  51090, Count:  520, 04-Dec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Kashmir" (Led Zeppelin); Cakewalk &amp; MF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KASHMIR LED ZEPPELIN CAKEWALK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core midi and Cakewalk files for "Kashmir" by Led Zeppelin. 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t notes and lyrics included. (Carl E Samp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340,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LIT.LZH/Bin  Bytes:  33792, Count:  261, 03-Dec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loudburst Flight", Tangerine Dream, SMF 1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MUSIC KICKAHA TANGERINE DREAM NEW AGE PROGRESSIVE SMF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loudburst Flight", by Tangerine Dream, from their "FORCE MAJEURE"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or force that entirely changes a situation) album, in SMF 1 (or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format.  Done using Cakewalk; a progressive, NewAgeish piece feat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aming pseudo-guitar solo which I almost got right. Use LHARC (.TT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ri, .EXE for IBM) to extract it.  Over 50 tracks for r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ce, and almost 8 minutes of music. (Chris Ahlst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06,6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.MID/Bin    Bytes:   6784, Count:  317, 02-Dec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Stars And Stripes Forever"; piano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IANO IBM YAM MFF1 SONG CLASSICAL SOLO STARS STRIPES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s and Stripes Forever by Lieut. Comm. John Philip Sousa U. S. N.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pyright 1943). Improvised from a simplified version I found at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 for 25 cents. Entered on a Yamaha PF80  piano using Covox's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estro in MIDI format 1. Single track, piano track (IBM). Try it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make you smile just type delete star.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3,42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P57.ZIP/Bin   Bytes:  29458, Count:  273, 02-Dec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onata Opus 57" (Beethoven); MT-32; MT Pro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EETHOVEN SONATA OPUS-57 ROLAND MT-32 MPU-401 MIDI MID MF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thoven's Sonata, Opus 57.  Transcribed on a Roland MT-3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port's Master Tracks Pro MIDI software by Barbara Baser.  Caution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eed more than 640K RAM to load this file; unzipped size is 109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426,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R.MID/Bin   Bytes:  56320, Count:  579, 01-Dec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Boxer" (Simon and Garfunkel); MT Pro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wo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on And Garfunkels the Boxer.  Lots of Guitar Parts 2 Rthyms 1 l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ony.  Have fun Sequenced with Master Tracks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302,116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.ARC/Bin    Bytes:  17024, Count:  320, 30-Nov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Drum rhythms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DRUM BEATS ODD TIME SIGNATURES FUN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 drum beats in 7/4 and 9/4. (Terry Ca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302,1161]</w:t>
      </w:r>
    </w:p>
    <w:p>
      <w:pPr>
        <w:pStyle w:val="PreformattedText"/>
        <w:bidi w:val="0"/>
        <w:spacing w:before="0" w:after="0"/>
        <w:jc w:val="left"/>
        <w:rPr/>
      </w:pPr>
      <w:r>
        <w:rPr/>
        <w:t>X_MAS.ARC/Bin   Bytes:   3840, Count:  277, 27-Nov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Christmas Song"; jazz version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JAZZ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 part sax soli verision of "The Christmas Song". There's a 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included. (Terry Ca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346,1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Y.ARC/Bin   Bytes:   3072, Count:  338, 27-Nov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Funky .MID file - drum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.MID .MFF PERCUSSION DRUMS FUNK FUNKY RYTHM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y beat for James Marshall and all else interested.  Includes doc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numbers, voice assigments, volumes, pans &amp; tunes.  Written on &amp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esis HR-16, but will work with any drum machine or modu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massaging. Enjoy!  BAJoh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017,2103]</w:t>
      </w:r>
    </w:p>
    <w:p>
      <w:pPr>
        <w:pStyle w:val="PreformattedText"/>
        <w:bidi w:val="0"/>
        <w:spacing w:before="0" w:after="0"/>
        <w:jc w:val="left"/>
        <w:rPr/>
      </w:pPr>
      <w:r>
        <w:rPr/>
        <w:t>BS&amp;T7.ZIP/Bin   Bytes:  91908, Count:  317, 09-Nov-91(27-Nov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est of Blood Sweat &amp; Tears" (7 songs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USIC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s files of same name (Sax track on "You Make So Happy" 3-1/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low) "Spinning Wheel" "Luctetia MacEvil" "Some Times in Winter" "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Me So Very Happy" "God Bless the Child" "Go Down Gamblin" and "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Die".  Complete transcriptions. Text file  explains setups a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ngs and artist. Yamaha drums are on one track. Drum text fil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for other setups. (Buddy C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403,35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HET.MID/Bin  Bytes:   8281, Count:  201, 24-Nov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Wachet Auf" (choral prelude for organ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ADVENT ORGA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Version of Sequence for The Allan Digital Organ. Popular Advent Ch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lude for Organ. (Lloyd B Thompk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403,35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KOM.MID/Bin  Bytes:   6071, Count:  166, 24-Nov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Nun Komm' Der Heiden Heiland" (Bach); organ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ACH ADVENT ORGA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version of Sequence for the Allan Digital Electronic Organ.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nt Choral Prelude for the Organ by Bach. (Lloyd B Thompk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403,35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DUL.MID/Bin  Bytes:   4385, Count:  204, 24-Nov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In Dulci Jubilo" (Christmas organ music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HRISTMAS ORGA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Version of Cakewalk Pro Sequence for Allan Electronic Organ.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 Music. (Lloyd B Thompk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473,30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IHOPE.MID/Bin  Bytes:  16923, Count:  160, 24-Nov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High Hopes" (fm movie `Hole In The Head'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MIDI SMF BALLADE VOYETRA HIGH HOPES SINATRA MT-32 DAR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Hopes from the movie A Hole in the Head. Words/Music by Oahn/He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core that was in the summer edition of Sheet Music.Seq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ade with the MT-32. Sound Blaster users: Load this into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yetra.Change  PORT number to 2. Then use the Track Sheet below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 and  changes.Track 2 Channel 2 AccouPiano Track 3 Chann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psicord (Volume change to  40 at Bars 73-86:1) Track 4 Chann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psicord| Violin 1 from Bar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236,33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.LZH/Bin  Bytes:  14080, Count:  139, 22-Nov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occata" (Prokofiev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ROKOFIEV PIANO TOCCATA RUSSIAN 20TH CENTURY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kofiev Toccata in MIDI format, Lharced. Suggest tempo of 1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ing to 125 between bars 206 and 210. Also available in Bars&amp;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format if you contact the author gary goldberg at 76236,3302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: the Prokofiev Suggestion Diabolique in both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236,33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UG.LZH/Bin  Bytes:  10368, Count:   88, 22-Nov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uggestion Diabolique" (Prokofiev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ROKOFIEV SUGGESTION DIABOLIQUE PIANO RUSSIAN 20TH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kofiev Suggestion Diabolique Op.4. Nr.4 in MIDI format, Lharced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rom gary goldberg (76236,3302) in Bars&amp;Pipes Pro format. A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o piece that starts on the bottom noted of the piano (try 220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. The 2nd track is for the  gliss at bar 1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367,774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SOD.MID/Bin  Bytes:  15360, Count:  391, 20-Nov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Rhapsody On A Theme Of Paganini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USIC SONG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apsodie from a theme on Paginini" by Sergie Rachmanonoff. Sequ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y Parenti. It is from Somewhere in Time (The Movie). Track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and piano. This piece sounds excellent. COMMENTS ARE NICE!!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ick Paren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757,26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C.MID/Bin    Bytes:  27393, Count:  429, 15-Nov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Who Made Who" by AC/DC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MUSIC SONG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ng's from AC/DC's 1986 album release of "Who Made Who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track for Maximum Overdrive, this is the title song I recre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and  MT-32 using Ballade and converted it to standard MFF format. 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 like it  and sing along if ya know the words, heh. Please tell 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 think cos  I'd like to upload my own music as well.  (O'Jay Regga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06,6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.ZIP/Bin    Bytes:  11392, Count:  238, 11-Nov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hop Sticks"; single-track piano track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HOP CHOPSTICKS PIANO SOLO RAG RAGTIME PIZZA BEER MF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p Sticks from Anaheim, California Single track piano solo saved in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mat 1. Dedicated to Alan Bartkey and Shakeys Pizza Parlor. (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w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057,4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2MI.LZH/Bin  Bytes: 304234, Count:  197, 10-Nov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Many (126) MIDI files. Converted from Adlib f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MT-32 SC-55 TU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6 MIDI files converted from AdLib ROL files setup for the Roland MT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C-55 by Benjamin Tu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017,2103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L8.ZIP/Bin  Bytes:  79616, Count: 1030, 10-Nov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THE BEST OF THE BEATLES (8 SO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USIC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complete transcriptions of the best Beatle songs. All instr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cal tracks and drums in standard MIDI format.  Text file with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rum setup. "Can't Buy Me Love, Day Tripper, Here Comes the Sun,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e, Lady madonna, Penny Lane, Yesterday, I Saw Her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". (Buddy C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557,21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SY.SIT/Bin  Bytes: 221056, Count:  132, 09-Nov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Beethoven's Symphony Number 5 -- Full Version;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EETHOVEN SYMPHONY MIDI ORCHESTRA CLASSICAL SCORE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MIDI version of Beethoven's Fifth Symphony -- al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s. You'll need to use a sequencer that can handle up to 23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s, and a good deal of MIDI synth power to boot. 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TSM.SIT file if you can only handle 16 MIDI tracks.  My D-70+Prote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works fairly well, except for the fourth movement. 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archive. (Roberto Sier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557,21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SM.SIT/Bin  Bytes: 192256, Count:  130, 09-Nov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Beethoven Symphony No. 5 -- Small MID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EETHOVEN SYMPHONY MIDI CLASSICAL SCORE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MIDI version of Beethoven's Fifth Symphony -- all four 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mall version that only requires sequencers capable of 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tracks.  See the file BEETSY.SIT for the full scale 23-track 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still need a good deal of MIDI synth power.  My D-70+Prote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works fairly well, except for the fourth movement.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archive. (Roberto Sier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3,42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SE2.MID/Bin  Bytes:  10649, Count:  148, 07-Nov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Valse" Opus 2 (Levitzky) MIDI MF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VALSE WALTZ MISCHA LEVITZKI ROLAND MT-32 MPU-401 MIDI MFF1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lse" opus 2, a very pretty waltz by Mischa Levitzki.  Tran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rch/April, 1988 issue of Keyboard Classics Magazine on a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-32 using Passport's Master Tracks Pro MIDI software by Barbara B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740,2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.ZIP/Bin  Bytes:  20557, Count:  231, 07-Nov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Xmas Musical songs from The Perfect Gift: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HRISTMAS MUSICAL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a collection of songs taken from the christmas musical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ect Gift" that I sequenced several years ago. They are  upbeat so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used them in a puppet/drama production. They  are also nice to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, or use in a children choir. They are in MIDI 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.MID). Enjoy  (Hjallmar D. Zey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017,2103]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RET.ZIP/Bin  Bytes:  13102, Count:  121, 06-Nov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Lucretia Mac Evil" (Blood, Sweat &amp; Tears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MFF MUSIC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cribed David Clayton Thomas song as played by Blood Sweat &amp; T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tracks of 8 instruments and a ninth track of Yamaha drums.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format.  Song name: Lucretia Mac Evil. (Buddy C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077,21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CHO.ZIP/Bin  Bytes:  10596, Count:  457, 04-Nov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My Old School"; Steely Dan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TEELY DAN CAKEWALK KURZWEIL ROCK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ely Dan's My Old School in eight tracks written in cakewalk,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midi (.mid) format.  Patches for the Kurzweil 1200. Uplo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k  Guilfo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520,17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YDAY.MID/Bin    Bytes:   5074, Count:  155, 03-Nov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Fun With `Yesterday'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YESTERDAY ANALYSIS THEORY IMPROVISATION HARMONY MIDI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rendition of "Yesterday", which we were analy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Composition/Editing" section. My first MIDI file upload so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if it works!  L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473,30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AND.MID/Bin  Bytes:  15921, Count:  404, 02-Nov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Mister Sandman" (Pat Ballard); MT-32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MIDI SONGWRIGHT V VOYETRA PLUS GOLD 50S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ter Sandman by Pat Ballard Sequenced by Darla Track 2 Chann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oshere Track 3 Channel 3 Syn Brass 4 Track 4 Channel 10 Drums Track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4 Syn Bass 4 Sequenced with SongWright V, Edited with SPGol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U-401 compatable interface and an MT-32. (Can be used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hs) #Oh Mr Sandman.. send me a dream# Takes ya righ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's.Dar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260,1504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FN2.MID/Bin  Bytes:   8192, Count:  209, 01-Nov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infonia 2"; by J.S.Bach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ACH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h's Sinfonia number 2. (Tom Coho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057,4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02.ZIP/Bin  Bytes:  40465, Count:  259, 30-Oct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31 MIDI arrangements/transcriptions; MT-32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MT-32 JAZZ FOLK TU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MIDI arrangements/transcriptions for the Roland MT-32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-32's preset listing and drum note assignments, by Benjamin Tu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211,3254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THN.ARC/Bin  Bytes:  23424, Count:  242, 29-Oct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omething happened on the way to heaven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OLLINS MID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hil Collins' "Something happened on the way to heaven" seq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RO-24III,transfered to SMPTE-TRACK Gold and saved as a .MID file.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cluded.***Have Fun!!*** (Russell Wi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211,3254]</w:t>
      </w:r>
    </w:p>
    <w:p>
      <w:pPr>
        <w:pStyle w:val="PreformattedText"/>
        <w:bidi w:val="0"/>
        <w:spacing w:before="0" w:after="0"/>
        <w:jc w:val="left"/>
        <w:rPr/>
      </w:pPr>
      <w:r>
        <w:rPr/>
        <w:t>MNSTRM.ARC/Bin  Bytes:  18304, Count:  477, 29-Oct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Monster Mash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ONSTER MASH MID HALLOWEEN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"The MONSTER MASH". I had to do this for a Halloween party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t I'd save someone else the trouble. It was sequenced on PRO-24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ansfered to SMPTE-TRACK Gold and saved as a .MID file . A DOC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a file that contains the words are included. ***Have Fun*** Tell'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or sent you.... (Russell Wi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057,4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01.ZIP/Bin  Bytes:  22465, Count:  127, 29-Oct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Various transcriptions and arrangements.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VARIETY TUBB MT-32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transcriptions/arrangements which I've done, record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ga running DMCS, syncing to MIDI clocks, to a PC/AT clone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kewalk Professional 4.0A, using 192 PPQN resolution. Setup for the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-32. Includes text files for the MT-32 listing its presets and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ssignments for conversion to other setups. (Benjamin Tub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06,6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.ZIP/Bin    Bytes:   9146, Count:  376, 28-Oct-91(28-Oct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Malaguena"; (Ernesto Lecuona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ALAGUENA PIANO SOLO CLASSICAL SPANISH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aguena from the spanish suite "Andalucia". Piano solo 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maha PF80 using Covox's MIDI Maestro 64 track sequencer in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1. (Bill Bow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077,21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LU.ZIP/Bin  Bytes:  17996, Count:  894, 27-Oct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QUALUNG"; BY JETHRO T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TULL KURZWEIL CAKE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hro Tull's Aqualung written in cakewalk, but sav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(.mid) format.  Eight Tracks, patches for Kurzweil 1200. 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rank Guilfo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176,14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JA.MID/Bin  Bytes:  38912, Count:  282, 24-Oct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mazing Jamaica" (Jamaican `Amazing Grace'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MT32 SON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zing Jamaica is an almost arrangement of the classic AMAZING G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a Jamaican rhythm.  Set up for the MT-32. Drums se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W Sincl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3,42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JAH.MID/Bin  Bytes:  14177, Count:  154, 22-Oct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Elijah Rock" (Hairston) MF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ELIJAH ROCK SPIRITUAL HAIRSTON ROLAND MT-32 MPU-401 MIDI MF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lijah Rock," a traditional spiritual by Jester Hairston. 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oland MT-32 using Passport's Master Tracks Pro MIDI software. (Barb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3,42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CH.MID/Bin   Bytes:  13731, Count:  140, 22-Oct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himmering of the Birch Trees" (Orbelian) MF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HIMMERING BIRCH TREES ORBELIAN MT-32 MPU-401 MIDI MFF-1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Shimmering of the Birch Trees" by Konstantine Orbeli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anuary/February, 1990 issue of Keyboard Classics Magazine. 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oland MT-32 using Passport's Master Tracks Pro MIDI software. (Barb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130,7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M.ZIP/Bin  Bytes:  15212, Count:  101, 20-Oct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cherzo" by Eugene Gigout; Midi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ORGAN GIGOUT SCHERZO GEDZ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vely piece of French organ music. MFF. Recorded in Cake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available as SCHERZ.ZIP. Ch.1 flutes, Ch.2 diapasons, Ch.3 reeds, Ch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dal (Michael Ged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470,50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.ZIP/Bin     Bytes:  13850, Count:  138, 19-Oct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Why can't we both not be together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CAKEWALK MT-PRO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 Song with 17 Tracks. MFF format. Drums = Roland Compatible. Thi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etting more and more famous in Germany. Please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only, since this Song has been sold to one of the b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-Companies in Germany. Thanks to Juergen Borsing who allow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this Song by using his account. The Texter and Author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06,6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ONA.ZIP/Bin  Bytes:  20577, Count:  325, 19-Oct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olonaise in A-flat" (Chopin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LASSICAL CHOPIN POLONAISE MFF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onaise in A flat (F. Chop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06,6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IE.ZIP/Bin   Bytes:   2216, Count:  242, 06-Oct-91(19-Oct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Dixie Land"; MF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IANO SOUTHERN LIVELY SIMPLE AMERICAN PATRIOTIC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xie Land by Dan Em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06,6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12STRE.ZIP/Bin  Bytes:   5261, Count:  409, 08-Oct-91(19-Oct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12th Street Rag" (Euday L. Bowman); piano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RAGTIME PIANO RAG 12TH STREET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th Street Rag, MIDI forma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020,35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OATFP.MID/Bin   Bytes:  14336, Count:  278, 16-Oct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Over At The Frankenstein Place"; MT-32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T-32 VOYETRA HALLOWEEN FRANK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ver at the Frankenstein Place" by Richard O'Brien From the movie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y Horror Picture Show" Done with Voyetra's SP &amp; an MT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473,30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.MID/Bin  Bytes:  25532, Count:  222, 15-Oct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omebody Done Somebody Wrong" (seq by Dar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DARLA MT-32 MFF MIDI COUNTRY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ng Somebody Done Somebody Wrong Song. (Seq by me.. Darla) I d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ongWright V5 and edited with SP Gold. Track 1 C2 Gutiar 1 Track 2 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kytonk Track 3 C5 Dr Solo Track 4 C10 Drums.. This is set 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-32 but can be easily  changed with the above track sheet. Enjoy! Dar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3,42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JAM.MID/Bin  Bytes:  19773, Count:  222, 11-Oct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Hot Jam" (Baser) (MIDI File Forma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OTJAM BASER ROLAND MT-32 MPU-401 MIDI MID MFF-1 MFF1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t Jam," an original composition by Barbara Baser (copyright (c)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.) on a Roland MT-32 using Passport's Master Tracks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62,25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BOT.ZIP/Bin  Bytes:  16694, Count:  453, 10-Oct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ime In A Bottle" (Jim Croce); Cake WRK and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 MFF WRK CROCE SUSAN ZEIGLER 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Croce's "Time in a Bottle".  In Cakewalk 4.0 and midi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 file included. (Susan Zeig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473,30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.MID/Bin    Bytes:  30114, Count:  289, 10-Oct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tay For A While" (Amy Grant); PCLyra; MT32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DARLA MID MIDI MT-32 AMY GRANT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my Grant's song 'Stay For A While'.  I used PC-Lyra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nd edited with SP Gold.Done on an MT-32.  (It's REALLY goo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mile!) T1, C2 ElORGAN1 T2, C3 Guitar1 T3, C10 Drums T4, C4 Guit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6, 5 El Organ2 Enjoy. Darl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473,30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NYNY.MID/Bin    Bytes:  10611, Count:  528, 10-Oct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New York, New York" (seq by Darla); Ballade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DARLA MID MIDI BALLADE MT-32 BROADWAY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.. i've been working on this for ages.. and I couldn't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thout the help of my magic Man, Richard. (thanks, my love). New 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-- I miss the Mets, and Knishes!! Done 100% with Ballade (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) Track 2 Channel 2 SlapBass Track 3 channel 3 String sec 1 Track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4 Brs sec 1 Track 5 channel 5 Sax 1. Enjoy! Darl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000,22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GYMNOP.MID/Bin  Bytes:   2374, Count:  191, 09-Oct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Gymnopeda" (BS&amp;T); arr for guitar + 3 flutes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ATIE GYMNOPEDE BLOOD SWEAT T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airly accurate rendition of "Variations of a Theme by Erik Satie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od, Sweat and Tears" taken from one of Satie's Gymnopedes.  Arr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ustic guitar (or harp) and three flutes.  Short and sweet. (S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ist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3,42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IN.ZIP/Bin  Bytes:  19836, Count:  405, 26-Sep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ree Pieces by Chopin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HOPIN BERCEUSE POLONAISE PRELUDE OPUS 28 53 ROLAND MT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PU-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pieces by Frederic Chopin.  The first is the Polonaise, Opus 5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flat Major; the second is his Berceuse in D-flat Major; and the thi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special -- Opus 28, No. 4 in E Minor with both the "classi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Brazilian arrangement by Andy LaVerne (from the September/Octo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1 issue of Keyboard Classics Magazine).  Entered on a Roland MT-3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port's Master Tracks Pro MIDI software.  (Barbara Ba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33,1356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ONA.SIT/Bin  Bytes:   6144, Count:   97, 20-Sep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Havona"; Mac file with MFF fil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MFF-1 STANDARD JAZZ-ROCK MAC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ona by the late JAco PAstorius. Entered lovingly by hand and b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different softaware, anyway , here it is ! (Stephen Mart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500,674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ATA.ZIP/Bin  Bytes:   2420, Count:  281, 18-Sep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onata in C (K.545)" (Mozart); PC-Lyra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OZART SONATA PC-LY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zart's Sonata in C (Sonata Facile) K. 545.  Transcribed from th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via PC-Lyra.  Standard MIDI File  (Mike Pol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500,674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OPE.ZIP/Bin  Bytes:   1162, Count:   65, 18-Sep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Old Dope Peddlar" (Tom Lehrer); PC-Lyra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OLD DOPE PEDDLAR LEHRER COMEDY NOVELTY HUMOR PC-LY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Dope Peddlar by Tom Lehrer.  Transcribe from the sheet musi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Lyra.  Standard MIDI File.  (Mike Pol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May contain tempo change with invalid te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500,674]</w:t>
      </w:r>
    </w:p>
    <w:p>
      <w:pPr>
        <w:pStyle w:val="PreformattedText"/>
        <w:bidi w:val="0"/>
        <w:spacing w:before="0" w:after="0"/>
        <w:jc w:val="left"/>
        <w:rPr/>
      </w:pPr>
      <w:r>
        <w:rPr/>
        <w:t>EVRYWA.ZIP/Bin  Bytes:   1379, Count:   88, 18-Sep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Everybody Wash" (fm Sesame Street); PC-Lyra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EVERYBODY WASH SESAME STREET RAPOSO TELEVISION TV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body Wash from "Sesame Street" by Joe Raposo.   Transcrib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et music via PC-Lyra.  Standard MIDI File.  (Mike Pol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674,14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ZIN.MID/Bin  Bytes:  23442, Count:  188, 18-Sep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ruising For Bruising" (Basia); Trax seq.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ASIA MIDI SEQUENCE TYP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cal acc. of Basia's hit  Voiced for D-20, D-10, D-5, D-110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1 midi file using trax seq.  (Michael J. Fradel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33,1356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BA.SIT/Bin  Bytes:   3072, Count:  109, 16-Sep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arabande" Bach; MFF fil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MF MIDI BACH STANDARD CLASSICAL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S.Bach Sarabande Midi file compressed with Stuffit 1.5.1 (Stephen Mart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572,1406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IE.ZIP/Bin  Bytes:   1536, Count:   79, 10-Sep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Marcie" By Joni Mitchell in MID format (Z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MITCHELL SEQ FOLK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rcie" By Joni Mitchell in Standard MIDI file format (Zipped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using Sequencer Plus Gold. - Doug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572,1406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.MID/Bin   Bytes:   7424, Count:  245, 08-Sep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oth Sides Now" By Joni Mitchell in MID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MITCHELL BOTH SIDES POP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MIDI file format for "Both Sides Now" By Joni Mitchell. I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 card exclusively on this one, and added some drums... I'm le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using Sequencer Plus Gold, size = 7.5K. You can repeat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 if you want. All of the refrains are the same...  - Dou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0572,14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572,1406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176.MID/Bin  Bytes:  21376, Count:  478, 05-Sep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Vivaldi Concerto in A-min F.1.n.176"; Seq+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VIVALDI CLASSICAL SEQ VIOLIN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VALDI Piece. Concerto in a minor F.1.n.176. Transposed from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d by IVAN GALAMIAN and GIUSEPPE PICCIOLI. Created using Voy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r Plus. Saved in Standard MIDI file format. Sounds really good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! I think you will like it, even if classical music isn't your thing.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rage any feedback you can offer. - Doug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572,1406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TUS.MID/Bin  Bytes:   2688, Count:   90, 04-Sep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actus Tree" (Joni Mitchell); Seq Plus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SEQ MITCHELL CA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MIDI format file for JONI MITCHELL's "Cactus Tree".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r Plus. (Douglas Sutherland -70572,14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27,13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ZE.MID/Bin  Bytes:  17845, Count:  234, 02-Sep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 Breeze From Alabama" Scott Joplin rag  (M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REEZE ALABAMA RAGTIME JOPLIN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reeze From Alabama. A Ragtime Two-Step by Scott Joplin in 1902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FF conversion of the number I put together with the AMIG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CS and converted to MIDI with KCSv3.5.  Set up for CM-32 or MT-3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convert to your Honkytonk Piano patch. File consists of two 172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s + tempo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joy,    G. Span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27,13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STN.MID/Bin  Bytes:  17689, Count:  195, 02-Sep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Augustan Club" by Scott Joplin  (M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AUGUSTAN CLUB RAGTIME JOPLIN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gustan Club. A ragtime waltz by Scott Joplin in 1901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F conversion of the number I put together with the AMIGA version of DM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verted to MIDI with KCSv3.5.  Set up for CM-32 or MT-32, bu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ert to your Honkytonk Piano patch.  File consists of two 268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s + tempo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joy,     G. Span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27,13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T.MID/Bin  Bytes:  14453, Count:  245, 02-Sep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ntoinette" (Scott Joplin); ragtime 2-step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ANTOINETTE RAGTIME MFF JOP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oinette by Scott Joplin 1906.  This march &amp; two-step is a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of the number I put together with the AMIGA version of DM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d to MIDI with KCSv3.5.  Set up for CM-32 or MT-32, bu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to your Honkytonk Piano patch.  File consists of 156 bar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s + tempo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joy.      G. Span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3,42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GEA.MID/Bin  Bytes:  16217, Count:  144, 01-Sep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angaea" (Baser) (MIDI File Forma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ANGEA BASER ROLAND MT-32 MPU-401 MIDI MID MFF-1 MFF1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ngaea," an original "New Age" composition by Barbara Baser.  Compo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oland MT-32 using Passport's Master Tracks Pro MIDI software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91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057,4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MPOP01.ZIP/Bin  Bytes: 290942, Count:  210, 31-Aug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86 MIDI files converted from Orchestra-90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TUBB ORCHESTRA ORC MT-32 M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Tim Sewell's collection, this is my second upload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of Orchestra-90 files converted to MIDI format 1 files by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 between a PC (using PC-Orc) and an Amiga (using KCS 3.5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. See  the included README.TXT for info - and the MPOP01.TXT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jamin "Orcman" Tu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3,42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.ZIP/Bin  Bytes:   5879, Count:  231, 28-Aug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Rain Forest" (Lanz/Speer) (MIDI File Forma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ROLAND MT32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ain Forest" from the Natural States CD by David Lanz and Paul Sp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with much hitting of the pause button on the CD player. (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r setup has problems playing all the note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instrument fade"), deselect the Echo Pan instrume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full-sounding harp instrument.) (Barbara Ba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302,1161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BLUE.ARC/Bin  Bytes:  35328, Count:  153, 22-Aug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Esblues" (Terry Cano orig); jazz organ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JAZZ BLUE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BLUES is an original comp. by:  Terry Cano. Jazz trio organ b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/solos. MIDI file with track sheet TXT file. Use a good jazz organ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302,116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IAN.ARC/Bin  Bytes:  24448, Count:  172, 22-Aug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driana" (Terry Cano orig); Latin/Jazz; MT32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T32 LATIN JAZZ ORIGINAL MIDI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Latin/jazz comp. by Terry Cano.  MIDI file w/ track sheet 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-32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226,146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.ARC/Bin  Bytes:   7590, Count:  352, 13-Aug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Fanfare For The Common Man" (Copeland); CW &amp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MFF CW COPLAND ROLAND M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ron Coplands' FANFARE FOR THE COMMON MAN as per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and LAPC-1 card (or MT32).  Due to the overwhelming demand (2 people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included BOTH the Cakewalk &amp; MMF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reload of a existing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.  (James C. Sulliv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473,30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NTY.TRK/Asc  Bytes:    645, Count:   45, 08-Aug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Track sheet for "I Want You" (Boy Dylan)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T32 TRACK SHEET IWANTY.MID PC-LY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Track Sheet wouldn't fit!! SO I'm gonna upload 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!!                      Darl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473,30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NTY.MID/Bin  Bytes:  42455, Count:  209, 08-Aug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I Want You" (Bob Dylan); MT-32; PC-Lyra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T32 DARLA DYLAN PC-LYRA MIDI SMF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ND NOW FOR SOMETHING COMPLETELY DIFFERENT' Anyone old enough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y Dylan?  Here's his song I Want You. Sequenced with PC-Lyr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-32. (Progam changes are outlined here for the WHINERS) Track 1 Clavi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6 Progam change at bar 71 beat 4 to Elpiano and back to Clavi 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87 Beat 3.5 Track 2 Harmonica Channel 2 Progam change ar 32 Beat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harmonica at Bar 60 Beat 4. See file "IWANTY.T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473,30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L.MID/Bin  Bytes:  21141, Count:  341, 03-Aug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raklin' Rosie" (Neil Diamond); MT-32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DARLA MIDI MID SONGWRIGHT MT32 CRACKLIN RO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now, it's 'Hot August Nights' time here in Reno. As a tribut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derful event here is another great song I remember from the 5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cklin' Rosie by Neil Diamond. (These time signatures nearly killed 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*hate* those changes. My  thanks to my Magician who patiently help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m stra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1 Channel 2 Elguit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2 Channel 3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3 Channel 10 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4 Channel 4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! Darl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274,2605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RIA.MID/Bin  Bytes:  29312, Count:  116, 02-Aug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odria Ser" (Latin bolero by Rengifo); MT32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FILE MT32 MT-32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equence for MT-32 prepared with Mark of the Unicorn PER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difile format.  The song is an original "bolero" copyright 198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los E. Rengifo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130,7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JSBCIV.ARC/Bin  Bytes:  33920, Count:  252, 01-Aug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oncerto #4 in C-Maj" (Vivaldi/Bach); CW and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ACH ORGAN CONCERTO VIVALDI CAKEWALK MFF GE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umber four of four Vivaldi violin concertos arr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h for solo organ. It is possible it may have been written by Jo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nst. It is a lively, enjoyable piece to listen to. Scor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s Ed. Vol.VIII, No. 4. ARCed file contains both Cakewalk 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MIDI file.  (Michael Ged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130,7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JSB547.ARC/Bin  Bytes:  57472, Count:  232, 29-Jul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relude and Fugue in C-Maj BWV547" (Bach);CW+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ACH ORGAN CAKEWALK MFF PRELUDE FUGUE REALTIME GE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ed file contains both Cakewalk 4.0 and MIDI files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 describing the work and the recording. This piece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745, 5 years before Bach's death. It is a great exampl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h could do with simple thematic material. Enjoy. (Michael Ged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473,30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O.ARC/Bin  Bytes:  13977, Count:  621, 28-Jul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me from `The Simpsons'"; MT-32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MIDI format 1 file of the Theme From The Simpsons, the popular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 show, for the Roland MT-32 soun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latest arrangement, dedicated to Kuby!  20 tracks, 9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rack documentation included for modification for other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15,137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WE.ZIP/Bin  Bytes:  18196, Count:  439, 27-Jul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Halloween" theme (John Carpenter); MT32; WRK+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AKEWALK MFF MT32 SEQUENCE HALLO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title from John Carpenter's "Halloween" arranged for MT-32.  Both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WRK files are included.  Horrifyingly realistic!! [;&gt; (Will Wi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607,3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.ZIP/Bin    Bytes: 191566, Count:  252, 25-Jul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ollection of 20 MIDI Tunes" many classical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MFF1 TUNES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llection of 20 various MIDI sequences, many classical. Track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patc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473,30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I.MID/Bin  Bytes:  12792, Count:  401, 20-Jul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pinning Wheel" (Blood Sweat &amp; Tears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MID SMF DARLA VOYETRA SEQUENCER GOLD SPINNING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1 Channel 2 Sa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2 Channel 3 ElBas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3 Channel 10 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4 Channel 4 SynthBr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5 Channel 5 Bell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'1969 the Mets won the World Series.. this was #1!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rl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473,30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TE.MID/Bin   Bytes:  17431, Count:  205, 18-Jul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rand New Key" (Melanie); Voyetra/Songwright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MID DARLA SOUND BLASTER SONGWRIGHT VOYETRA MEL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d New Key by Melanie Safka.  (anyone old enough to remember 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sigh::) Arranged by Darl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1 Piano Chann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2 Piano Chann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3 Drums Channe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4 Piano Chann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5 ElPiano Chann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!!                           Darl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242,2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ALC.MID/Bin  Bytes:   4055, Count:   80, 17-Jul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rologo Comienzo" excerpt (Rubalcaba);piano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PIAN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realization of Excerpt from "Prologo Comienzo" by Gonzalo Rubalca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rinted in _Keyboard_ magazine August 1991.  This is my first t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like this.  Your comments welcome.  It's a great piece of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at lightening speed.  I haven't heard the tune of CD, so this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lind". One track, piano only. (Steve Croz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667,11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WA.ZIP/Bin  Bytes:   9216, Count:  122, 17-Jul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Mangwane Mpulele" African folksong; Proteus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ANGWANE MPULELE MIDI MFF PROT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gwane Mpulele, an African folk song with a more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ment. This is a Type-1 MFF file, originally for the Prot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!! (Tom LeComp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004,21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LES.ZIP/Bin  Bytes:  55166, Count:  240, 17-Jul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MT-32 MUSIC DEMO FOR A NEW SIERR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IERRA IBM MIDI BEETHOVEN ROLAND MT-32 SY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nd movement of Beethoven's 9th symphony. From the 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Sierra children's game called: "Mixed-up Fairytales".  9TH.S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oyetra Format - 9TH.MID is in standard MIDI type 1 format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s a sysex file called FTALES.  This needs to be load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-32 before playing the 9th.  Included is a copy of a MIDI sysex lo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he patch file. Transcription by Mark Seibert - Sierra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 of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130,7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OR5.ARC/Bin  Bytes:  61952, Count:  176, 14-Jul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occata - 5th Symphony" (Widor); CW 4.0 and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WIDOR CAKEWALK MFF TOCCATA REALTIME GE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ery impressive "BIG" organ piece. Lots of not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 ARCed file contains Cakewalk 4.0 and MFF files.(Michael Ged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473,30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JO.MID/Bin  Bytes:  27059, Count:  222, 14-Jul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Who's Johnny" (from Short Circuit); MT-32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MF MT32 TUBB MOVIE THEME MCC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MIDI format 1 file of Who's Johnny, the Theme from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it! Found this as a DMCS file for the Amiga done by Ben Tubb in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ed it so much, I took the liberty of creating this MIDI file to 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lay with the Roland MT-32 sound module.. track/instrumen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file for changes to other MIDI instruments.  Enjo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473,30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LE.MID/Bin  Bytes:  15389, Count:  188, 14-Jul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Frog Legs Rag" (James Scott, 1906); ragtime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SMF FROG LEGS RAG PIANO RAGTIME JAMES SCOTT MCC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MIDI format 1 file of James Scott's FROG LEGS RAG (1906)!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IDI instrument with piano or ragtime piano instrument.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- cribed by me for Amiga Deluxe Music Construction Set, and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.MID format today!  "Wrong notes" are directly from the original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don't blame me!  Dedicated to Kuby!  Enjo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130,7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JSBPFM.ARC/Bin  Bytes:  58880, Count:  177, 12-Jul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Eight Little Preludes &amp; Fugues" (Bach); CW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ACH ORGAN MFF ARC MIDI REALTIME GE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8 of the Eight Little Preludes and Fugues by J.S. B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file format. Recorded with Cakewalk 4.0. JSBPFC.ARC contai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n Cakewalk 4.0 format. ARCed file also include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ing transcription and performance details.(Michael Ged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20,1365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UD.ZIP/Bin  Bytes:   4169, Count:  180, 10-Jul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relude And Fugue in C#-min" (Bach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ACH MFF WELL TEMPERED CLAVIER PRELUDE FU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S. Bach's Prelude and Fuge in C Sharp Major from Th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ed Clavier, Book I. (Winston P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346,1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PRO.ARC/Bin  Bytes:   7040, Count:  212, 10-Jul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Naked Gun Theme" for Proteus/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NAKED GUN PROTEUS .ARC DONT CALL SHI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ked Gun theme previously uploaded by Richard McCarty,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on the Proteus/One. Also ARCed instead of ZIPped.  THIS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!  IF YOU ONLY DL ONE SEQUENCE THIS SUMMER - you should ge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often.  &lt;g&gt;  BA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20,1365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TM.ZIP/Bin   Bytes:   6168, Count:  100, 10-Jul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an't Help Lovin' That Man" (Kern/Showboat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MIDI JEROME KERN SHOW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Help Loving That Man from 'Showboat' by Jerome Kern MIDI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nston P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473,30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EDG.ZIP/Bin  Bytes:   3913, Count:  381, 09-Jul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Naked Gun Theme" (Police Squad); MT-32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OVIE THEME NAKED GUN POLICE SQUAD MT32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MIDI .mid (format 1) file of the Theme from files of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d!" for the Roland MT-32 soun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"literal" transcription, but more of a big band arrangemen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. Track sheet enclosed in the includ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473,30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YE.MID/Bin  Bytes:  23089, Count:  101, 08-Jul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toney End"; Seq Plus Jr.; SongWright V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SOUND BLASTER DARLA MID ST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my first try using SongWright V.  I entered this with SongWright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dited with Sequencer Plus Jr. Track Sheet Track 1 Elpiano 1 C5 Tra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net 1 C2 Track 3 Elbass 1 C3 Track 4 Drums C10 Track 5 Trumpet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!      Darl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473,30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EL.MID/Bin  Bytes:   7165, Count:  131, 08-Jul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Music, Music, Music"; PC-Lyra; Seq Plus Jr.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PC-LYR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ng Music Music Music! This was an experiment for me wi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. I entered this with PC-Lyra and edited with Sequencer Plus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1 Elpiano 1 Channel 2 (program change bar 24 to Dr S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2 SynthBrass 1 Chann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3 Drums channe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4 Pan Pipes Channel 4 (Program change bar 24 to Harmo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joy!   Darl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077,21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2.ZIP/Bin  Bytes:  15380, Count:  358, 06-Jul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randenburg Concerto No.2 in F-Maj" (Bach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 MFF BACH CAKEWALK CONC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h's Brandenburg Concerto # 2 written in cakewalk, sav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(.mid) notation. 9 tracks.  Four down, two to go! (Frank Guilfo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461,250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WI.MID/Bin  Bytes:  29695, Count:  444, 04-Jul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Wind Beneath My Wings", MT32 LAPC1 .MID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MFF LAPC1 LAPC-1 MT-32 M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Wind Beneath My Wings", Standard MIDI file, sequenced using Cake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y LAPC-1.  Should easily be converted for other synthesiz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Cakewalk, download the ZIP file for a smaller download of the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K file. (Ed Shoul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321,11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MF0.ZIP/Bin  Bytes:  39936, Count:  161, 02-Jul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ictures At An Exhibition" (Mussorgsky); MF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EQUENCE MUSSORGSKY PICTURE MIDIFILE MFF0 PIANO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s at an Exhibition by Mussorgsky. Converted the ver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jamin Tubb (in Voyetra's Seq Gold format) into a standard MIDI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ormat. Blake Ragsdell [71321,112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360,24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.ZIP/Bin    Bytes:   1286, Count:  713, 29-Jun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xel F. Theme" (Beverly Hills Cop); CW3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 MFF MOVIES SOUNDTRACK AXEL BEVERLY HILLS 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e from Beverly Hills Cop. Originally written for Casio CT-67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keWalk 3.0. (Cote, Franco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530,1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I.MID/Bin  Bytes:  13058, Count:  113, 20-Jun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assepied" (Claude Debussy 1890);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uite Bergamasque - Pi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057,4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D4DU.MID/Bin  Bytes:  10135, Count:  120, 20-Jun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allad For Duke" (Jim Progris); MT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ALLAD PROGRIS TUBB MT-32 M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Progris' "Ballad for Duke" arranged for the Roland MT-32 by Benj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16,647]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MYT.ZIP/Bin  Bytes:  24576, Count:   84, 18-Jun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EDWYNE SMYTHE 3rd CHAIR FLUTIST'S 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ROTEUS SEQUENCE ORIGINAL CAKEWALK IBM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wyne Smythe 3rd Chair Flutist's music comp final. Introducing 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ntion- The MAGNAWHINER &lt;named after his sister&gt;. This song 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us/1 and the file is in both .MID and Cakewalk .WRK formats. The 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just too weird to try and document. By: DON KESLER 76616,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261,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TF.ZIP/Bin  Bytes:  21280, Count:  665, 18-Jun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occata &amp; Fugue in D min" (Back); Ballade &amp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ALLADE MT32 BACH TOCCATA ORGAN MIDI BARO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ccata and Fugue in Dmin (Bach) -- Ballade and MIDI file format.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lovingly hand entered) by Jerry Braun (72261,22). 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long comments, etc. via MIDI forum o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302,1670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AK.ZIP/Bin  Bytes:  27082, Count:  164, 11-Jun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Groove Jam" for Proteus/1 and Cakewalk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ROTEUS CAKEWALK MIDI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ove-Jam for Proteus/1 and Cakewalk.  .MID file also with READM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ithout  (Robert Heathc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150,14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OKA.MID/Bin  Bytes:  15176, Count:  257, 11-Jun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shokan Farewell" (The Civil War); MT32/Cake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AKE MIDI MFF M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y Unger's song "Ashokan Farewell", which became a hit in the P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s, "THE CIVIL WAR" by Ken Burns.  It is designed for use on the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-32 in CakeWalk. (H.C. Mad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077,21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1.ZIP/Bin  Bytes:  20575, Count:  333, 01-Jun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randenburg Concerto No.1" (Bach); Cakewalk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RANDENBURG CONCERTO BACH CAKE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h's Brandenburg numero uno. Written in Cakewalk but save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(mid) format. uploaded by Frank Guilfo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130,7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MULET.ARC/Bin  Bytes:  68480, Count:   81, 27-May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ou Art The Rock" (Tu es petra); Mulet; CW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AKEWALK MIDI MFF ORGAN MULET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 organ piece from 10 Byzantine Sketches by Henry Mu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ed file includes .WRK and MIDI files and at text file di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. I had to find someting to do Memorial Day. Comments welcome.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. (Michael Ged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130,7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MGGTOC.ARC/Bin  Bytes:  26368, Count:  179, 21-May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occata" (Eugene Gigout 1844-1925); Cakewalk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ORGAN CAKEWALK IBM MIDI TOCCATA GE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reat piece for all you organ buff types to crank up. Pe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should be predominant throughout. ARCed file includes Cakewalk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andard MIDI files. (Michael Ged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317,21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M19.ZIP/Bin  Bytes:  10240, Count:  103, 19-May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salm 19" (Marcello); Cakewalk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WRK MID MAR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jestic "Psalm 19" by Marcello. Cakewalk WRK and MID formats. (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gusi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561,27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H2.ZIP/Bin  Bytes:  22489, Count:  284, 19-May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eaches en Regalia" (Frank Zappa); CT640;CW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ZAPPA CASIO CT640 CALK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ches en Regalia by Frank Zappa. Cakewalk 4.0 and MI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patched for the Casio CT-640. (Steve Jaco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130,7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MGHCOR.ARC/Bin  Bytes:  60032, Count:  325, 19-May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Hallelujah Chorus" (Handel);brass/organ/etc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ANDEL MESSIAH CAKEWALK BRASS GE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lelujah Chorus by G.F. Handel for 2 trumpet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mbones, tympani and organ with 3 part (SAB) vocals added. ARC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Cakewalk and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ael Ge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130,7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MGBULL.ARC/Bin  Bytes:  67712, Count:   75, 19-May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Rondo in G" (John Bull); Cakewalk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AKEWALK ORGAN BULL GE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cription on score: "As fast as possible". Apparently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 had no idea how fast WE can play. Arrangement for organ -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! ARCed file contains Cakewalk and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ael Ge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040,34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.ARC/Bin    Bytes:  43268, Count:   56, 15-May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 Man Needs A Maid" (Neil Young); MMT8;VFX;HR1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YOUNG SEQUENCE MAID V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for "A Man Needs A Maid" (song by Neil Young).  You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sis MMT-8 and an Ensoniq VFX, and optionally an Alesis HR-16B for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. Archive contains a README file with more info. (David Thom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317,21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DFD.ZIP/Bin  Bytes:  35840, Count:  164, 14-May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relude and Fugue in D-Maj" (Bach); CW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ONG BACH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h's Prelude and Fugue in D Major. Both in MID format and Cake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K format. Great work, JS! Enjoy. (Andy Jagusi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057,4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.ZIP/Bin  Bytes:  33679, Count:  216, 12-May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ictures At An Exibition" (Mussorgsky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PIANO MUSSORGSKI CLASSICAL TUBB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verted Amiga DMCS file, to MIDI, of Mussorgski's "Pictures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hibition" for piano. Converted via Dr.T's KCS 3.5 by Benjamin Tu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760,2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-FADE.ZIP/Bin  Bytes:  17971, Count:   90, 07-May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U-Fade" (Brad Crist); Roland D-5/D-10/U110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D-10 ROLAND CAKEWALK WRK MID MFF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O ROCK TYPE SONG BY BraD cRiSt WRITTEN IN CAKEWALK 3.0 FORM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FOR THE ROLAND D-5, D10 AND OR U-110. WRK &amp; MID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760,2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ROC.ZIP/Bin  Bytes:  14814, Count:  145, 06-May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igrock" (original by Brad Crist); D-10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ONG CAKEWALK 3.0 MID ROLAND 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 SONG WITH STRONG BASS AND DRUMS .WRK AND .MID (Brad Cr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237,3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.LZH/Bin  Bytes:   7597, Count:   71, 05-May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ushin' It" (original by Guy McMahan); U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ROLAND U-20 S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riginal piece for the Roland U-20. Includes Sysex dump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. Can your U-20 handle this sequence???  It's definitely Pushin'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(Guy McMah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340,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OG.ZIP/Bin  Bytes:  47201, Count:  331, 03-May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rilogy" by ELP.  Full length, complete.  SM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ELP TRILOGY ROCK ROLL SMF MUSIC KICKA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rilogy", by Emerson, Lake, and Palmer, from the album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This file is a transcription created by some unknown pian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pert Spencer (converted it to EZ-Track), and Kickaha and Rg.Alask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ie, who added two extensive improvisations, drums, lead, ch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, tempo, and more. Hence, this a fairly accurate renditio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lead improvisations are not always very good.  You'll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. SMF format. (Chris Ahlst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340,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LUV.ZIP/Bin  Bytes:  24710, Count:  263, 03-May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Old Love" (Clapton &amp; Cray); SMF1;step-virtu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CLAPTON CRAY KICKAHA SMF ROCK BLUES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ld Love" by Robert Cray and Eric Clapton.  Transcrib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tar score via step-recording, with most guitar tricks incorporat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drums, bass, strings, etc.  "Needs" five guitar voices.  SMF 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ame as standard MIDI).  A slow number with interwoven guitars. (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lst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340,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.ZIP/Bin  Bytes:  18310, Count:  131, 03-May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ncestors" by Synergy, SMF 1 format by Kicka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SYNERGY ELCTRONIC ORCHESTRAL SMF MI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cestors" by Synergy (Larry Fast).  An electronic/orch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itic dirge, with a synthesized atmosphere.  Employs timpa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cribed by Kickaha (me) from Synergy's "Audion" album.  Require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 for the full effect, but will probably play well if som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ixed.  Forget what I said about getting any feedback. 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is feedback enough! (Chris Ahlst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340,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2HOTCH.ZIP/Bin  Bytes:   8387, Count:  205, 03-May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oo Hot For My Chinchilla" (TangerineDream); S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MF MID MIDI MUSIC TANGERINE DREAM ATARI ROCK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CKA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F 1 file of "Too Hot for My Chinchilla" by Tangerine Drea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cribed it by listening to the song on their "Lily on the Beach" 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I could not replicate some of their sounds, but I got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 park in duplicating the feel of the song.  This piece is  heav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ussion. Use MIDIMOVR (Atari ST) or other SMF-capable  sequencer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Text file included. (Chris Ahlst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241,2674]</w:t>
      </w:r>
    </w:p>
    <w:p>
      <w:pPr>
        <w:pStyle w:val="PreformattedText"/>
        <w:bidi w:val="0"/>
        <w:spacing w:before="0" w:after="0"/>
        <w:jc w:val="left"/>
        <w:rPr/>
      </w:pPr>
      <w:r>
        <w:rPr/>
        <w:t>PFUGUE.ZIP/Bin  Bytes:  48566, Count:  176, 30-Apr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relude and Fugue in A-min" (Bach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ACH TRAX MUSIC MIDI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Bach's Prelude and Fugue in A minor transcribed for pian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z and edited by Edwin Hughes. The zip file contains a MID file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 MTS file for  TRAX or Master Trax Pro.  This is one of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at a piece of  this length.  I would appreciate any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. (Lloyd M. Schli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341,16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JAM.ZIP/Bin  Bytes:  33509, Count:   95, 28-Apr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ower Jam 44"; Cakewalk; TX81Z, D-5, HR-16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AKEWALK TX81Z D5 HR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ort but busy jingle-like work. for Alesis HR-16, Roland D-5, Yama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81Z. In versions for Cakewalk and standard Midi file.   (Steve Dra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337,3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ART.ZIP/Bin  Bytes:  27264, Count:  229, 28-Apr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larinet Concerto" (Mozart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C-LYRA CAKEWALK MIDI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zart's Clarinet Concerto transcribed for Yamaha PSS 680 in 99 mod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PC-Lyra and saved it in standard Midi file .mid.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s Allegro, Adagio, and Rondo.  They ar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ormat.  Use Pkunzip to uncompress the files to us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! (Hadley Haz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760,2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S.ZIP/Bin  Bytes:  26024, Count:  123, 21-Apr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ynthesis" (Brad Crist); Cakewalk 3.0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AKEWALK 3.0 ROLAND D-5 D-10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SONG BY Brad Crist IN CAKEWALK 3.0 FORMAT FOR ROLAND D-5, D-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-110  ROCK SONG WITH ALOT OF SYNTH SUPPORT. Archive contains both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file and Cakewalk file, plus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011,54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.SIT/Bin  Bytes:  19200, Count:   83, 21-Apr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ocatta Op.11" (Prokofieff); Performer 3.6.1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MFF PROKOFIEFF TOCCATA SIT MAC PER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cription of Sergei Prokofieff's Toccata, Opus 11, for Pian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r 3.6.1.  Use UnStuffit 1.5.1 or later.  Velocities ma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ed for your particular piano module.  (J. David Coldr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416,27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AN.ZIP/Bin  Bytes:   4727, Count:   84, 21-Apr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La Bignani" (Giovanni Cavaccio, ca 1597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GHMIDI RENAISSANCE CAKE MT32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nzona by the Renaissance composer Giovanni Cavaccio written 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7 and appeared with 4 others in Musica Canzonas Voiced with rec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m to suit your taste. (Art Doud J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760,2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IAN.ZIP/Bin  Bytes:  16097, Count:   81, 19-Apr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PPianoo" (Brad Crist); Cakewalk 3.0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AKEWALK 3.0 ROLAND D10 SONG MID 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SONG BY BRAD CRIST USING CAKEWALK 3.0 FOR SEQ. AND ROLAND D-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10 AND OR U-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3,42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SIS.MID/Bin  Bytes:   9626, Count:  155, 15-Apr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hristmas Is" (Faith/Maxwell) MIDI File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HRISTMAS ROLAND MT32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hristmas Is" by Percy Faith and Spence Maxwell. Transcrib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cember, 1987 issue of Sheet Music Magazine.  Entered on a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-32 using Passport's MasterTracks Pro MIDI software by Barbara B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3,42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T2.MID/Bin   Bytes:  12575, Count:  137, 15-Apr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Nocturne" (Borodin) MIDI File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ROLAND MT32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ander Borodin's "Nocturne" (String Quartet No. 2) tran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ymphonic Classics Transcribed for Piano music book.  Enter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and MT-32 and Passport's MasterTracks Pro MIDI software by Barb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3,42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DIS.MID/Bin  Bytes:   6563, Count:  125, 15-Apr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Narids" (Davis) MIDI File Foru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ROLAND MT32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ardis" by Miles Davis transcribed from Jazz Piano Latin So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rangement by Tony Esposito. Entered using a Roland MT-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port's MasterTracks Pro MIDI software by Barbara B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3,42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REY.MID/Bin  Bytes:   6209, Count:  325, 15-Apr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udrey's Dance" (Badalamenti) MIDI File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DANCE ROLAND MT-32 MPU-401 MIDI MID MFF-1 MF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lo Badalamenti's "Audrey's Dance" (from the Twin Peaks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s). Entered using a Roland MT-32 and Passport's MasterTracks Pro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by Barbara Baser.  This piece -- unlike the other's in thi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s sinister, sinuous, and jazz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3,42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ER.MID/Bin   Bytes:  16450, Count:  166, 15-Apr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mber Waves" (Rubinstein) MIDI File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ROLAND MT-32 MPU-401 MIDI MID MFF-1 MFF1 M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mber Waves" (from the television film of the same name) by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binstein. Transcribed from the March/April, 1987 issue of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cs Magazine on a Roland MT-32 using MasterTracks Pro MIDI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bara B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3,42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3MADS.MID/Bin   Bytes:  25084, Count:  194, 15-Apr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ree Madrigals" (Diemer) MIDI File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ADRIGALS SHAKESPEARE DIEMER ROLAND MT-32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ree Madrigals" by Emma Lou Diemer. Based on Shakespeare's "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asure" (Act 4, Scene 1); "Twelfth Night" (Act 2, Scene 3); and "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 About Nothing" (Act 2, Scene 3). Entered using a Roland MT-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port's MasterTracks Pro MIDI software by Barbara B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077,21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DBR.ZIP/Bin  Bytes:  21698, Count:  330, 14-Apr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randenburg Concerto No.3" (Bach); Cakewalk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ACH BRANDENBURG CAKE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h's third Brandenburg Concerto, written in Cakewalk, but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midi format (.mid).  This time I didn't go crazy with the p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 it should be easy to adapt to any synth.  Ten tracks throug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. (Frank Guilfo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220,25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EZ.MID/Bin      Bytes:  20375, Count:  183, 12-Apr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Easy Winners" (Scott Joplin); Songwright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JOPLIN RAG SONGWRIGHT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Joplin Rag-The Easy Winners.  Transcribed into Songwright V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d using its convert program to standard midi file. Enjoy!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welcome! (Marc J. Ro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104,2574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ZIP/Bin    Bytes:  33329, Count:  160, 11-Apr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ime Again" (Asia); Forte II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ASIA PROGRESSIVE MFF FORTEII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nd Time Again by Asia. Standard MIDI file and ForteII format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 Wingfield Comments Welcome     76104,25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416,27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PGHMID.ZIP/Bin  Bytes:  11248, Count:  139, 11-Apr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 Mighty Fortress Is Our God"; Cakewalk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GHMIDI RENAISSANCE MIDI CAKE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riation of Michael Altenberg's A German Renaissance composer Cre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lib by Douglas Persson converted to a std midi and a cakewalk file. (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d J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2,113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TRK.MID/Bin  Bytes:   9969, Count:  625, 09-Apr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tar Trek Theme" (parody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FORMAT 1 MIDI SEQUENCE SMF STAR TREK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y version of the Star Trek theme I did for a parody called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k. Not for the weak-of-heart.  Some of the tracks have voic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don't and I don't even know what they are anymore.  The nu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voicings refer to sample disk numbers not synth patc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tch Changes are in a single track you can turn off.  MFF1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ck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220,25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MPL.MID/Bin     Bytes:  20728, Count:  233, 07-Apr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Maple Leaf Rag" (Scott Joplin); Songwright-V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JOPLIN CAKEWALK MIDI SONG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y first effort...Maple Leaf Rag by Scott Joplin.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into SongWright V, then transfered to a standard midi fil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re appreciated!  (Marc J. Ro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540,3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DA.ARC/Bin  Bytes:  28288, Count:   83, 07-Apr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Lazy Day" (Steve Holland); Cakewalk 3.0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ROLAND CAKEWALK MFF D-120 D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ZYDAY is a light &amp; fluid classic rock instrumental.  It was recor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oland D-20 using the on board sequencer and voices found on ROM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-D10-01 File was then transfered to Cakewalk 3.0 and saved to .w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 files which are both contained in the archive file.  It's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to the forum, please let me know how you like it. (Steve Hol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607,3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2.ZIP/Bin   Bytes:  19283, Count:  155, 04-Apr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wee's Theme" (fm St. Elsewhere); Ballade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T. ELSEWHERE BALLADE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wee's Theme from St. Elsewhere, in both Ballade and MFF 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credit for the music goes to Swee P. Chia, who did the music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dded the .MID file format  (Richard Fo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17,32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.ZIP/Bin   Bytes:   5566, Count:  101, 04-Apr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o Close" (Malindi); Cakewalk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AKEWALK MT-32 D-20 U-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omposition by Malindi from Lucerne Switzerland.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on your sound modules(s). The song is uploaded with th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the composer. (Frederic Furr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62,1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RED.ZIP/Bin  Bytes:  12728, Count:  137, 02-Apr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abre Danze" (Claude Ciari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T-32 MIDI FILE CLAUDE C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y version of SABRE DANZE &lt;^_-&gt; Recorded with the new Per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1 and saved as a MIDI standard file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ude Ci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077,1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GAM.MID/Bin  Bytes:   3328, Count:   92, 30-Mar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It's All In The Game" (Sigman/Dawes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S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FORMAT 1 SONG "IT'S ALL IN THE GAME" LYRICS BY CARL SIGMAN MUSI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LES G. DAWES CIRCA 1912..... (Eugene Willi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62,1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CON.ZIP/Bin  Bytes:  31263, Count:  239, 29-Mar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hacone" (J.S. Bach); Performer 3.6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ACH MT-32 MIDI FILE CLAUDE C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S.Bach's Chacone for the MT-32 I think that you will lik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^_-&gt; Recorded with Performer 3.6 and save as a standard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ude Ci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160,17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K.ARC/Bin  Bytes:   4480, Count:   65, 25-Mar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Rain-Death" (variations from Makrokosmos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RUMB MFF MAC MAKROKOSMOS PIANO PROTEUS BEN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n-Death Variations from George Crumb's Makrokosmos Vol 2 in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Includes 2 Proteus/1 sounds im MFF Sysex format.  Mac users: d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MacBinary &amp; use ArcMac 1.3e to unpack.  Sequenced by Brian Ben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057,4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IGRHYT.ZIP/Bin  Bytes:   7469, Count:  322, 25-Mar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I Got Rhythm" (Gershwin); MT-32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JAZZ GERSHWIN ALEXANDER TU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oland MT-32 transcription of Larry Alexander's arrangement of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shwin's "I Got Rhythm". &lt;Ben Tub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077,1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MID/Bin    Bytes:   1792, Count:  169, 23-Mar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Only You (And You Alone)" (The Platters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S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1 FORMAT FILE. ONLY YOU AND YOU ALONE WORKDS AND MUSIC BY BUCK 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 RAND CIRCA 1955.  (Eugene Willi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077,1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PO.MID/Bin  Bytes:   3328, Count:   61, 23-Mar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God Spoke To Me One Day" (Doris Akkers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RELIGIOUS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D SPOKE TO ME ONE DAY. WORDS AND MUSIC BY DORIS AKKERS. STANDARD MIDI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Eugene Willi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505,24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100.ZIP/Bin  Bytes:  13232, Count:  157, 23-Mar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uite in E (BWV 1006a)" (Bach); incl. docs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ACH MFF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h Suite in E, BWV 1006a. Midi FIle Format.  7 files, one per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.DOC file. (Keith Wal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077,1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3COINS.MID/Bin  Bytes:   1920, Count:  196, 23-Mar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ree Coins In The Fountain" (Cahn/Styne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S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1 SONG FILE. THREE COINS IN THE FOUNTAIN. WORDS AND MUSIC BY SA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HN MUSIC BY JULE STYNE. (Eugene Willi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3,42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I.MID/Bin   Bytes:  36740, Count:  115, 21-Mar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Mardi Gras" (Baser) MIDI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ARDI GRAS BASER ROLAND MT32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rdi Gras," an original composition by Barbara Baser. 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Passport's Trax MIDI Software on a Roland MT-32.  Copyright (c)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077,21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RO.ZIP/Bin  Bytes:  64524, Count:  284, 20-Mar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Fifth Piano Concerto (Emperor)" (Beethoven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CAKEWALK BEETHOVEN PIANO CONCERTO CASIO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thoven's Fifth Piano Concerto written in cakewalk, sav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(.mid) notation.  Patches for casio ct-460, and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ent  limitations af that keyboard ( no velocity, four tones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ten notes at  a time etc) contains three files -emperor1.mid:  alleg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eror2.mid:  adagio un poco moto and rondo, and emperor.doc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 descriptions  and apologies. Uploaded by Frank Guilfo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62,1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DO.ZIP/Bin  Bytes:  19893, Count:   91, 18-Mar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Malado" (Spanish theme); MT-32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MFF MT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as in the MIDI MAC Library and I found it interesting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nd a couple of days adding instruments (Bass line etc..)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A.ARC is now MALADO.ZIP and it is a MIDI standard format writt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-32 I hope that you will enjoy this one as much as I did &lt;^_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ude Ci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257,235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IL.MID/Bin  Bytes:  37735, Count:  131, 17-Mar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rystal Silence" (Corea); background; MT-32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OREA SEQUENCE JAZZ FAK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-in-a-Box generated version of rhythm section for Corea's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ence. Drums are in Roland MT32 format. (Dan Land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511,2605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S.ZIP/Bin  Bytes:   8015, Count:  127, 17-Mar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Angel Song" (Great White); Cakewalk WRK+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AKEWALK MFF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o and vocals for "The Angel Song" by Great White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Cakewalk .WRK and midi .MID files. (Carl E Samp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156,145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TRY.ARC/Bin  Bytes:   9717, Count:   57, 15-Mar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lgorithmic Music" generated from a poem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ALGORITHMIC MFF POETRY FB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some results from a projec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al sequences from poetry algorithmically.  A short po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ong meter was translated into its phoneme equivalent by a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ch conversion program.  The set of phonemes were the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al values, and a standard format MIDI file was genera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am which sequenced through the poem repeatedly,varying sligh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 and phoneme to music convers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557,3167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SA1.MID/Bin  Bytes:  10387, Count:   81, 14-Mar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Halsa dem Derhemma" (Swedish waltz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ALSA SWEDISH TRADITIONAL FOLK PIANO WA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traditional Swedish song with somewhat the same emotional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"Danny Boy" has for the Irish.  Play this if you want to see Swedes c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elaborate performance than HALSA.MID.  The ONLY part is a pian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4. Try to find the patch closest to a grand piano when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.  Anything cleaner makes the mistakes too obvious. Improv &amp; Upl: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Tor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557,3167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SA.MID/Bin   Bytes:   7560, Count:   40, 11-Mar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Halsa dem Darhemma" (Swedish waltz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ALSA SWEDISH TRADITIONAL FOLK PIANO WA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traditional Swedish song with somewhat the same emotional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"Danny Boy" has for the Irish.  Play this if you want to see Swedes c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probably goes for musicians,too, inasmuch as this is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ing attempt from a score.  The ONLY part is a piano on Channel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l E. Tor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116,2504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LF.ZIP/Bin  Bytes:  51999, Count:  164, 09-Mar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Roseleaf Rag" (Joplin); MIDI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JOPLIN RAGTIME RAG ROSE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Joplin's "Roseleaf Rag" in MIDI File Format.  Downlo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tocol, key in ROSELF and file will unpack itself into an 100+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alled ROSELEAF.MFF (Glynn Broo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176,2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US.ZIP/Bin  Bytes:  27332, Count:  172, 08-Mar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Russian Dance" (Stravinsky); Cakewalk piano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TRAVINSKY PETROUCHKA PIANO CAKEWALK MFF 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Dance from "Petrouchka" by Stravinsky for Piano. Cakewalk and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enclosed. (Lawrence K. Hix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007,45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H.ARC/Bin   Bytes:  16045, Count:  197, 08-Mar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Irish folk tunes" (collection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ATHY IRISH MIDI IRELAND DANNY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upload of Irish folk tunes by Cathy Trimble.  She is from Limav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y Londonderry, N. Ireland.   A collection of Irish folk tun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ng irish girl.  MIDI file format.  (Hal Dougher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176,2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AN.ZIP/Bin  Bytes:  30945, Count:   74, 08-Mar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ome St. Patrick's Day Cheer" (Lane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IRISH RAINBOW GLOCCA MORRA CAKEWALK MFF 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excepts from "Finian's Rainbow" by Burton Lane. Cakewalk and M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d. How are things in Glocca Morra? and Look to the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/gig. (Lawrence K. Hix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3,42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.MID/Bin    Bytes:   3409, Count:  230, 05-Mar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Des Pas Sur La Niege" (Debussy); MT-32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DEBUSSY ROLAND MT32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ude Debussy's Des Pas Sur La Neige (Footprints in the S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surrealistic and haunting.  Entered on a Roland MT-32 using Passpo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X software by Barbara B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3,42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E.MID/Bin  Bytes:  11772, Count:  412, 05-Mar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omewhere Out There" (American Tail) MF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ROLAND MT32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where Out There, from the motion picture "An American Tail,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es Horner, Barry Mann, and Cynthia Weil.  From the August/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8 issue of "Sheet Music" Magazine.  Entered on a Roland MT-3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port's TRAX software by Barbara B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3,42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L4SALE.MID/Bin  Bytes:  14575, Count:  192, 05-Mar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Love for Sale" (Cole Porter) MIDI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LATIN SAMBA ROLAND MT32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e Porter's "Love for Sale" jazz samba, from "Jazz Piano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s" songbook as arranged by Tony Esposito.  Entered on a Roland MT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Passport's TRAX software by Barbara B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3,42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.MID/Bin   Bytes:  10861, Count:  166, 05-Mar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Devi's Dream" (Mathieu) MIDI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ROLAND MT32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vi's Dream," by W. A. Mathieu is "new age" music from his "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" recording.  From the March/April, 1989 issue of "Keyboard Class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azine. Entered on a Roland MT-32 using Passport's TRAX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bara B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13,5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BAN.ARC/Bin  Bytes:  33920, Count:   91, 03-Mar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Bigband compositions, Dr.T KCS, BIGBAND, M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IGBAND DRT KCS MIDI ORIGINAL CO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riginal compositions using BIGBAND, DrT KCS and MT32. may b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but I would like some comments as they are my first attempts 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BAND to produce my own compositions rather than copying sheet musi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READ.ME file for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340,31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PLN2.MID/Bin  Bytes:  21717, Count:  651, 02-Mar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Entertainer" (Scott Joplin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COTT JOPLIN ENTERTAINER MID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Joplin's "The Entertainer" from the movie THE STING.  This pie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eneric MID file format.   Enjoy. Robert J. Koeppel 71340,3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176,14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PDS2.MID/Bin  Bytes:  34816, Count:   51, 27-Feb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GRPDS2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ROUP MIDI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of the CIS Group composition. (DW Sincl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461,3345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H-B.ZIP/Bin  Bytes:  26291, Count:  164, 27-Feb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Baghdad Boogie" (Saddam Hussein parody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AGHDAD BOOGIE WOOGIE IRAQ DESERT STORM MID JJCMID J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Baghdad Boogie" is an original song I wrote parodying Sadd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uccess" in Operation Desert Storm.  Contains WordPerfect lyr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for your MIDI gear.  I wanted to upload this before th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ed, so the drums are very repetitive.  All rights reserved.  (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z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471,445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-MT3.ZIP/Bin  Bytes:  62733, Count:  261, 27-Feb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rogressive I" (Jeff Hachicho); MT-32; .WRK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AKEWALK MT-32 ROLAND D50 BAL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progressive peice compossed on CAKEWALK Release 3.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.WRK) format for the ROLAND MT-32 and is also converted in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.MID)  format for those of you with other sequencers such as BALL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 few speed and volume modifications it will sound GREAT!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sers  that accepts (.MID). You will find this peice very 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ots of  instrument and rythm usage. Fell free to comment.  - Jeff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hicho, 70471,45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077,21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.ZIP/Bin  Bytes:   3290, Count:  327, 24-Feb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Morning Dance" (Spyro Gyra); CT-640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JAZZ SPYROGYRA CAKE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ning Dance by Spyrogyra.  Sequenced in cakewalk ,but saved in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file (.mid).  Patches are for casio ct-460, but easily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.  Uploaded by Frank Guilfo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05,2346]</w:t>
      </w:r>
    </w:p>
    <w:p>
      <w:pPr>
        <w:pStyle w:val="PreformattedText"/>
        <w:bidi w:val="0"/>
        <w:spacing w:before="0" w:after="0"/>
        <w:jc w:val="left"/>
        <w:rPr/>
      </w:pPr>
      <w:r>
        <w:rPr/>
        <w:t>GYPSY.ZIP/Bin   Bytes:  37443, Count:  186, 18-Feb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Gypsy Rover" Irish ballad, 8 piece en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T32 ROLAND MIDI IRISH BALLAD MUSIC GYPSY 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Gypsy Rover" old Irish ballad arranged on the CM-32L using Tr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F1 format file. The voicings are compatible with the MT-32. Arr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- phone, Taiko drum, Piccolo, Flute, Recorder, Violin, Cell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wbell. I've tried to give it the feel of a Clancy Brothers concert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ments will be greatly appreciated, good or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rk Bet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601,17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GIE.ZIP/Bin  Bytes:  17660, Count:  138, 16-Feb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Ramblin' Moogie"; Ballade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LAPC MT32 ROLAND BALLADE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, uptempo song for Ballade. Includes Ballade .SNG file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 file with the appropriate program changes. [Instructions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 the song with Ballade demos, too] Comments welcome.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update, I p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447,1537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.ZIP/Bin    Bytes:  38967, Count:  137, 16-Feb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Levi Johnson Rag"; Cakewalk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ONG RAG CAKE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i Jackson Rag is a "folk" rag and dance.  This ZIP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Cakewalk 4.0 and standard .MID files.  The song was voic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us/2; a text file is included to assist your porting to another sy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 include: piano, trumpet, violin, flute, tuba,  clari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phone and  percussion.  Levi Jackson has some interesting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ions and is a real  toe tapper. 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lie Kreitzberg 72447,1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3,42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N.MID/Bin  Bytes:  12298, Count:  236, 15-Feb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Nighetngale" (Badalamenti); Twin Peaks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ROLAND MT32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Nightingale" from the television series "Twin Peaks,"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ngelo Badalamenti.  Entered on a Roland MT-32 using Passport's 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music software by Barbara B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437,4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LUVBNR.MID/Bin  Bytes:   5376, Count:   76, 11-Feb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Love You Madly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TWINKS MFF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nks' file for "Love You Madly". Hope it works! (Rock Wehrma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337,3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.ZIP/Bin   Bytes:   7552, Count:  128, 09-Feb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Kings Of Kings" (3-song collection); Cake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C-LYRA CAKEWALK MIDI RELIGIOUS MOVIE TUNES MID MFF S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tunes from the movie King of Kings, Main theme, Pontius Mar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s Prayer.  These tunes were transcribed for Yamaha PSS680 in 99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used in using PC-Lyra and Cakewalk 4.0.  These are standard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are compressed using PKZIP.  Use PKUNZIP to explod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337,3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.ZIP/Bin  Bytes:   2688, Count:  137, 09-Feb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hristian Hymnes" (collection of 3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RELIGIOUS PC-LYRA CAKEWALK HYMNES MID MFF S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religious tunes from hymnal.  Hymne, Cradle, Softly..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d in using PC-Lyra and saved in midi format ".mid". and also on Yama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S680 in 99 mode.  They have been compressed using PKZIP. Use PKUN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se files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261,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MI.ZIP/Bin  Bytes:   9484, Count:  459, 09-Feb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relude and Fugue in G" (Bach); for organ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ACH MIDI MT32 ORGAN MID MFF S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file version of Bach's Prelude and Fugue in G for Organ.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. Unpack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416,27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ORIB.ZIP/Bin  Bytes:   8900, Count:  129, 04-Feb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Maori Blues" (Brubeck); Cakewalk MT32 piano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CAKEPRO PIANO AJDJR M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rubeck work in both Std. Midi and Wrk format. Dearchiv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 If you have a problem executing this please let me know.  Thanx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d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62,1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-C.ZIP/Bin  Bytes:  30501, Count:  189, 04-Feb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ria" (J.S. Bach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ACH ARIA SEMI-CLASSIC MIDI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a (J.S.Bach) This is another number from my CD&amp;cassette  &lt;^_-&gt; I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the lead with an accoustic guitar but with MIDI a flute sound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m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ude Ci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500,15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ZIP/Bin    Bytes:   7168, Count:  150, 02-Feb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rue Colors" (Asia); Cakewalk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ASIA ALPHA CAKEWALK TRUE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Colors ASIA - ALPHA.  Sequenced by M.R. Grimaila  Bryan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416,27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DRM.ZIP/Bin  Bytes:   6816, Count:  147, 02-Feb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astilian Drums" (Brubeck); Cakewalk Pro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AKEPRO MIDI PIANO AJDJR MT32 MID 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ort piano work by Dave Brubeck Use PKUNZIP to dearchive.  Unzip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K file and a .MI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62,1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HAU.ZIP/Bin  Bytes:  39519, Count:  217, 28-Jan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anhauser Overture" (Wagner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WAGNER SEMI-CLASSIC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y version of Tanhauser (Ouverture) Wagner It has bee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Japan on CD &amp; cassette I hope that you will enjoy &lt;^_-&gt; Claude C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VAN NEC98 by Ciari's SYSOP &amp; Music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416,27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OR.ZIP/Bin  Bytes:  10556, Count:  253, 26-Jan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Far More Blues" (Brubeck); Cakewalk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PIANO MT32 MFF CAKEWALK WRK AJD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ave Brubeck tune transcribed by Howard Brubeck in midi file 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kewalk WRK format. (Art Doud J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261,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MID.ZIP/Bin  Bytes:  24361, Count:  365, 24-Jan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lassical Music" (collection); MT-32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MT32 VIVALSI PACHELBEL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lection of music created with Ballade and converted to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Contains Vivaldi's Concerto in C for Flute, Oboe, Violin, Basso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; Pachelbel's Canon (arranged for Pipe Organ), and El Relicari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se Padillo. Sounds great on an MT-32.  Just unpack and enjoy (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1ST file first). Enjoy!!! (Jerry Bra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340,31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.ZIP/Bin    Bytes:  10008, Count:  478, 23-Jan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Jesu, Joy Of Man's Desiring" (Bach) Ballade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ACH BALLADE 2.0 LAPC1 M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su, Joy of Man's Desiring, by Johann Sebastian Ba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ment was created with Ballade 2.0.  Also included in this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D version for Non-Ballade use.  Please read the "READ.ME"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instructions on how to add this song to your Ballad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isting. Created and Uploaded by Robert Koeppel, 71340,3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531,777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IG.ARC/Bin   Bytes:   4472, Count:  154, 22-Jan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utterfly" (Edvard Grieg); piano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-0 CLASSICAL PIANO E. G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Midi File format 0 of a delightful piece by Edvard Grieg. (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Gul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077,21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OIT.ZIP/Bin  Bytes:  17185, Count:  503, 20-Jan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Jazz Songs" (collection of 8); Cakewalk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JAZZ BENOIT CAKE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songs By David Benoit Written in Cakewalk, saved in standard midi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.mid): Every Step of the Way,Freedom at Midnight,Sao Paulo, The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nama Hat, Kei's Song, As if I Could Reach Rainbows,  Cloudbreak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Free. Uploaded by Frank Guilfo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416,27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P.ZIP/Bin    Bytes:  11573, Count:   79, 18-Jan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Weep No More" (Brubeck); Cakewalk Pro; MT32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CAKEPRO AJDJR M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ave Brubeck work ins Std Midi and .Wrk format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with them please let me know.  Also I "mis-spoke". The last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oloaded should have read "Three to Get Ready"  I really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ed it yet. (Art Doud J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416,27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2.ZIP/Bin  Bytes:   3173, Count:   49, 17-Jan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ree To Go" (Brubeck); Cakewalk Pro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PIANO CAKEPRO AJDJR M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ort run at Dave Brubeck's Three to Go in Std Midi and 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especially for Frank Guilfoyle.  Still working on i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blems executing my files, please tell me.  I don' ca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like 'em: I just want to know if you have a problem.  Thanx ajd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160,17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S.MID/Bin  Bytes:  13696, Count:  106, 13-Jan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himes" (Paul Nindemith); piano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INDEMITH PIANO CHIMES SONATA BEN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 movement of the Sonata for 2 pianos of Paul Hindemith. (Brian Beni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004,15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PKS.ZIP/Bin  Bytes:  10724, Count:  721, 12-Jan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win Peaks Theme" (Badalementi); MT-32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T-32 MT32 MID WRK TWIN PEAKS TWNP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e song from the TV show "Twin Peaks", by Angelo Badalamen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-ized by Keith Comer.  ZIP file includes both .MID and .WRK (Cakewal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and a .DOC file.  Arranged for the MT-32, but the notes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 to any synth's instrumentation.  Comments, tips, improv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eith Co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416,27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GY.ZIP/Bin   Bytes:  10292, Count:  172, 09-Jan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 Foggy Day"/"Time On My Hands"; Cakewalk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CAKE JAZZ MT32 AJD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Lee Evans arrangements of two Jazz classics in Std Midi and 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 Pick your own voicing if you don't like mine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 voicing these files please let me know. ajd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311,16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JPF.ZIP/Bin  Bytes:   6417, Count:  100, 09-Jan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-Major Prelude" from WTC-I (Bach); BiaB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ACH WELL TEMPERED CLAVIER BAND BOX FUNK SIL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S. Bach's C Major Prelude from the Well-Tempered Clavier Book I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k accompaniment provided by Band-in-a-Box.  Includes BB so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F type 0 file, and brief text explanation.  (One thing I forgot--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is set for Korg instruments.)  Just some frivolity to while aw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owy day! (Robert Sla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311,16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JPF.MID/Bin  Bytes:  25068, Count:  124, 09-Jan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-Major Prelude" from WTC-I (Bach); BiaB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ACH WELL TEMPERED CLAVIER BAND BOX FUNK SIL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S. Bach's C Major Prelude from the Well-Tempered Clavier Book I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k accompaniment as created by Band-in-a-Box.  Type 1 standard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Track 1 is bass, track 2 is drums (Korg notes), track 3 is pia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tar, and track 4 is the prelude itself.  A little frivolity t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 a snowy day! (Robert Sla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416,27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T.ZIP/Bin   Bytes:   7618, Count:   56, 07-Jan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emptation" / "Early Autumn"; Cakewalk Pro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AKEPRO MIDI MT32 AJDJR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td midi and 2 .wrk files of two short and simple arrang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tandards.  I hope you enjoy. (Art Doud J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311,7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AWA.ZIP/Bin  Bytes:  20976, Count:  453, 07-Jan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Runaway" (Del Shannon); MT-32; Ballade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T-32 BALLADE MIDI MID RUN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sion of Del Shannons "Runaway". Done on a MT-32 using Ball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ballade files and .MID file. Use -d parame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-zipping. (Please note: the conversion to .MID lose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s. I have  tried to restore most in cakewalk but I find them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 then ballade).  Your comments are welcome. (Yes I realiz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ly an amateur). Chet  K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416,27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V.ZIP/Bin   Bytes:   6583, Count:  322, 06-Jan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ake Five" (Paul Desmond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MIDI 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l Desmond's Classic. I hope you enjoy it.  A std midi fi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k file.  I there are any Lyra or VME users who want my files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'll include them in the upload. (Art Doud J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311,7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EY.MID/Bin  Bytes:  33858, Count:  169, 06-Jan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lue Eyed Reggae"; Ballade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T-32 BALLADE MIDI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the request of a few users, this is my original Blue Eyed Regga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 format. Upon listening to the .MID file in cakewalk afte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ballade, I noticed some of the dynamics are missing.  Most notab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de out ending. As always, you comments are encouraged. (Chet Klo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427,30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.MID/Bin     Bytes:   1920, Count:  199, 04-Jan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ir" (Mozart); MasterTracks Pro; D-50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OZART MIDI AIR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zart's Air--very short piece. Originally done in Master Tracks Pro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and D-50. (Don Ru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601,17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S.ZIP/Bin    Bytes:   8466, Count:  912, 03-Jan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lassical Gas" (Mason Williams); Ballade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ALLADE MT32 LAPC CLASSIC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lassical Gas" by Mason Williams. Includes a Ballade-format .SN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a standard .MID file. [Ballade users: unpack using PKUNZIP's "-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a blank floppy. Instructions are included for using with Bal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s, too] (Daniel B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416,27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3CARU.ZIP/Bin   Bytes:  17824, Count:  178, 03-Jan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rois Sarabandes" (Caru Hong); Cakewalk Pro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CAKEPRO MT32 HONG PIANO AJD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pload this with the permission of Caru Hong who created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New Music as an adlib entry all I did was convert it.  There ar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; 3 std midi 3 wrk and 1 text file which came with Caru's work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beautiful to miss. ajd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001,137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X-3.MID/Bin  Bytes:  10025, Count:  329, 02-Jan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tyx Medley"; MT-32; LAPC-1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TYX MIDI MID MEDLEY MT-32 LAP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file version of STYX32 Cakewalk file, previously uploaded,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quest.  STYX medley for MT-32/LAPC-1. (Chris Coon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62,26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BUT.ZIP/Bin  Bytes:  13822, Count:  148, 02-Jan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at Butt Boogie"; Cakewalk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AKEWALK MFF JAZZ PIANO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t Butt Boogie:  a couple of choruses of some very odd boogie.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kewalk for CT-460. CW users take a look at the WRK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lso includes MFF1 file.  Composed after an evening drinking warm 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eeding nachos to the cats.  Have fun, or something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apagos treats, BROwse the MS-DOS Song File lib on keywork "turt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giveaway from Scott Wenzel and Galapagos Development.  "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better to d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62,26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BUT.MID/Bin  Bytes:   9527, Count:  174, 02-Jan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at Butt Boogie"; Cakewalk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AKEWALK MFF BOOGIE JAZZ PIANO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t Butt Boogie:  several very odd boogie riffs.  Compos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 of drinking warm beer and feeding nachos to the cats.  Cakewal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find the CATBUT.ZIP file, which also contains this MFF1 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e right here.  Upload some more weird stuff!  Another give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Wenzel and  Galapagos Development.  "We have nothing better to d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251,30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XFUG.MID/Bin  Bytes:  17891, Count:  409, 01-Jan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relude and Fugue in G-min" (Buxtehude);Cake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FUGUE BACH ORGAN CAKEWALK MT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Buxtehude's Prelude and Fugue in G Minor.  It's a great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ce and I've used the MT-32 organ voices to their fullest.  So cra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! It was sequenced using Cakewalk and is in standard midi form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also used a proverb to simulate a cathedral sound. 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eedback.  Enjoy! (Bob Evo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416,27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.ZIP/Bin   Bytes:   5348, Count:  125, 31-Dec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Frankie And Johnny" (Errol Garner); CakePro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AKEPRO MIDI PIANO AJDJR M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d Midi and a Wrk file of as best I could render an old Er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ner tune.  (Art Doud J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416,27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E.ZIP/Bin  Bytes:   9571, Count:   70, 30-Dec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Miserere" (Verdi) (Jelly Roll Morton style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CAKEPRO MT32 PIANO MORTON AJD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d. Midi and a Wrk file of a Jelly Roll Jan Morton recor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erere from Verdi's LL Travatore. (Art Doud J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001,1370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WH.ZIP/Bin  Bytes:  18304, Count:  551, 30-Dec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Whip It!" (Devo, concert version); Cakewalk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DEVO WHIPIT WHIP .WRK CAKEWALK MIDI MID 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p It by DEVO, concert version.  Patched for Roland D-10.  Cake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K and MIDI files included. (Chris Coon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456,6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ELI.ZIP/Bin  Bytes:   3681, Count:  551, 26-Dec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Fur Elise" (Beethoven); Cakewalk 3.0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EETHOVEN MIDI CMF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first attempt at transcribing from sheet music into MIDI format. 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kewalk 3.0 to enter it saving the result in MIDI format so tha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it to Sound Blaster CMF form. Sheet music was from Music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s edited by Russell E. Lanning. Found it difficult to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of expressiveness asked for in the sheet music notes.  (Axel Ahl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416,27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SUN.ZIP/Bin  Bytes:   4725, Count:   82, 25-Dec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Midnight Sun" (Hampton/Burke/Mercer);Cakepro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TD MIDI CAKE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ampton, Burke, Mercer work in Std Midi and Wrk ... Please let me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rouble executing or voicing either midi or wrk.. Thanx AJDJR (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d J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416,27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Y.ZIP/Bin   Bytes:   5685, Count:  294, 24-Dec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Misty" (Garner/Burke); Cakewalk Pro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TD MIDI CAKE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ll Garner Johnny Burke work that I like. Enjoy.. Please tell 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ny problems with either the std midi or wrk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playback.  Thanx ADJR. (Art Doud J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416,27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.ZIP/Bin   Bytes:  10081, Count:  174, 23-Dec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Yellow Bird"; Cakewalk Pro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CAKEPRO M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d midi and a wrk file of ( I hope ) a pretty tune. Some feed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. (Art Doud J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3,42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S.MID/Bin   Bytes:  11747, Count:  244, 22-Dec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luesette" (Thielemans) in MIDI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THIELEMANS ROLAND MT-32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luesette" by Jean "Toots" Thielemans and Norman Gimbel.  Tran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January, 1987 issue of "Sheet Music" Magazine on a Roland MT-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Form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bara B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057,4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HYMNS.ZIP/Bin   Bytes:  17648, Count:  234, 21-Dec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Religious Hymns Collection"; MT32 pipeorgan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YMNS MIDI MT-32 ORGAN RELIGIOUS TUBB CA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religious hymns and Christmas carols in MIDI fil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ly transcribed with PC-Lyra. Originally arranged for Pipe Org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land MT-32 by Benjamin Tu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637,12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STR.MID/Bin  Bytes:   4269, Count:  317, 17-Dec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O Christmas Tree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HRISTMAS CAROL XMAS MIDI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 Christmas Tree", in MIDI(0) format.  8 of 8. (Ron Hann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637,12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HIGH.MID/Bin  Bytes:   1890, Count:  247, 17-Dec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ngels We Have Heard On High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HRISTMAS CAROL XMAS MIDI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verse of "Angels We Have Heard on High", in MIDI(0) format. 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(Ron Hann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637,12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.MID/Bin  Bytes:   1861, Count:  346, 17-Dec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It Came Upon A Midnight Clear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HRISTMAS CAROL XMAS MIDI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verse of "It Came Upon a Midnight Clear", in MIDI(0) format.  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(Ron Hann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637,12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LESTN.MID/Bin  Bytes:   2072, Count:  124, 17-Dec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Il Est Ne, Le Divin Enfant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HRISTMAS CAROL XMAS MIDI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verse of the French carol, "Il Est Ne, Le Divin Enfant"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(0) format.  5 of 8. (Ron Hann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637,12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ON.MID/Bin   Bytes:   1824, Count:   92, 17-Dec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Huron Carol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HRISTMAS CAROL XMAS MIDI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verse of the "Huron Carol" in MIDI(0) format.  4 of 8. (Ron Hann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637,12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CHI.MID/Bin  Bytes:   2055, Count:  170, 17-Dec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Mary's Boy Child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HRISTMAS CAROL XMAS MIDI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verse of "Mary's Boy Child" in MIDI(0) format.  3 of 8. (Ron Hann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637,12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STE.MID/Bin  Bytes:   2729, Count:  369, 17-Dec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deste Fideles (Oh Come All Ye Faithful)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HRISTMAS CAROL XMAS MIDI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verse, in MIDI(0) format of "Adeste Fideles", or "O Com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 Faithful".  2 of 8. (Ron Hann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637,12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3KINGS.MID/Bin  Bytes:   2298, Count:  273, 17-Dec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ree Kings" (Flemish carol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HRISTMAS CAROL XMAS MIDI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old Flemish carol, not "We 3 Kings".  Just one verse, in MIDI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 1 of 8. (Ron Hann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334,335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JOE.ZIP/Bin  Bytes:   2208, Count:  339, 10-Dec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Hey Joe" (Hendrix); bass+drums; Cakewalk3.0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ENDRIX HEYJOE RYTH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scribed painstakingly with a mouse in Cakewalk 3.0. One of thes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get a keyboard. (Eric G. Call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334,335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DRI.ZIP/Bin  Bytes:   4129, Count:  430, 08-Dec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urple Haze / Manic Depresson" (Hendrix); CW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ENDRIX PURPLE M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s and Drum parts to Purple Haze and Manic Depression by Jimi Hend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using Cakewalk 3.0. Transferred as Mff. See Doc File. (Eric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076,370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QONK.MID/Bin   Bytes:  17843, Count:  331, 06-Dec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quonk" (Genesis); Cakewalk 2.0; PSS-680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ENESIS SQONK SQUONK CAKEWALK ROCK MIDI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onk from _Trick of the Tail_ by Genesis Sequenced by Sebasti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 using Cakewalk 2.0 and Yamaha PSS-680. Upl: William C. Fran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077,21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SWO.ZIP/Bin  Bytes:  11989, Count:  505, 05-Dec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hristmas Songs" (12) for woodwind quartet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HRISTMAS MIDI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christmas songs aranged in four part harmony for Flute,   Clarinet,obo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assoon,  but any voicings will do.  Arrangement by Lloyd Con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ed by Frank Guilfoyle. This is a MFF file and contains 44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416,27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N.ZIP/Bin    Bytes:   9856, Count:  119, 05-Dec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Dawn Mist"; Cakewalk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AKEWALK MIDI CONVERTED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converted Adlib .rol file that I downloaded from IBM Ne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year ago. I finally got it to sound right and I thought some migh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ar it.  I only converted it to Cake and Midi. I don't know who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credit. It's Dawnmist. (Art Doud Jr.) MFF and Cakewal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416,27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.ZIP/Bin     Bytes:  37376, Count:  161, 03-Dec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Five tunes in both MIDI and .WR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LYRA CAKEPRO MIDI MFF PIANO M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10 files 5 std midi and 5 wrk of some stuff i did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d by Bill Boyd from Hal Leonard publishing. (Art Doud J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700,12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CH.ARC/Bin  Bytes:   6144, Count:  226, 02-Dec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What Child Is This?" Christmas carol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FILE SMF DUFF XMA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hild is This new age Piano arrangement by Rick Duff in Standard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Format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700,12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3KIN.ARC/Bin  Bytes:   8192, Count:  204, 02-Dec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We Three Kings" Christmas carol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FILE SMF DUFF XMA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Three Kings of Orient Are.  New Age Piano arrangement by Rick D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tandard Midi File Format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700,12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.ARC/Bin  Bytes:   4096, Count:  375, 02-Dec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ilent Night" (Mannheim Steamroller) piano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MF MIDIFILE DUFF XMA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ent Night for Piano.  This is an arrangement by Rick Duff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nheim Steamroller Version.  Standard Midi File Format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447,5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XM.ZIP/Bin  Bytes:   9354, Count:  413, 02-Dec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hristmas Songs" (collection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MIDIFILE MIDI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mas Songs in Standard MIDI File Format. (Fritz Uh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630,45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IGH.ZIP/Bin  Bytes:   4150, Count:  339, 26-Nov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leigh Ride"; SP-III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ONG SEQUENCE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eigh Ride in Standard MFF 1.  Multi-track arrangement. M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mas! (Paul Jeffr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630,45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.ZIP/Bin    Bytes:   4105, Count:  372, 26-Nov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Deck The Halls" Christmas carol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EQUENCE CHRISTMA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 the Halls in standard MFF 1. Merry Christmas! (Paul Jeffr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077,21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SJA.ZIP/Bin  Bytes:   7276, Count:  569, 24-Nov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hristmas Songs" (collection of 10); jazzy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HRISTMAS CAKEWALK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Christmas songs with jazz chords and syncopation.  Written in  cake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aved in .mid format. Uploaded by Frank Guilfo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630,453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M.ZIP/Bin  Bytes:   6372, Count:  390, 24-Nov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Grandma Got Run Over By A Reindeer"; SP-III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EQUENCE CHRISTMA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dma Got Run Over By a Reindeer in standard mff 1.  M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mas! (Paul Jeffr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630,45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NI.ZIP/Bin  Bytes:   6643, Count:  412, 20-Nov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O Holy Night" Christmas carol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EQUENCE CHRISTMA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MFF 1 of O Holy Night.  Merry Christmas! (Paul Jeffr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267,2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M.MID/Bin    Bytes:   6084, Count:  140, 20-Nov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hild In A Manger" Christmas carol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NFMFF1 CHRISTMAS CAROL CEL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IAM.W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340,1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ISM.ZIP/Bin  Bytes:  46463, Count:   69, 19-Nov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irious"; TG-55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MFF YAMAHA TG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IOUS in MIDI File Format. (Larry Ma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416,27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DVORAK.ZIP/Bin  Bytes:   6861, Count:  185, 18-Nov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Humoresque" (Dvorak); Cakewalk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LYRA VISUAL MUSIC EDITOR CAKEWALK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orak's Humoreske as done by Mary Lou Williams transcribed by 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estly from the original 1946 ( out-of-print now ) version. MID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kewalk versions included in this archive. (Art Doud J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416,2465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LE.MID/Bin  Bytes:  19521, Count:  118, 16-Nov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Roseleaf Rag" (Scott Joplin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JOPLIN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plin's Roseleaf Rag.  Smaller version (extraneous aftertouch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).  Upl: Kevin We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3,42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UD.MID/Bin  Bytes:   8216, Count:  108, 16-Nov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relude #4" (Kabalevsky) MIDI Format MF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RELUDE KABALEVSKY MFF ROLAND M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elude No. 4" from the "Opus 5 Preludes" by Dmitri Kabalevsky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y/June, 1987 issue of Keyboard Classics Magazine.  En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port's TRAXX MIDI Music Software on a Roland MT-32.  MIDI Format MF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bara B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3,42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TRN.MID/Bin  Bytes:  14090, Count:  118, 16-Nov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Nocturne" (Lipatti) MIDI Format MF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NOCTURNE LIPATTI MT32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cturne" by Dino Lipatti.  Rather poignant-sounding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mber/December, 1989 issue of Keyboard Classics Magazine.  En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port's TRAXX MIDI Music Software on a Roland MT-32.  MIDI Format MF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bara B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3,42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URK.MID/Bin  Bytes:   7470, Count:  202, 16-Nov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Mazurka in F# Minor" (Brown/Chopin) MIDI MF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AZURKA CHOPIN ROLAND MPU401 MFF M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zurka in F-Sharp Minor" as dictated to Rosemary Brown by Fred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pin from "the world beyond."  From the July/August, 1989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Classics Magazine.  Entered using Passport's TRAXX MIDI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on a Roland MT-32.  MIDI Format MF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bara B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3,42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SCH.MID/Bin  Bytes:  15281, Count:  187, 16-Nov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Jazz Scherzo" (David Guion) MIDI Format MF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JAZZ RAG ROLAND MT32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azz Scherzo" by David Guion.  Sort of a mix between Scott Jop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kovfiev from the September/October, 1990 issue of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cs Magazine.  Entered using Passport's TRAXX MIDI Music Soft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and MT-32.  Format MF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bara B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3,42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EZ.MID/Bin  Bytes:  10480, Count:  122, 16-Nov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Intermezzo, Op.5 No.2" (Stavenhagen) MIDI MF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INTERMEZZO ROLAND MT32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termezzo, Op.5 No.2" by Bernhard Stavenhag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/February, 1988 issue of Keyboard Classics Magazine.  En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port's TRAXX MIDI Music Software on a Roland MT-32.  MIDI Format MF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bara B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3,42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.MID/Bin    Bytes:   6525, Count:  365, 16-Nov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Nocturne" (Rimsky-Korsakov) MIDI Format MF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NOCTURNE BACH MID MFF ROLAND MT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cturne" from Rimsky-Korsakov's "Six Variations on the Theme B-A-C-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eptember/October, 1987 issue of Keyboard Classic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using Passport's TRAXX MIDI Music Software on a Roland MT-32.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MF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bara B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267,2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T.MID/Bin  Bytes:  19624, Count:  152, 13-Nov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Entrata Festiva" (Flor Peeters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MFF CHRISTMAS EASTER ORGAN B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stive holiday work for Organ, Brass Quartet and Tympani by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composer/organist Flor Peeters. (Caru Hong) Festive Holiday wo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utch composer Flor Peeters.  Use a 'reedy' organ patch.   (Caru H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417,32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1X0.ARC/Bin     Bytes:   8455, Count:  181, 10-Nov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1X0 - BRAZILIAN CHORINHO (A STYLE OF SAMB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AMBA MIDI MFF MID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RAZILIAN CHORINHO, SORT OF A "CHAMBER SAMBA". WRITTEN BY PIXINGUIN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VALDO LACERDA. Upl: Brian Lot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606,35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CHT.ARC/Bin  Bytes:  17261, Count:   58, 31-Oct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Mother Courage" finale (Brecht); MF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ONG BRECHT MFF MIDIFIL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e to Berthold Brecht's "Mother Courage", music by Paul Desau. (St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077,21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2M.ZIP/Bin  Bytes:  10801, Count:  316, 27-Oct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Hungarian Rhapsody No.2" (Liszt); Cakewalk;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ONG LISZT RHAPSODY MIDI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zt's 2nd Hungarian Rhapsody written in Cakewalk, saved in .mid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hung2w.zip  (Frank Guilfo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62,26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LCY.ZIP/Bin  Bytes:  14975, Count:  634, 22-Oct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Linus &amp; Lucy" complete transcription (CW + MF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JAZZ PIANO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it: the complete and accurate transcription of the "Linus &amp; Luc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e composed by Vince Guaraldi around 1964 for "A Charli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mas." This includes all the breaks, the improvs and as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 as I could hear. For Cakewalk, but this ZIP also includes the MF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piece. CW users should be sure and check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Wenzel/Galapagos Development. Upload more stuff like this, du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304,30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.ARC/Bin    Bytes:  59797, Count:  535, 19-Oct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occata and Fugue in D-min" (Bach); Cakewalk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ONG BACH TOCCATA FUGUE CAKEWALK MIDI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H.ARC is a file which contains a Cakewalk (.WRK) file and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(.MID) file of Bach's Toccata and Fugue in D Minor (BWV 565)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son Ken Jr. over a period of 10 months.  Any comments on the wor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ppreciated. (Ken Settlem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004,25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F.ZIP/Bin  Bytes:  10245, Count:  482, 16-Oct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Dance Of The Sugar Plum Fairies"; CW; MT32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ONG MT32 IBM CAKEWALK SEQUENCE MIDIFILE ORCHESTR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ce of the Sugar Plum Fairies - from the Nutcracker Suite For Cake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MT-32.  Standard Midi file format included use PKUNZIP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.  A Doc file is included. Glen Rovine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537,27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CJ-JZ1.ZIP/Bin  Bytes:  13859, Count:  150, 16-Oct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Cakewalk 3.0 CT-640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AKEWALK CT-640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kewalk 3.0 file (.WRK and .MID).  2 tracks of jazz-type stu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wing beat.  Done on a CT-640 with Jazz Organ and Jazz Gui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urt John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710,15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WA.ZIP/Bin  Bytes:   1277, Count: 1025, 15-Oct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tar Wars Theme"; Cakewalk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CAKEWALK CONVERTED ROL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e from "Star Wars."  MIDI Format #1. [Upl: Larry Joube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710,15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R.ZIP/Bin  Bytes:   2792, Count: 1290, 15-Oct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tar Trek Next Generation" theme; Cakewalk; MF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CAKEWALK CONVERTED ROL MID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e song from Star Trek: The Next Generation  [Upl: Larry Joube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470,27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PRI.MID/Bin  Bytes:  26624, Count:  216, 15-Oct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Rite Of Spring" intro; Voyetra SP2; TX81Z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STANDARD MIDI FILE VOYETRA STRAVINSKY TX81Z BA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3 minute segment from the opening act of Igor Stavinsky's R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G in Standard MIDI File Format 1. Sequenced with Voyetra SP2.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tracks distrubuted over 9-10 channels. Voices used on our gea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tock presets on 3 TX81Z's and a DX21.  Velocity Dynam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tandardized so individual instrument levels should be adjus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equencer can't do velocity transforms. [Upl: Robby Garn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340,1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DAY.ZIP/Bin  Bytes:  96112, Count:   69, 14-Oct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Nice Day" in Cakewalk Pro v3 and MIDI File fr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ONG MIDI CAKEWALK MID MFF YAMAHA TG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e Day in Cakewalk Pro v3 and MIDI File Formats.   [Upl: Larry Mand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077,21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ET.ZIP/Bin  Bytes:  14580, Count:  322, 12-Oct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athetique, Opus 13" (Beethoven); Cakewalk;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ONG BEETHOVEN SONATA PATHETIQUE CAKE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thoven's Piano Sonata Opus 13 (Pathetique) written in Cakewalk bu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.MID format.  Billy Joel's "This Night Will Live Fore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rows heavily from this piece. [Upl: Frank Guilfoy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007,41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.MID/Bin    Bytes:   7168, Count:  356, 01-Oct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lue" (Joni Mitchell); piano; MF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ONG MFF JONI MITCHELL PIANO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lue" by Joni Mitchell. Transcribed using Master Trax PC. Bot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ccoustic Piano. (Brian Cherb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67,17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V.ZIP/Bin  Bytes:   7352, Count:  517, 26-Sep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Miami Vice Theme"; Passport TRAX pgm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ONG MIAMI VICE THEME PASSPORT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theme to Miami Vice - Done on Passport's TRAX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d to MIDI file.  13 tracks plus a readme.vce file lis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and its midi channel. (Derek Ch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340,1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MILEM.ZIP/Bin  Bytes:  52608, Count:   94, 25-Sep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Heavy Miles"; MF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ONG TG55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avy Miles" in MFF (MIDI File Format). (Larry Ma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ysop note: See also "HMILE.ZIP" for Cakewalk pro 3.0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104,2574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.ARC/Bin  Bytes:  82560, Count:  272, 23-Sep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traight Up" by Paula Abdul;MFF and Fort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FORTEII ABDUL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rangement of the Paula Abdul song uploaded by Bruce John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additional parts I added. Forte II and MFF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ill Wing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416,27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.ARC/Bin     Bytes:  38590, Count:  274, 18-Sep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Mr. Bojangles"; Cakewalk, MT-32; created w/Ly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T-32 VISUAL MUSIC EDITOR CAKEWALK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funerial version of Mr. Bojangles with a little flipp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created using Visual Music Editor ( Lyra ) and Cakewalk. No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was used, all hand transcribed.  If you enjoy it, pleas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f you true musicians can make it better, please do and up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. Thanks. (Art Doud Jr.) (MFF-1 file included in this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67,17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PPANTH.MID/Bin  Bytes:   5632, Count:  789, 17-Sep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ink Panther" (Mancini); MIDIfil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MIDI PINK PA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file sequence of Pink Panther, download from EMB BBS in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horns, piano, drums, etc. (Derek Ch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104,2574]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.ARC/Bin  Bytes:  40320, Count:  462, 16-Sep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hantom of the Opera" music; Forte-II &amp; MFF f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HANTOM SOUNDTRACK FORTEII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hantom of the Opera arrangement.  ForteII and MFF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plus a text file with descriptions. (Bill Wing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3,42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1BF.ARC/Bin  Bytes:  17536, Count:  279, 16-Sep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iano Concerto #1 in B-flat" (Tchaikovsky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IANO MPU401 MFF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ovement of Tchaikowsky's "Piano Concerto No.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-flat." Transcribed from sheet music which came with an album I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nty years ago using Passport's TRAX MIDI music software on a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-32 in MIDI format 1. (Barbara Ba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3,42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.MID/Bin     Bytes:   9957, Count:  678, 16-Sep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ir" from Bach's "Suite No. 3 in D" MFF-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ACH MPU401 MFF1 ROLAND MT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mous "Air" from Johann Sebastian Bach's "Suite No. 3 in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cribed from the March/April 1988 issue of "Keyboard Classics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rangement by Ronald Herder using Passport's TRAX MIDI mus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Roland MT-32. In MIDI format 1. (Barbara Ba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007,41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IT.ARC/Bin  Bytes:  14474, Count:   91, 15-Sep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Hermit" (John Renbourne); MFF (.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RENBOURNE MFF CEL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Hermit," another John Renbourne tune. This one is very Cel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aroque sounding, but with that old Pentangle twist. Channel 1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unky "Player-Piano" sound, 2 and 3 Accoustic Guitar. Also, Channels 2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have pitch bend data, and the amount of pitch bend should,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 to a fifth. Have Fun!! (Brian Cherb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340,1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JUG.ARC/Bin  Bytes:  21988, Count:  134, 14-Sep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Little Brown Jug" (Cakewalk Pro v3; MFF) [AR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AKEWALK MFF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Brown Jug In Cakewalk Pro v3 and MFF Formats (Larry Ma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2,1133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FR.MID/Bin  Bytes:  37358, Count:   97, 14-Sep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Farm On The Freeway" (rhythm section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ONG SEQUENCE RHYTHM SECTION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hythm section from Farm On The Freeway by Jethro Tull.  It's in M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program changes have been removed.  The drums are o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s and the note assignments are in the track names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bass, keys, drums, and backup flute parts.  Vocals, guit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 flute are up to you.  One of the best drum parts I ever copied.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ames Port -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3,42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Z9.MID/Bin  Bytes:   7370, Count:   98, 10-Sep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Waltz IX from Valentine Waltzes" (Antheil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WALTZ VALENTINE MFF ROLAND M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tz IX from "Valentine Waltzes" by George Antheil.  Transcrib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vember/December 1987 issue of "Keyboard Classics" using Passpo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X MIDI music software on the Roland MT-32.  MIDI format 1. (Barb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3,42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.MID/Bin   Bytes:   8323, Count:   98, 10-Sep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Lyric Piece" Op.23 No.4 (Medtner); MFF 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LYRIC MPU-401 MIDI MFF MID ROLAND MT-32 MFF-1 MF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yric Piece" (Op. 23, No. 4) by Nikolai Medtner.  Transcrib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ptember/October 1990 issue of "Keyboard Classics" using Passpo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X MIDI music software on a Roland MT-32.  MIDI format 1. (Barbara Ba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3,42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.MID/Bin   Bytes:   2290, Count:  100, 10-Sep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urly Locks" (Gunion's Mother Goose Suite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URLY LOCKS MPU-401 MIDI MFF MID ROLAND MT-32 MFF-1 MF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urly Locks" from David Guion's Mother Goose Suite.  Transcrib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y/June 1989 issue of "Keyboard Classics" using Passport's 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music software on a Roland MT-32.  MIDI format 1. (Barbara Ba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416,27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S.ARC/Bin    Bytes:  11516, Count:  103, 09-Sep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hristus, Ist Mein Leben"; Cakewalk and MFF f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MFF MT32 CAKE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both cakewalk and midi files of "Christus, 1st Mein Leben"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riedrich W. Hapburg from Lester Hands' Lyra program. Certain lib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taken.  I am at the point where I would appreciacte some crit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or bad. This is my third attempt. 1 &amp; 2 were Malaguena and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te. (Art Doud, J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004,2765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Y.ARC/Bin   Bytes:  15826, Count:  215, 06-Sep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Irish Melodies" by Cathy Trimble; MID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IRISH MELODY AIR HARP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hy Trimble is a 17 year old teenager from Limavady N. Ireland.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recorded several Irish melodies for midi instruments.  Most use a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p sound.  Her most recent work was 'Londonderry Air'  If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 songs, please send her a postcard to let her know.  Her addres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 file. (Hal Dougher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616,6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.ZIP/Bin     Bytes:  58752, Count:   79, 02-Sep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One Man Band" (original song); Cakewalk; MFF 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CAKEWALK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Cakewalk .WRK, .MID for D110 or what ever you have. Up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composition. First try. (Pable Quino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340,1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OK4.ARC/Bin  Bytes:  19133, Count:   82, 02-Sep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orok4" - Cakewalk Pro; MFF fmt (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CAKEWALK MFF YAMAHA TG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rk was originally downloaded from this forum however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y percussion tracks. The percussion tracks have been added.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ike it. Enjoy. (Lawrence B. Ma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267,22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S.MID/Bin   Bytes:   4296, Count:  444, 22-Aug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Linus And Lucy" from Charlie Brown (M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ONG MFF MIDI FILE FORMAT STANDAR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Linus And Lucy" theme from Charlie Brown. (Bob Bick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004,276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YB.ARC/Bin  Bytes:   6443, Count:  235, 21-Aug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Londonerry Air" ("Danny Boy"); MF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IRELAND LONDONDERRY AIR LIMAVADY CATHY TRIMBLE IRISH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donderry Air for piano by Cathy Trimble of Limavady Co. Londonderry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eland.  This file is in midi file format.  Please use a piano or I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 Dough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416,27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.ARC/Bin    Bytes:  57125, Count:  295, 17-Aug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Malaguena" Cakewalk and MI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LYRA CAKEWALK MFF MIDI MT32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uitar solo entrance with an orchestral Lyra arrangement follow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o was hand transcribed using Lyra. The second passage was revam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yra song to guitars with a drum line added.   I ain't good but I tr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ry the files and tracks in Cakew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 Doud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3,20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WN.ARC/Bin  Bytes:  21283, Count:   83, 11-Aug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ll Downhill" An original tune. ARC'd MF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ARC BINARY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tunes I'm writing. Enclosed are 2 MIDI format fil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-in-a-Box file and a README file. The 2 MFF files are the same 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l Downhill" in two different styles. The BB file is my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mplate". No lead line enclosed yet (sorry) but as it  develops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it from guitar to something more MIDI-fied.  Meanwhile,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ion and the flavor. Mike Ward -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057,20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.MID/Bin  Bytes:   8960, Count:  107, 02-Aug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Don't Be Leading Me On" (MFF 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Be Leading Me On. MIDI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467,265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TUS.ARC/Bin  Bytes:  68936, Count:  154, 28-Jul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Four Impromptus for Piano Op 90" (Schubert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FRANZ SCHUBERT IMPROMPTU PIANO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Impromptus for Piano by Franz Schubert, Opus 90. MFF0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usic on several channels, tempo changes, and veloc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replaces IMPTU1.MFF and IMPTU3.MFF uploaded previously, an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nd fourth piece. Feedback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ip Marqu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261,32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K525.ARC/Bin    Bytes: 153064, Count:  310, 05-Jul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Eine Kleine Nachtmusic: Serenade in G" (Moz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AKEWALK KORG M-1 MOZART STRINGS MFF EINE KLEINE NACHTMUS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zart's Serenade in G K.525 (Eine Kleine Nachtmusik) 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s (Allegro,Romanze,Menuetto,Rondo). The first 2 movem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uploaded separately, and are included here ( with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). Please read K525.txt (included in this ARC fil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notes. Extract using ARC-E.COM or equivalent. Also inclu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4 movements in MFF format. Comments and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 Acu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62,26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SY.ARC/Bin  Bytes:  14973, Count:  218, 04-Jul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wipesy" (Scott Joplin); CT-460; Calewalk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AKEWALK MIDI MFF1 RAGTIME TURTLE HOORAY WHOOPEE JOPLIN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Joplin's 1903 "Swipesy" cakewalk/march.  Tran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io CT460. Use with a good piano stop. File is arc'd and contai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kewalk and MIDI File Format 1 versions of the file.  Lots of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isten to.  A complete and accurate transcription from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zel/ Galapagos Development. "We have nothing better to do at n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bizarre time.  Upload your own handi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Wenzel (Galapagos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62,26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EL.ARC/Bin  Bytes:   8231, Count:  282, 04-Jul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Trumpte Tune, C-Maj" (Purcell); Cakewalk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URCELL BAROQUE CAKEWALK ORGAN MIDI MFF1 TURTLE HOORAY WHOOP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mpet Tune for baroque trumpet and organ.  Realized from the 19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Power Biggs edition.  32 bars of the grandest English musi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th century.  For Cakewalk 3.0.  Also includes MIDI Format 1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RC-E.COM or equivalent to unARC.  CW users:  see the com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Everybody else use a decent organ stop and crank it up.  Be fes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Wenzel (Galapagos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62,26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E.ARC/Bin   Bytes:  18347, Count:  478, 04-Jul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Maple Leaf Rag" (Scott Joplin); Cakewalk + MF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AKEWALK RAGTIME TURTLE JOPLIN PIANO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ast!  A complete, accurate transcription of the ORIGI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cott Joplin's 1899 "Maple Leaf Rag."  File is arc'd and contai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kewalk and a MIDI File Format 1 file of the transcrip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oes can add all the controller information and such if you want.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fun stuff like this -- why do we have to do all the work?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ur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Wenzel (Galapagos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416,246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ST.ARC/Bin  Bytes:  25243, Count:  111, 26-Jun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Waldstein Sonata" (Beethoven); MFF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BEETHOVEN WALDSTEIN SO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thoven: Waldstein Piano Sonata no. 21 in C maj, movements 2 &amp; 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MFF files.  Recovered from anonymous Personal Compo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 work - possibly some missing notes at cut points and no temp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original files.  All files now at 110 bpm, though 1st 4:30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bout  20, while the rest varies from 80-120.  Impressive wor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fully someone  will have time to clean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vin We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2,12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6.SIT/Bin    Bytes:   8704, Count:   94, 24-Jun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relude No. 6" (J.S.Bach); MFF fmt (M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MIDIFILE BACH PRELUDE SIT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Standard Midi File (MFF) version of Bach's Prelude #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ly uploaded by Bill Lewis, the stuffit file was done by Dan Sev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 Sevush -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2,12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MSOUL.SIT/Bin  Bytes:  27776, Count:  123, 23-Jun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HM Soul" (Don Kesler); minor blues progr.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MAC PROTEUS BLUES SMOKIN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 Kesler created this in Cakewalk and then did a MIDI file. Us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teus for a great blues backup group. Mac file. Dan Sevush -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345,3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EFCY.MID/Bin    Bytes:  17742, Count:  156, 23-Jun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Efficiency Rag" in MFF format for PSS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ONG EFFICENCY RAG JAMES SCOTT MFF YAMAHA PSS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CY RAG by James Scott in MIDI file format for Yama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S-480. PSS-480 should be in midi mode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 M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416,2465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COU.ARC/Bin  Bytes:   5677, Count:  157, 14-Jun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Le Coucou" (Daquin); in MFF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DAQUIN LE COUCOU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Coucou: A lively piano piece (originally for harpsichord) by the 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r and organist Louis-Claude Daquin (1694-1772).  Format 1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vin We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340,1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JAZ.ARC/Bin  Bytes:  55170, Count:  132, 13-Jun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Mexican Jazz"; Cakewalk and MF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CAKEWALK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xican Jazz in Cakewalk and Midi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rence B. M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340,1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DM.ARC/Bin  Bytes:   7255, Count:  431, 13-Jun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Fuge In D Minor" (J.S.Bach); Cakewalk &amp; MFF f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ACH MIDI CAKEWALK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ugue in D Minor" by JS Bach in Cakewalk and Midi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rence B. M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640,20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CKR.ARC/Bin  Bytes:  54472, Count:  451, 07-Jun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Nutcracker Suite" (Tchakovsky); piano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PIANO TCHAIKOVSKY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, in MFF 1, are the 8 pieces of Tchaikovsky's Nutcracker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pinao recordings arranged by Stepan Esipoff and edited by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. The sheet music was copyrighted by G. Schirmer, Inc, in 19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J. Stra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416,246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.ARC/Bin    Bytes:   9459, Count:  508, 06-Jun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William Tell Overture" (Rossini); MFF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WILLIAM TELL OVERTURE ROSSINI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iam Tell Overture - Rossini.  Converted to MIDI file format 1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Composer arrangement by Richard Taylor.  Note: This is 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conversion attempt - let me know of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vin We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640,20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PLN2.ARC/Bin  Bytes:  74442, Count:  313, 02-Jun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cott Joplin Rags" (collection); piano only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RAGS JOPLIN PIANO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11 more rags from Scott Joplin. These, like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PLIN.ARC are piano parts only. There is one exception. The RAGTIME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track called 'FOOT STOMP' for which I used a combination hand c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im shot on a percussion track. The files are saved in MIDI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J. Stra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520,2547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J.ARC/Bin    Bytes:   5112, Count:   95, 28-May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onata in E-Maj" (Schneider); MFF format (.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ONATA EMAJ SCHNEIDER PIANO MFF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ata in E Major, by William Schneider.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mments please leave email to 73520,2547 or leave mail o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illiam Schneider, 272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ote: Same as EMAJ.ZIP but in AR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640,20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PLIN.ARC/Bin  Bytes:  69602, Count:  464, 26-May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9 Scott Joplin Rags - Piano Pa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RAGS JOPLIN MIDI PIANO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has 9 Scott Joplin rags in MIDI file format.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ano parts, track 1 the right hand and track 2 the left. Enjo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J. Stra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2,1133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MFRE.ARC/Bin  Bytes:  20088, Count:  174, 25-May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Farm &amp; Freeway" (Jethro Tull); rhythm sect.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SEQUENCE RHYTHM SECTION FARM FREEWAY JETRHO T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rhythm section from Jethro Tull's Farm &amp; Freeway. 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s, keyboard, drum, and backup flute parts.  The lead flute, gui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ocal parts are up to you.  The sequence is in MFF-1.  The drum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among the most educational I have ever copied.  A full track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 the documentary file included in the ARC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es Port -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776,7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EDOW.MID/Bin  Bytes:  54656, Count:  210, 20-May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Hoedown" (rewor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OEDOWN SONG R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down" (rework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Instrument    Ch Instrument    Ch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---------------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1st violin     4 cello          7 piano octave (b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2nd violin     5 double bass    8 piano octave (tre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viola          6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's combined and should be there especially 7 &amp; 8 only h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in them (most piano fits in Music Studio range, but a few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 Wil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776,7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ELI.MID/Bin  Bytes:  14080, Count:  318, 20-May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Fur Elise" (Beethoven); Music Studio 88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LASICAL PAINO FUR E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ICAL PAINO SONG  ''FUR ELISE''   .  IT WAS ENTERED WITH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IO88 AND CONVERTED TO MIDI STANDARD TYPE 0. THE ONE UNIQUE TH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IES TO CREATE STUSTAIN AS MUSIC STUDIO HAS NO SUSTAINE 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OUT IN ONE FULL RANGE VOICE . IT IS INTENDED FOR PAINO VOIC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UNDS GOOD WITH HARP VOICING .    PLEASE LET ME KNOW HOW IT WOR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 Wil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317,26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MT24DE.ARC/Bin  Bytes:  21068, Count:   63, 01-May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Demo: Casio MT-240 keyboard sequencer (At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DEMO DR.T EZTRACK MFF CASIO MT240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to demo the Casio MT240 keyboard (should work with any Ca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e bank keyboard) saved in three formats .ALL .SNG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ce Prui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416,2465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OPH.ARC/Bin  Bytes:   7746, Count:  257, 26-Apr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leopha" (Joplin); MIDI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JOPLIN RAG CLEOPHA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Joplin rag - "Cleopha".  Format 1 MIDI file. 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FUN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vin We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05,2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LI.MID/Bin  Bytes:  52177, Count:  549, 23-Apr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Moonlight Sonata" (Beethoven) (MFF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SEQUENCE BEETHOVEN MOONLIGHT SO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MIDI file version of Beethoven's Moonlight Son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a Ho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16,647]</w:t>
      </w:r>
    </w:p>
    <w:p>
      <w:pPr>
        <w:pStyle w:val="PreformattedText"/>
        <w:bidi w:val="0"/>
        <w:spacing w:before="0" w:after="0"/>
        <w:jc w:val="left"/>
        <w:rPr/>
      </w:pPr>
      <w:r>
        <w:rPr/>
        <w:t>HMSOUL.ARC/Bin  Bytes:  81659, Count:  264, 12-Apr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Home Made Blues" (Don Kesler); Cakewalk Pro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LUES SEQUENCE PROTEUS CAKEWALK PRACTIC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iece is a standard blues progression in Am. It's got a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 and is an example of the Memphis\Delta blues. I us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ythym section to practice with and I hope it will help novices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 blues song is constructed. I used Proteus only for thi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kewalk Pro. It is indicative of how real the Proteus can sound.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idi Format file included in this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 Kes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17,2345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SON.ZIP/Bin  Bytes:  14336, Count:  229, 11-Apr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wo Original Songs"; Cakewalk; LAPC-1/MT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AKEWALK LAPC LAPC-1 MT32 MT-32 SONG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original songs for Cakewalk and the LAPC-1 or MT-32.  Up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o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eal B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2,1133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BU.ARC/Bin  Bytes:   8661, Count:  164, 31-Mar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aby Blue" (Badfinger); rhythm section only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SONG RHYTHM SECTION SEQUENCE BABY BLUE BAD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rhythm section from Baby Blue by BADFINGER. 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s, drums, and organ.  The guitar and vocal parts are up to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file is in MFF so any MFF capable sequencer should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A documentation file has been included in the ARC (BBLUEDOC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any questions and/or comments you may have regarding thi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es Port -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2,113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KHEAD.ARC/Bin  Bytes:  21445, Count:  234, 30-Mar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nd She Was; Wild Wild Life"; rhythm sect's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ONGS MFF RHYTHM SECTION SHE WAS WILD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rhythm section from two TALKING HEADS tunes:  And She W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 Wild Life.  It is just bass and drums, and requires all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dded yet.  These are an experiment we are trying. 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F format, and may be customized to your liking.  If there i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 in this sort of thing there may be more.  A document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es Port -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2,1133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CO.ARC/Bin  Bytes:  12937, Count:  115, 30-Mar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Fast Company" rhythm section; MFF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ONG MFF SEQUENCE FAST COMPANY RHYTHM BASS DRUMS HORN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MFF sequence of the rhythm section of FAST COMPAN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eymoon Suite.  It consists of bass, drums, horns, and synth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tch changes have been removed.  Drum chart is on included FAST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his  is rhythm section only everything else is up to you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to send me any questions and/or comments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es Port -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451,344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S.ARC/Bin   Bytes:  18401, Count:  456, 23-Mar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Drum patterns; MTpro, Roland U110; .m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DRUM PATTERNS MID IBM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m patterns from Roland Pad-5 in .mid format each patter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track.  Done on Master-Tracks Pro with Roland U-1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B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17,1545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LD.ARC/Bin  Bytes:   5120, Count:  305, 26-Feb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Matilda" (calypso music); steel band; Lyra/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FB-01 LYRA MUSIC CALYPSO CARIB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otic Calypso music from the Caribbean, arranged for Steel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 LYRA file and a standard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an Cr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207,11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JK4./Bin     Bytes:  24276, Count:  102, 25-Feb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onata In D-Maj K.491" (Scarlatti); Pers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SDOS IBM MUSIC FEATURE CARD MFC PERSONAL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onata in D-Major (K.491) by Scarlatti.  This is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composition using Personal Music Compo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 Co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207,2465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EL.MID/Bin  Bytes:  38400, Count:  228, 22-Feb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Keybells" for MT-32; MFF; see also "KEYBEL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ROCK BALLAD SONG MT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ELLS:  Power ballad for electric piano, atmosphere, fantasy, trum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 Hutch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207,2465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EL.ZIP/Bin  Bytes:  43776, Count:  166, 18-Feb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Keybells" for MT-32, U-110, HR-16; Cake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AKEWALK U110 MT32 HR16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ballad w/ Cakewalk 3.0; explanations enclosed.  Used Roland U-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t-32.  And Alesis HR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 Hutch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17,1545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IT.ARC/Bin  Bytes:   6144, Count:  116, 10-Feb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LYRA file arranged in Latin Mambo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LYRA LATIN MAMBO FB01 FB-01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arrangement in Latin mambo style. It contains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RA sequencer and a standard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an Cr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260,27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.MID/Bin  Bytes:  13260, Count:  355, 29-Jan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lay A Simple Melody" (Irving Berlin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MID SEQ RAGTIME SONG SIMPLE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ving Berlin's "Play A Simple Melody" in MFF. I used the Kurz PX pia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kyTonk2, along with a D110 for Xylophone, Brushes, Choke Cymb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s, S-550's strings, and Kurz AX Muted Trumpet &amp; Saxes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mbinations. I believe this song i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156,1453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TL.ARC/Bin  Bytes:  32347, Count:  137, 13-Jan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lgorithmic Music" produced from GRAFTAL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IBM FB01 GRAFTAL ALGORITHMIC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algorithmic music produced through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FTAL formalism to generate variations of initial small not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rom the graftal music program has been encoded as standard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Format 1).  Also included are two GIF files illust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icate patterns used to develop the musical vari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n how graftal designs and music can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 An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260,27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A.MID/Bin   Bytes:  28067, Count:  343, 03-Jan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ensation Rag" (Joseph Lamb); MF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RAGTIME RAG SENSATION MFF SEQUENCER JAZZ PIANO MID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seph Lamb's "Sensation Rag" (1908, public domain) played on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o (unquantized) with optional band accompaniment.  Saved in M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programs as needed for brass, woodwinds, bass, banjo, xylo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ls. Performed by Bob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630,453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S.ARC/Bin  Bytes:  23680, Count:  334, 19-Dec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Greensleeves" ("What Child Is This"); Seq-1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EQ MFF CHISTMA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ristmas song Greensleeves in MFF 1 and Seq + formats.  Include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OC file.  Arced with Pk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l Jeff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500,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3KGS.ZIP/Bin  Bytes:  19046, Count:  248, 16-Dec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We Three Kings" (Seq+ and MFF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EQ MFF SONG XMAS 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p-beat version of We Three Kings after the style of Mann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mroller in Seq+ and MFF formats, with instrument an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Origionally set up for Yamaha V50.  (Voice MIDIEX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but available from 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y B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004,2765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.ARC/Bin  Bytes:  21504, Count:  303, 15-Nov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Raiders" (Kawai K1, MIDIsoft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KAWAI K1 RAIDERS ROCK MIDI EZ-TRACK MIDISOFT MFF MID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ders is an original song.  Files are in MidiSoft .SNG, EZ-Track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MFF 1, and a sysex dump of the K1 sounds are included. 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use the song with any computer and a K1.  The patches ar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an modify the tracks for other synths.  Let me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 Dough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531,777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DNS.ARC/Bin  Bytes:  13604, Count:  240, 13-Nov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wo Haydn Pieces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TANDARD MIDI FILE FORMAT 0 CLASSICAL HAY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classical pieces by Haydn done in standard midi file (SMF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These are basic step time entries and have no controll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 D. Gul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004,2765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.ARC/Bin   Bytes:  18432, Count:  162, 05-Nov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lessed Assurance"; Kawai K1; MidisoftStudio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KAWAI MIDISOFT K1 ATARI MID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essed Assurance for MidiSoft Studio &amp; K1 - .MID file and doc'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la Bu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004,2765]</w:t>
      </w:r>
    </w:p>
    <w:p>
      <w:pPr>
        <w:pStyle w:val="PreformattedText"/>
        <w:bidi w:val="0"/>
        <w:spacing w:before="0" w:after="0"/>
        <w:jc w:val="left"/>
        <w:rPr/>
      </w:pPr>
      <w:r>
        <w:rPr/>
        <w:t>UMYF.ARC/Bin    Bytes: 214016, Count:  103, 13-Oct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hurch Song Collection"; Kawai patch &amp; libr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KAWAI K1 CHURCH MIDI-SOFT RA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s created for a church Jr. High youth group.  "Good Lord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riends," "If Jesus," "Praise," and more!  Created with Advanced midi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io and saved in .sng and .mid format.  Kawai patches and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 Dough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017,16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TC1F5.ZIP/Bin  Bytes:   2388, Count:  202, 04-Sep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Fugue No. 5" (Bach); MSDOS and Roland MT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ACH EASE MT32 MT-32 IBM PC MSDOS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gue No. 5 in D from the Well-Tempered Clavier by J.S.Bach.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ind instruments. Roland Ease format for the MT-32 and IBM-PC Fugu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in D from The Well Tempered Clavier by J.S.Bach arranged for w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e format for the Roland MT-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ff R. Fontan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470,27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.ZIP/Bin  Bytes:  13862, Count:   95, 16-Aug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Murder mystery music variations; Seq+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MODE VARIATION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MFF midi format file containing a series of mode varia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e which sounds similar to the TV show "Murder She Wro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by Ga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576,34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MCSFX.ARC/Bin  Bytes:  10082, Count:  182, 13-Aug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New version of DMCS Vol 1 &amp;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AMIGA ATARI IBM MACINTOSH MIDI FILE FORMAT SONG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sers reported difficulty with certain songs in DMCS Vol 1 &amp; 2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mat libraries. This file contains fresh versions of POLONA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PI Midi Files, Format 1. The blank tracks have been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ol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1,35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6.ARC/Bin    Bytes:   8683, Count:  348, 28-Jul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relude No. 6" (Bach); MF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ARC BACH PRELUDE SEQUENCE MID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Standard Midi File (MFF) version of Bach's Prelude #6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by any sequencer with MFF capability. Download using protocol (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-proto) and dearch with ARC-E COM or a compatible dearcer. The 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ext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 Lew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576,34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MCSV2.ARC/Bin  Bytes:  77277, Count:  184, 25-Jul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(collection of P.D. tunes, pt-2)"; MF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AMIGA ATARI IBM MACINTOSH CLASSICAL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2 of DMCS conversions from MACFUN. This ARC file contain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es, all classical (public domain). If you have already down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FUN Library 10 DMCS files you don't need this file. All MFF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1 (multitrack). ARC file includes text file describing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d to MFF from DMCS via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ongs are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ol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576,34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MCSV1.ARC/Bin  Bytes:  76088, Count:  252, 25-Jul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(collection of P.D. tunes, pt-1)"; MF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AMIGA ATARI IBM MACINTOSH DMCS CLASSICAL PUBLIC DOMAIN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 of DMCS tunes from MACFUN forum, converted to M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. ARCfile contains 13 songs, song title to file table, an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otes from original uploader. All MFF files in this archive a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(multitrack). If you have downloaded the MACFUN DMCS Library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ee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ongs are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ol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576,34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S.ARC/Bin    Bytes:  68985, Count:  633, 06-Jul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hristmas Song Collection" (MFF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AMIGA ATARI IBM MACINTOSH CHRISTMA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 of traditional Christmas songs, transcribed/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oncertware+MIDI file to MIDI File Format. ARCed fil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TXT providing file size and song information. All MFF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1 (multitr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ol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576,34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VN.ARC/Bin  Bytes: 111192, Count:  337, 04-Jul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Collection of Beethoven co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EETHOVEN MFF AMIGA ATARI IBM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of compositions by Beethoven, includes entire sc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 symphony, excerpt from 5th, and two Sonatas. Trans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tware + MIDI files into MIDI Format Files (MFF)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ultitrack). ARCed file includes README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ol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576,34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.ARC/Bin    Bytes:  75480, Count:  550, 04-Jul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Library of Bach Preludes, Inventions, etc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ACH MFF ATARI AMIGA IBM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of Bach compositions, including Inventions, Fug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tos. ARCed file includes README.TXT with description of content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Format Files are in format 1 (multitrack). Translated from Concer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IDI to MFF por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ol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576,34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UD.MID/Bin  Bytes:   5822, Count:  342, 21-Jun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ree Bach Preludes"; MFF-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BACH PRELUDE ATARI AMIGA IBM MACINTOSH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ssembly of three Kleine Praeludien (short preludes) by J.S. B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Prelude in C major variations BWV 924 and 924a as well as 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 major  from the Clavier-Buchlein vor Wilhelm Friedemann Bach.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iano, (RH -LH) MIDI File Format 1 (multitrack). Down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ol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576,34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ICA.MID/Bin  Bytes:   2779, Count:  383, 10-Jun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pplicatio" (Bach); MF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BACH PIANO HARPSICHORD MACINTOSH IBM ATARI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 Bach's "Applicatio," a short piece from the "Little Clavier B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illustrate the application of some of Bach's score orn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ed with CIS B. Three parts (Harpsichord RH, Harpsichord LH,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rds). This is a MIDI format file (MFF), Form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ol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346,12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MFFSTF.ARC/Bin  Bytes:  25073, Count:  150, 26-Apr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Series of .MID sequences, to aid MFF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 SEQUENCES ANY COMPUTER MF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a series of .MID sequences.  Each one contain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data than the one before.  It is here mainly to help ou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working on transl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es D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410,30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.MID/Bin   Bytes:   1425, Count:  174, 07-Apr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Sample MIDI-File format (see file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MIDI-FILE TEST TRIAL ASSISTANCE QUARTET IBM MUSIC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MIDI-File Format file.   Or at least I hope it is!  Posted so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ks can try it with their MFF-supporting software, to let me know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lid MFF file.   It's (supposed to be) a short quartet in A major, 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  It uses channels 3, 4, 5, and 6 (and it sends one Program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Channel 16, where I have my reverb).  It contgains SYSEXs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Feature, but it should be OK in an IMF-le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e Ch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576,34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HUF.BIN/Bin  Bytes:  30080, Count:  186, 06-Jun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MT32 Shuffle" (MT32; MasterTr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ASTER TRACKS MIDI FILE MIDIFILE DEMO MT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T32 Shuffle", a Master Tracks Jr. Demo file.  Uploaded in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, see if YOUR sequencer can read "standard" tracks.  Qui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or such a short piece, includes MT32 percussion, Yamaha drum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, etc. I suspect this includes polypressure or modulation contr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synth does not see.  Saved in Format 2, uploaded with Kerm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maha track plays on my Roland 707 if I transpose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10 !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