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0 White Oak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Rock, Tx   78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Sysop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4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4x.Zip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Sysop  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ragon's Lair           Jerry Schneider  (602) 750-0016 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        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BBS                Carter Downer    (315) 564-5700 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             Jim Roe          (512) 835-4848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After Late Night      Richard Wallen   (205) 666-0932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PCBoard              Gary Hedberg     (509) 943-3080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inu's Pomeranian Paradise  Charles Taylor   (502) 895-8866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 Main Support Board is Ji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supported in an UnRegistered version!  Reasons for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ze of dictionary file make it impracticle to includ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 dictionary is FAR from accurate (the registered dictio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Official Scrabble Player's Dictionary - 2nd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 Unzip the distribution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Sample.Cfg file to your suit your ow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the Scrabble directory, you can type: 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out the game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&lt; Cut Here &gt;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