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 V E N T U R E R ' S     M A Z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r's Maze is a role playing game.  Unlike many other door ad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 games, this one limits the number of moves you can make per da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the amount of time you can spend in it.(Within your alotted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: To kill the DRA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ANSI!  Color is nice, but not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: Decide upon a name for your Character (upto 20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).  Next, you will be shown 5 possible races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difference between the races is their starting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isplayed when you make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 : Good overall choic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: Weak starting physical attacking/defense, best starting mag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Elf: Cross between Human and 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: Weak starting physical attacking, but good defense. Bes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, but no starting spell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: Weak starting physical attacking, but best defense. Weakes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health.  Good starting spell units with good magic def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|Race     |Attadv|Attdef|Health|Spell Units|Spladv|Spl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|Human    |  10  |  10  |  10  |     2     |   0  |  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|Elf      |   7  |   7  |   8  |     6     |   2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|Half-Elf |   9  |   9  |   8  |     4     |   1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|Dwarf    |   8  |  11  |  12  |     0     |   0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|Gnome    |   7  |  12  |   6  |     4     |   2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their will be a short pause, usually 2 or 3 seconds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racter.  The screen will clear and be followed by a number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part of the screen, your character information writte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rt of the screen and on the bottom section of the screen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hile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You selected this upo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:     This is a combination of strength and constit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esents the amount of damage a character can tak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ing.  This also determines the amount of treasur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 carried and effects that amount of damage infl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attacking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ack Adv: This represents a character's ability to hit a tar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 Def: This represents a character's ability to avoid being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Adv:  This represents a character's ability to make a spe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spells being cast against a monster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Def:  This represents a character's ability to avoid having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against them.  If successful, either 1/2 damag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 is 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Units:The first number is the current number of spell unit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.  The second number is the character's maximum. 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g on the level of spell cast, a number of spell uni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  For example a 1st level spell requires 2 spel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: This number is an indication of how successful a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haracter gains experience by defeating mon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ing treasure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. Level: Upon reaching a certain number of Experience points,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er advances in Exp. Level.  It becomes harder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s a character gains levels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st level: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nd level: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rd level: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th level: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th level: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advancing to a new level, the player has 8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his character's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r:      This may be purchased and repaired at the Merchan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(When worn) indicates the amount of dama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 can withstand.  The second number is the maxi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amage that that type of armor can with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apon:     Hand weilded weapons, these may either be purcha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 or gained thru defeating a monster.  Thes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mount of damage inflicted during a sucessfu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m: Additional points of damage inflicted on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A : Additional points used with the character's Attack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very 1 point, add 2.5 points to Attack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 : Additional points used with the character's Attack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every 1 point, add 2.5 points to Attack Defens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Left: A character is giving 30 moves each day.  There is n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number of times a player may enter this door 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mit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s:    This is an amount that you are in good stand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rchant.  Unlike treasure, credits cannot be lost only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rly:    This is the finest treasure.  It is worth 10 credits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rience points per item when 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ms:       This is worth 5 credits and 2.5 experience points p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tium:    This is worth 2 credits and 1 experience point per item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:       This is worth 1 credit and .5 experience point per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:     This is worth .5 credit and .25 experience point per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per:     This is worth .25 credit and .125 experience point per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rad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hant: The character will start out at the Merchant's loc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one Merchant and he does not move, so remember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!  Here is a brief explaination of the options availabl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:Return to Aventuring: Allows the character to do normal tasks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ing to another room, drinking a potion, 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spell or quiting and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Repair Armor:         Allows a character to bring his armor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sorb damage back to it's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Trade Treasure:       This exchanges your 6 types of treasure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Merchant as well as giving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Quit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turn to BBS:    Pretty well describ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Change Levels:        This option allows characters access to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maze.  You may either assend, dece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ain on the current maz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Purchase Menu:        This selection will move the character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hey may purchase items from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: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!: Prices increase as a charac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Selling Menu:         This selection will move the character 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hey may sell items to the merch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s.  These sele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: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: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:Weapons captured from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ENTION!: Characters do not get full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d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Enchant Weapon:        This selection will give the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ility to change to probabiliti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tle with a monster.  The cos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odification is based upon the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vel and the amount that the weapon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am: Additional points of damage inflicted on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A : Additional points used with the character's Attack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very 1 point, add 2.5 points to Attack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 : Additional points used with the character's Attack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very 1 point, add 2.5 points to Attack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D : NEW! For every 1 point, 2.5 points of damage from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ting spells, is now nul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other option now available he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air damage done to a weap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ad to th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selecting "0" at the Merchant's, you will have a new promp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22 of your screen.  This is the movement prompt.  You may press "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elp screen with a summary of the options available.  Below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iption 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: Move North:      If a passageway exists, the character will move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oward the top of the screen, one 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 Move East:       If a passageway exists, the character will mov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ard the right of the screen,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Move South:      If a passageway exists, the character will mov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ard the bottom of the screen,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Move West:       If a passageway exists, the character will mov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ard the left of the screen, on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: Get Treasure:    If the character's health allows,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up as much treasure as currently able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of the treasure is picked up, the most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Drop Treasure:   Upon selecting this option, the character will dr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asure that is in their poss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Drink Potion:    A list of potions the character is carry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and the player can then select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Check Room:      A prompt will appear on line 22 asking what room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red.  If a character has visited a roo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st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ast Spell:      A list of levels of spells the charac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ing will be displayed.  After selecting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ist of spells of that level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can then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 and Save:   This is the way to end the this visit to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back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Exchange Weapon: If your character's weapon breaks, this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weapon that has been taken from a defeated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         If for some reason the screen becomes misal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to get your display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: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tions &amp; Spells:This shows all active potions and spells at th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 a character.  Some potions and spells las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 of time, while others are cast and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: Help Text:       This option allows users to view specific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documentation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ncountering a monster, the lower right hand par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monster and it's stats.  The following is a summary of th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options in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: Surrender:       This is HIGHLY recommended for character'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asure!  If you surrender, no attack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st the character and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: Run:             This option is for those character's that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lose some of their hard earned treas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 that you are running from does get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Drink Potion:    This option allows a character to drink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Cast Spell:      This option allows a character to cast a spell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nsive or de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Attack:          This option has the character strike onc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: Till death:      Upon selecting this, the battle will only en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the character or the monster is dead, unl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breaks their wea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Quit and Save:   This is the way to end the this visit to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back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: Exchange Weapon: If your character's weapon breaks, this will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 weapon that has been taken from a defeated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Re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:          If for some reason the screen becomes misal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is to get your display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: Help Text:       This option allows users to view specific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documentation whi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dies, the player may start the character back with 0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Again the character will start at the Merchant and hopefu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learn from his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the maz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ps:              These do damage directly against the heal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s:               Do damage, and place the character on a dee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shing Well:       This moves around to a new room each day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isit it on that day, it disappears until the ne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many things that can be performed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will soon discover what changes each perfo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lls:              Currently this version contains 27 different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character's may select as they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s:             Currently this version contains 8 different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low a character different advantages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trength:       Adds 5 to ATTADV for 5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rotection:     Adds 5 to ATTDEF for 5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agic Res.:     Adds 5 to SPLDEF for 5 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ing:        Heals 10 points of health upto Max.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ation:    Adds 5 more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Detect Traps:   Allows a character to disarm any traps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o a new room and not take da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:       Takes a character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Well:    Displays the location of that day'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: These potions last for 5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: This potion lasts for 10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ly a Wizard appears and neutralizes some enhanced abilit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spell costs 2 spell points per level of that spell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dvances, the option to add more spell points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.  When a character reaches 5th level of experience, the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pability to cast 2nd level spells.  Every 5 levels of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nce, a new set of spells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Magic Missle: Does 2 points of damage per Level of the ca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Cure Light Wounds: Heals 5 points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Protection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Sleep: Allows the character to move out of a room that has a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:Damage Resistance: Reduces the damage recieved from a mons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/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Shield: Protects a character from Magic Mi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Detect Traps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Charm: Allows a character to get a monster's treasur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Strength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Locate Well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:Detect Monster: Shows occupants of all ajoining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Lightning Bolt: Does 4 points of damage per Level of the ca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receipiant may save for 1/2 based upon their SP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Cure Serious Wounds: Heals 20 points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Invisibility: Allows a character to aviod monsters wh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ir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Hit!: Makes each attack by a character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Magic Resistance: As per the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Passwall: Allows a character to mov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Fireball: Does 6 points of damage per Level of the castor, b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piant may save for 1/2 based upon their SP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Save!:Character automatically makes all saves for 1/2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Mend: Fixes 20 points of damage to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Fireshield: Monster takes 1/2 of all damage he inflict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Telepot: Allows a character to move to any room, on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Asteral Walk: Like PASSWALL, but lasts for 5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Icestorm: Does 8 points of damage per Level of the castor, b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piant may save for 1/2 based upon their SPL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Word of Recall: Upon dying, the character is returned to the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t will all posessions and has 1 point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Max Damage: Character does maximum damage, if he strik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th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Regeneration: Returns 2 health per movement and keep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from death, even with a negative heal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Restoration: Adds 15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Heal: Returns health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:Lifestealing: Upon a success full attack, this gives 1/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inflicted to the ca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Power Word KILL: Monster saves or 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ly a Wizard appears and neutralizes some enhanced abilit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!: At the beginning you have few spell units.  You can cast a 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WOUNDS and get some of you health restore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The higher your health the more treasure you can carry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The higher your health the more damage you inflic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In the beginning, fight GNOLLS, but not much els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Use all your spell units each d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Cast Damage Reduction upon starting a battle with a mon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weapon better than your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Try to visit the WELL every da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Expore, move around and locate the monster.  The tougher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treasure it ha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When drinking potions or casting spells that last for several 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, try to attack several monsters before the effects disapat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Always carry a backup weapon, just in case your's break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For the first few times, when you advance, choose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TTADV, ATTDEF and HEALTH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!: If you must fight the toughest monster on one level, go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level and fight them down there!  They have more trea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you go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