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 ���   ���  ���  ��� ���  ����</w:t>
      </w:r>
      <w:r>
        <w:rPr/>
        <w:t>ܱ���  ����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 ���   ���  ���  ��� ���  ��</w:t>
      </w:r>
      <w:r>
        <w:rPr/>
        <w:t>۱�۱��  ���߱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 ���   ���  ���  ��� ���  ��� �</w:t>
      </w:r>
      <w:r>
        <w:rPr/>
        <w:t>߱��  ����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۱�ܱ��  ��۱�ܱ��  ���   ������  ���   ���  ��� 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߱������   ߱������  ���    ����   ���   ���  ��� ���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  ����     ��     ��     ��    ��   ��  ��   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.QWK-QWK/2 Compatible Off-Line Mail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WIV 4.23/4.24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WIVMail/QWK V4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4 By Michael Le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additional pieces (c) 1994 by Wayn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        Archive Fil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)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) Neede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) //CHAI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) Command-Line Strings for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) WWIVMail/QWK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) Files created by WWIVMail/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) Use of WWIVMAIL.CFG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) Support for Modified Userr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      WWIVMail/QWK 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) WWIVMail/QWK a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) WWIVMail/QWK and Networked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) Start-Up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       WWIVMail/QWK and Sub-Shifting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    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       Obtain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             A) Thanks an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)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Archive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QWK.EXE   SUB NUMBER SELF-DETECTING WWIVMail/QWK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.DOC  DOCUMENTATION/HISTORY FOR/OF WWIVMail/QWK.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.CFG  SAMPLE SYSOP CONFIGURATION FILE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LST  LISTING OF ALL CURRENTLY REGISTERED SYSOP/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REGISTRATION FORM TO BE MAILED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.MAK       MAKEFILE TO COMPILE AND LINK WWIVQWK.EXE FROM QW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.LIB       WWIVMail/QWK LIBRARY TO LINK WITH USERREC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REC.H     HEADER FILE FOR USERREC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REC.CPP  .CPP FILE TO COMPILE WITH YOUR VARDEC.H AND LINK WITH QW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EXTENDED BASIC DESCRIPTION OF WWIVMail/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WIVMail/QWK is a fully .QWK-QWK/2 (QMail(c) v4.0 Packet Compatib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-Line Mail Door for the WWIV BBS System. It generates .QWK-QWK/2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 that can be read by a huge number of Public Domain/Freeware/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Readers and can accept response messages(.REP) from those read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ose messages back into your WWIV BBS System. Wit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/QWK, your users will be able to make their time on your BB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quality and with the on-line time saved by downloading thei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public and private) more users will be able to make use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going to go into a long dissertation about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.QWK Mail packets or about the structure thereof. Thos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nswered by reading the documentation in any .QWK compliant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. Let me just say that, as far as I know, WWIVMail/QWK wa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QWK Mail Door available for the WWIV BBS System and has been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one form or another) for almost 3 years with great success. I am pro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the author of this software, and am planning to continue to suppor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time to c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WIVMail/QWK supports all standard-documented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.QWK packet system as incorporated in the QMail(c)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. 5+ years ago, as well as, the ADD/DROP Sub capability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.QWK readers. The standard support in WWIVMail/QWK includ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s, Newsfile and an optional New Files Sc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al E-mail, as well as all Public Posts, can also be up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WIVMail/QWK in the .QWK standard .REP respons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Mail/QWK Also supports WWIV BBS Systems with Modified User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dec.h file structures by allowing you to compile your ow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reely distributed .LIB created for Borland C++ 2.0/3.0/3.1/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source code is available for download to registered user's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need for a modified userrec structure i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file WWIVQWK.EXE to your main BB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re you keep your bbs.exe, config.dat and config.ov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WIVMail/QWK ver 4.54+ has the ability to auto-detect how many SUBS, D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Conferences are configured for your BBS. Because of this, one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 for all WWIV 4.23+ BBS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only file you will need.(See below for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al WWIVMAIL.CFG file and how to build your own wwivqwk.ex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 modified userrec struc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Make sure you always maintain a couple of free megs of disk sp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QWK packet creation. All upload and download packets are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that you have specified as your "TEMP" directory for WWIV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IT.EXE configuration(WWIVMail/QWK will use the "TEMP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configured for that particular instance). This is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hould have plenty of disk spac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low the Sysop to override the location where all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erated by WWIVMail/QWK reside. If you wish the temporary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WIVMail/QWK creates to be placed in any other location besides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TEMP" directory(for the particular Instance), you may set an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able to that location. In your autoexec.bat (or in a .bat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the BBS)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wwivmail=xxxxxxxxxxxxxxxxxxxxxxxxxx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xxxxxxxxxxxxxxxxxxxxxxxxx represents the drive and path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ll be placed. For any Instance other then 1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t wwivmaily=xxxxxxxxxxxxxxxxxxxxxxxxxx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 is the Insta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wivmail=d:\temp\files\jun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wivmail2=d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find, however, that the "TEMP" directory works quite f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st peo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Start the BBS and go into //chain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new ent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Description  : WWIVMail/QWK v4.55 .QWK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B. Filename     : WWIVQWK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. SL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. AR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. ANSI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F. DOS Interrupt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. 300 Baud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H. Shrink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. Disable paus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. Local only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K. Multi user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(A-L,Q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nly things you have to worry about here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=&gt; Make Sure to Pass the %1 Command-Line Param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. =&gt; DO NOT have the BBS monitor DOS calls....this is not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cause WWIVMail/QWK has it's own comm port initializ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and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. =&gt; You must have the BBS Shrink..not because my program takes a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mory, but this is the only way in which WWIV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scan pointers...Don't worry, WWIVMail/QWK won't ru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do this(and it will warn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=&gt; Make Sure to Turn the Paus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. =&gt; WWIVMail/QWK WILL run on two or more instances at the same ti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you wish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options (blank entries) are at your disc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) Make sure you have a copy of ALL external programs in your p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ompression engines and Transfer Protoco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programs(explained below) NEED to be a directory who i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th=" statement in your autoexec.bat. If not( alth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may be in your main WWIV BBS directory) WWIVMail/QW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function correctly. WWIVMail/QWK changes directories to your TE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for processing, so they must be in your path. If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WIVMail/QWK will spawn the external protocol/compresion engine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l attempting to complete the transfer or compress/uncom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QWK/.REP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Mail/QWK's Use of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(For Sure) a copy of Omen Technology's DSZ(c)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vailable on almost any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DSZ(c) in your path because WWIV has Xmodem and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-in.(by default in WWIV .. although you can over-ride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Mail/QWK doesn't...so, I use DSZ(c) to handle th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ic protocols. After those two, WWIVMail/QWK will use th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as you have them set-up for the BBS(WWIVMail/QWK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s as they are in your INIT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starting with WWIVMail/QWK v4.55, the program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 4.24's new %I, %B, etc command-line variab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allows you to be assured that WWIVMail/QWK will run (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ing packets) EXACTLY like the BBS. Any special command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you had to implement for your high-speed modem or st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will be maintained by WWIVMail/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some people have had, in the past, problems with my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xternal protocols. I have no idea why the externals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ctly for the BBS, and not for WWIVMail/QWK (and neither do they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help make this easier, I have given example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for your INIT.EXE that are now working for several syso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Mail/QWK. If you have ANY problems sending or receiving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rst thing you should look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rz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sz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restrict 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sz @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 Moby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rz -m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sz -m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restrict rz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sz -m @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rb -g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sb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restrict rb 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port %2 speed %1 estimate 0 %4 sb @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link -p%2 -e%4 -u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link -p%2 -e%4 -nu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link -p%2 -e%4 -u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link -p%2 -e%4 -nu @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link -p%2 -e%4 -@ @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%1 (com port speed) and %4 (modem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aken directly from chain.txt (see userrec.cpp for code)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tocols will run the same as they do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while you ar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HS/LINK(tm) installed on your system, th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S/Link(tm) Bi-Directional transfers will still be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ell the user (before he/she scans for messages) that i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't installed on your system and, hence, isn't available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Mail/QWK at least will always have a consistent user interf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Mail/QWK's Use of External Compression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so need to have each compression program(.zip, .ar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you have listed in your init.exe (config.dat) as support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 in your path so the user can pack/extract the .QWK/.REP packets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has the option of selecting a default choice of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and compression type. The list they choose from 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off of your configuration in the INIT.EXE(config.dat)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ut into the BBS, the more functionality that goes into WWIVMail/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t of these functions is only limit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bove, here are a couple of INIT.EXE strings that are known to work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-v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-e -o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-a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l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e -jyn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a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l -m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a -m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e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been asked by SEVERAL Sysop's to note here that MANY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"pkunzip -eo ..." in your INIT.EXE fields for extra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from within the BBS. -eo IS NOT a valid argu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.EXE(c)(try it yourself from the DOS prompt...it's invali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this came from I have no idea, but you need to modif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WIVMail/QWK will NEVER be able to extract messages from your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et(REMOTE or LOCAL). This is an easy fix..replace "-eo"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e -o" and eveything should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 have been asked to let you all know that WWIVMail/QW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mpatible with Wayne Bell's UNZIP.EXE shell for WWI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kunzip.exe. This code (unzip) has been incorporated into WWIV 4.22/4.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unzip.exe is no longer needed for protection against the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xperience any problems with compression or extrac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estigate your command-line strings...all external programs tha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ed from WWIVMail/QWK have the command-lines written to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ysop's log. Good chance any problems can easily b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modifying the strings after some investig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WWIVMail/QWK and OS/2 2.0-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formation has been provi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man - The Thieves Market - (803) 723-7254 - 1@8301 WWI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WIVMail/QWK will run correctly under OS/2 if you keep these 2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Leave ALL COM PORT settings to their defaults, except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_HOLD toggle under the DOS Application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default is OF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Do NOT turn on COM_DIRECT_ACCESS..if you do, WWIV and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lose characters at high speeds, as will WWIVMail/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ny questions about these comments(or additions)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The Doorman at the above address or send issue of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What files does WWIVMail/QWK Cre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r users log into the Door and start selecting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ransfer protocol and compression options),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mail.usr will be created and placed in your WWIV "DATA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is file will grow as more users begin to u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WIVMail/QWK also creates files named qwk(user number).s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x, qwk00099.sft) and, along with wwivmail.usr, they are also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WWIV "DATA" directory. These files are used by WWIVMail/QWK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it's unique Sub-Shifting verifictaion process, which is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en these files, everything else that WWIVMail/QWK cre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in your TEMP directory location, so they get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doo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WWIVMail/QWK, information about the user's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current Sysop's log. Therefore, you will be able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what the user did while in the door and outside the contro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of you who are interested, the format of the wwivmail.us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very simple. It is made up of records, one after another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256 bytes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define RESLENGTH    1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 name[31];              /* user name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newfiles,               /* get newfiles?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ail,                  /* delete email?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,               /* download/upload protoc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er,                 /* which packer to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d,                 /* expand colors into ANS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rt,                 /* expert mode 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s,                  /* generate bulletins/news 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,                 /* update q-scan pointers 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llogoff,               /* logoff when D/L done ?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llogoff,               /* logoff when U/L done ?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llogoodbye,           /* send hello/goodbye screens ?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s,                   /* send news file ?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dx;                    /* create .ndx files ?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reserved[RESLENGTH];    /* reserved for expan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wwivmailuser; /* wwivmail user record for new wwivmail.usr 256 byt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one wants to write any support utilities for this file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...I'd be glad to test and release them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, if you are upgrading from a previous version of WWIVMail/QW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wwivmail.usr file will automatically be converted to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and file lo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WWIVMAIL.CFG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Mail/QWK has MANY Sysop Definable options. To set them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file named WWIVMAIL.CFG and place it in the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(along with wwivqwk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look at the WWIVMAIL.CFG that is distributed in the WWIVMail/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pa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bank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wiv\gfiles\welcome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wiv\gfiles\newsinfo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you will want to modify these fields! But, here is what they a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:  The CITY/STATE where your BBS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2:  Maximum TOTAL messages that can be downloaded at 300  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3:  Maximum TOTAL messages that can be downloaded at 1200 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4:  Maximum TOTAL messages that can be downloaded at 2400 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5:  Maximum TOTAL messages that can be downloaded at 9600 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6:  Maximum TOTAL messages that can be downloaded at 14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7:  Maximum TOTAL messages that can be downloaded at 19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8:  Maximum TOTAL messages that can be downloaded at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9:  Full Path to BULLETIN #1 (LEAVE ANY OF THESE BLANK TO IGN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0: Full Path to BULLETI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1: Full Path to BULLETI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2: Full Path to BULLETIN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3: Full Path to BULLETIN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4: Full Path to BULLETIN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5: Full Path to BULLETIN #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6: Full Path to BULLETIN #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7: Full Path to BULLETIN #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8: Full Path to BULLETIN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9: Full Path to NEW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20: FILENAME(default) or TIT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he Message Base Titles should be generated in the 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et (for CONTROL.DAT). Some sysop's want the til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he message base's filename (default), and others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d off the first 10 characters of the Message Base's Ti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QWK standard is 10 characters, so this should allow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ability in letting you inform your users which Sub is wh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  .QWK Mail Door Discussion Sub =&gt; .QW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 wwivmail.dat                  =&gt; wwiv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21: 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GOLD pieces given to a user for each uploa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WWIVMail/QWK. Leave blank if you don't use GOL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or don't wish to reward the user. (You could also pu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f you w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22: 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WWIVMail/QWK Tagline to all Uploaded Messag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AVE BLANK TO IGN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only valid if you are a registered WWIVMail/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 This will tell WWIVMail/QWK NOT to add it's tag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all uploaded messages. This is ON by 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tinue to be active UNLESS you place a NO at lin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wivmai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ave added this feature becuase of several requests however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really prefer that, after you register, you might be prou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act and WANT to have the tagline say that you ar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oice is yours. At least it's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23: .QWK/.REP Packet Name..(Upto 8 ASCII Characters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LEAVE BLANK TO IGNO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ame of the .QWK packet for your BBS is created using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field from your INIT.EXE(config.dat). The packet name i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 of the first eight characters, with any blanks being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ambo Scan BBS     would become&gt;  RAMBO_SC.QW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have been some problems with this( People with "&gt;" and "=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in their BBS Name's..These aren't valid fil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DOS). To get around this, you can place UPTO eight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characters here (no file extensions) for your packe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y BBS             would become&gt;  MY_BBS.QW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layLand           would become&gt;  PLAYLAND.Q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o Many Letters   would become&gt;  TOO_MANY.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is configuration file is totally optional, and is nee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set these options. With WWIVMail/QWK, the user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download or ignore the BULLETINS and NEWS files, but I thin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n't hurt to set them up. You will probably want to have these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to some of your G-Files...If you place a bad path or a path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exist, the entry will just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se entries DO NOT need to be padded out...just typ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you like...The only important thing is that the correct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What Do I Do if I have a modified USERRE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have felt in the past that registered user's did have user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since they legally got the source code; but, some people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product before paying for it. In order to fix this, and gi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equal advantage with any competitors (current or futur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Mail/QWK can now be compiled and linked via an object-oriented app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tch any userrec changes that you may have made. Any changes to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tructures, other then the userrec, however, will still requir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and get the source code. I hope by adding this feature that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atisfied many of your needs and will have greatly enhanced the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quality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ER: You ONLY need to do this procedure if you have modifi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lst. If not, use the .exe included in this .zip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made EXACTLY the same way as you are going to make you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below (except with a stock vardec.h)...I used the qwk.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package just as you w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.MAK       MAKEFILE TO COMPILE AND LINK WWIVQWK.EXE FROM QW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.LIB       WWIVMail/QWK LIBRARY TO LINK WITH USERREC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REC.H     HEADER FILE FOR USERREC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REC.CPP  .CPP FILE TO COMPILE WITH YOUR VARDEC.H AND LINK WITH QW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et your programming environment se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Copy the qwk.lib into your .lib directory(or put in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Make sure your tools are in your path (bcc++ v2.0(or newer) + t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Tools: bcc.exe    ver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ink.exe  ver 5.22b (Available on Borland BBS/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ib.exe   ver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at was used in the making of WWIVMail/QWK v4.55.(st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purchaed BC++ v4.0. Even with the first patch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found (and reported) several bugs that affect the wor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Mail Door. These bugs have been verified by Borland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, and I am waiting for resolution in a future update.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ituation, I am continuing to build WWIVMail/QWK with BC++ v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my code does compile and run with BC++ v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) You may have to modify the QWK.MAK makefile to set-up the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include and library directories on your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 the needed lines; Comments are provided to help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UTODE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*Translator Definitio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ath to your t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INK      = \bc\bin\tlin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ath to your bc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        = \bc\bin\b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ath to your standard 'C' .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    = \bc\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ath to your standard '.H'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 = .;\bc\inclu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ath to location where my qwk.lib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LIB     =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pi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= $(BCC) -wpro -wuse -H -O2 -c -G -ml -I$(INCLU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*Implicit Ru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p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CC) -c {$&l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*List Macro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: wwivqwk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*Explicit Ru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qwk.exe: userrec.obj $(QWKLIB)\qw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(TLINK) /x/c/L$(LIBPATH) @&amp;&amp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l.obj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rec.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iv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*No Map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.lib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.lib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l.lib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wk.lib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*Individual File Dependenci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rec.obj: userrec.cp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Make sure your userrec.cpp and USERREC.H files (these files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places in WWIVMail/QWK where your userrec is accessed) ar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REC.CPP uses vardec.h as well as USERREC.H; therefor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urrent modified vardec.h header file is eithe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r in the directory you have indicated as you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Also, do NOT change any definitions in the USERREC.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..because all the code in the .lib was built us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ype make -fqwk. Borland's MAKE will attempt to compile (no lin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userec.cpp into USERREC.OBJ using the large memory mod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hould get NO errors or warnings. If you do, try again ti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iles cle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fter it completes a clean compile, it will execute the seco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.mak file and attempt to build a wwivqwk.exe. If all your .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can be found, your done. If not, you will get some unre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rnal errors during the link. Fix them (path isn't right...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file...etc.) and THEN you are done. Copy the linked wwivqw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WWIV main directory and.....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WWIVMail/QWK 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WWIVMail/QWK a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E-Mail in WWIV doesn't have a Message Sub, I s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al E-mail into Sub 0 in the .QWK Packet. This, in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n't hurt anything BUT, if your 1st Message Base cannot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a User (They Don't Have Access To See It), then when they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spond to their e-mail, they will not be abl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fore, I suggest that you make your first Message SUB "viewab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all. They don't have to be able to Post on it, just read i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only been reported by One Sysop, and, there really isn't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can do about it. The work around, for the User, is to pick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, then everything will work well. This is a VERY rare problem,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even worry about it but I did want to share the informa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WWIVMail/QWK and Networked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WIVMail/QWK has full built-in support for Networked Subs.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ay, WWIVMail/QWK is a full extension of your BBS. If a user p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a Networked Sub, that post WILL go out on the network (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veral if the network SUB is Gated..WWIVMail/QWK creates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ate.net file as well!). This is accomplished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If the sub is marked as Sysop Validate = YES, WWIVMail/QW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ace the message in the local Sub and mark it as pending for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tus. When you, or anyone with access to validate, vali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message, WWIV will process the post and add it to the p1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in your DATA directory(or whichever directory is set-up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Multi-net environment). When the user logs off, WWIV will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TWORK program(s) on that file, and the messages will be se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If the sub is marked as Sysop Validate = NO, WWIVMail/QW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ace the message in the local sub AND will CREATE/AD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1.net file. As in the case above, WWIV will process the p1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when the user logs off the board, and the message(s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t out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reate the p1.net file EXACTLY as Wayne Bell does, so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et actions will 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lso how e-mail networking is set-up. WWIVMail/QWK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0.net file, and when the user hangs up, WWIV does a clean_upnet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p*.net files. At this point, all e-mail destined for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When I mention exact filenames here, this is just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WIVMail/QWK creates the proper files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nce it is being run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(This information is also On-Line for Us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Private E-Mail back into WWIV through WWIVMail/QWK requi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e Post MUST be marked as Private when created in your .QWK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, it will be uploaded as a public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The TO: Field MUST be filled in a particular way in your .QWK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E-MAIL (For a person on the board you are ca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mail to #xx where xx is the user'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mail to the user's name: ie; TO:Michael Le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E-MAIL (For a person on any other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the mail to #xx@yyyy where xx is the user's number and yyy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ard's NODE number. Make sure to use the # and @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mail to the user's name and NODE: ie; TO:Michael Leib@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 For WWIV BBS Systems that support multiple NETWORKS, you need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 which NETWORK the E-Mail Should be sent on.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WIVMail/QWK can't ask you which NETWORK you want, here is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Whichever NETWORK the message sub is in (including GATED Sub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the NETWORK that your mail will be sent ou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You can add a .MYNET to the end of your TO: address line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specify EXACTLY which net you want you E-mail to go out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1@1234.WWIV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ICHAEL LEIB@8856.WWIV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1@1234.I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of the above function in WWIVMail/QWK, most users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oblems getting a correct address within the 25 charcat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d in the .QWK Rea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Start-Up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/QWK Error : CONFIG.DAT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find config.da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QWK.EXE should be located and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/QWK Error : Cannot Open %1 CH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open the WWIV BBS Chain/On-lin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chain.txt for Instance 1, etc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en likely due to the fact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//chainedit set-up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. Filename     : WWIVQWK %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Mail/QWK Error : Shrink File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open the WWIV BBS Shrink data fil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en likely due to the fact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//chainedit set-up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Shrink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/QWK Error : SUBS.DAT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/QWK Error : USER.QSC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Mail/QWK Error : Invalid User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Mail/QWK Error : Temp Directory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of these happen, I seriously doubt tha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ven running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Mail/QWK Error : Port Initializ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Mail/QWK cannot initialize your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e if this happens, as I'm sur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.9999% of the time. (yeah, righ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WWIVMail/QWK and Sub-Shifting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't tell you how many times I've received mail from a fr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r user asking me (or rather telling me I've got a bug!) why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messages are being posted on a different sub then the on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them to be on. After some investigation, the answer became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blem was not that of WWIVMail/QWK, but rather a shortcom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QWK standard itself. In the .REP file that is returned to WWIVMail/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attempts to upload messages, ONLY the sub NUMBER that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stined for is included (Not the Name); therefore, WWIVMail/QWK p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ssage on that Sub number. This can (and has) lead 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ubs may have changed between the time the user received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nd uploaded his/her responses. WWIVMail/QWK now attempts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and, under normal conditions, should now have upload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on the message Sub they were intended...even if they have sh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rom one end of //BOARDEDIT to the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es this work? Everytime a user leaves the Door, a snapsh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e of Message Subs on your BBS is stored (by user)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qwk(user number).sft (ex, qwk00099.sft) in your DATA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contain, one for each user, all the DOS filename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sub on your BBS (upto the current maximum (which is 1024)).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the user calls back, his/her last entry list is read into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ach new message is uploaded to the BBS through WWIVMail/QWK, the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posted on is determ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 = the message sub the .REP file says the po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ed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Find out what the filename was for sub X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was in WWIVMail/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Compare that against the current filename for sub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If same, the sub is the same and hasn't chang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is the correct sub for the message.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Check EACH of the current subs to see if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the filename for sub X from the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) If a sub is the same, it is the correct one and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ed via the commands in //Boardedit.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) The sub no longer exists (or it's data name has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message cannot be processed.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quick check seems to work very well, and is jus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attempt to route all uploaded messages to thei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Hopefully, the .QWK interface will change soon en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ign of QWK/3, several of us will be able to convince Spark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hor of the .QWK Interface) to add this much needed featur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tandard. Despite WWIVMail/QWK's fix, some actions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is process to fail (despite the fact it will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90% of the time, leave it to a novice user!); however, the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be no worse then it was performing before =&gt; posts will appe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sub. Among the th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TW, these all assume the Sysop has added/shifted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//BOARDEDIT order - if you don't, everything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ec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) User uploads a .REP packet that is several calls old; ther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ut of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You change a Sub's DOS filename and assign a differen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) ....I'm sure others exi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fest way around this (although I feel very goo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Mail/QWK's Sub-Shift Verification process) is to always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ubs to the END of //BOARDEDIT. Also, you can always tur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Validation on your Sub(s) of concern and manually monitor th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ploaded through WWIVMail/QWK. You could then delete/move any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efore they hit any Public Networks!  This is a bit pain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Registration/Compatibility/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Mail/QWK and it's related files are NOT public domain or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WIVMail/QWK Mail Door is a copyrighted software product develo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by Michael Le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WIVMail/QWK BBS executable is licensed "AS IS". Michael Lei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sponsible for any damage to your system, software or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has been some concern with people who have been involv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 regarding compatibility with their HEAVILY modified WWIV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WIVMail/QWK can ( and will ) work with modified userrec'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tested this software with un-modified WWIV systems and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fficulty. However, this doesn't mean your WWIV will behave nice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odified the way data is stored in the user's files( .dat, .sub, et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round this problem, I have no choice but to make the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you to compile with your vardec.h and other needed heade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first I really didn't want to do this but, in order to get everybod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ndwagon (as well as keep the spirit of WWIV alive), this seem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ir alternative..so, I have set-up the following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time Use of WWIVMail/QWK Door     -------------------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time Use of WWIVMail/QWK Doo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ource Code                       ------------------- 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ompiles Under BC++ v2.0(or newer)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eel these prices are fair with the current cost of the WWIV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/source code at 80.00.(starting FEB 93). I also give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f getting the source code or not...some of you may NEVER need it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charge you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Mail/QWK is almost a BBS in itself..It has built-in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, support for the upload and download of Public posts and E-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MULTI-NET support, Multiple Instance Support, as well as the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can the Transfer Section for New Files (Supports CD-ROMS automatical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y should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WWIVMail/QWK is not crippled in any way. I have released it on t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, however, placed a key system in the door that places a 15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banner in all UNREGISTERED door versions and flags all po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agline as [EVALUATION COPY]. Please take the time to regist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is door, the cost is VERY low considering the time I hav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creating it. I will respond to your mail the day I receiv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,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No longer have to deal with the Delay 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The WWIVMail/QWK Tagline now says [REGISTERED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You can turn the Tagline OFF by changing on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mail.cfg file. This option will only work on register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WIVMail/QWK have been out for over 3 years(in one form or another)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spent literally hundreds of hours working on this project and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(compatibility) for all of Wayne Bell's enhancements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my effort to enhance the capabilities of WWIVMail/QWK.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n that a new release of WWIVMail/QWK usually follows a WWIV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days of Wayne's availability (Wayne and I have a nic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ationship and I usually get (I have in the past) the nex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WIV weeks in advan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n order for WWIVMail/QWK to run correctly on your syste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NOT modified any message base, user list or transfer sectio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rd structures. If you have a modified BBS but have not ma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the vardec.h, etc include files, then you should b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d forget you ever read this!). Otherwise, do a comparison to the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(vardec.h/net.h/share.h files as Wayne Bell created them)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re these data structures aren't stored in a different way. If they 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will need to register your copy of WWIVMail/QWK and ob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to compile with your modifie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then compile the door with your modified vardec.h/net.h/share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nd then WWIVMail/QWK will run correctly on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Sysop's who register always get priority regarding bug 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rder to register, please fill out the included register.f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and, with proper payment, send to the address listed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which is the same as the one listed below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eel free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"Michael Leib" on Rambo-Scan BBS (#11@8856.WWIV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"The General"  on Amber          (#445@1.WWIV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ne Bell's WWIV Home Board in Los Angeles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 Michael Le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40 N. Ontario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bank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1505-1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Join the WWIVMail/QWK Support Su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WIVnet:  Contact Rambo of Rambo-Scan BBS(#1@8856) to jo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a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Rnet: Contact JAFO of Blue Thunder BBS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Thanks/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Without Whom (etc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bo........ (Of Rambo-Scan BBS ) who allows me the time and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his BBS and continues to be the main testing grou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WIVMail/QWK. Without him, I'd probably kill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ne Bell....Gave me permission to use several pieces of code from WW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my code and has been very helpful along the w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s. Give credit where credit is du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FO..........(Of Blue Thunder BBS) ------   THE Beta Tes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Gale.....(Of Farpoint Station)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people who have commented, helped in the coding and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WIVMail/QWK, and to those who have made GOOD suggestions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his program the best it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5..(05/20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If a User dropped carrier during the 'Hangup' count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would send the code into a recursive lo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stopper...hence trashing the stack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tually lock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ysop Requested Fix - JA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) Uploaded Posts to a Message Base that no long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sts are skipped rather then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w Message Base in the ol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ysop Requested Fix - Bert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) Was Having problems with the size, etc.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wivmail.sft Sub-Tracking data file (in /DATA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 now make a qwk*.sft file for each individual us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oor. (in /DATA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ach file is 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Sysop Requested Fix - Rick Ga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Major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Added Support for &gt; 255 messages per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ysop Requested - Wayne 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Modified my code so WWIVGate Imported Fid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look correct when extracted and placed in the 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ysop Requested - F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) Added Support for WWIV v4.24's new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-Defined variables...(ie, %I, %B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Minor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) Added QMAIL keyword Support for ADD/DROP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 Readers that don't support CONTROLNAME door.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ors will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ser Requested #11@7729.WWIV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Added .REP Packet name display for Bi-Transf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unications programs that grab names of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automatically know the filename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User Requested #11@7729.WWIVN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) Added support to update statusrec.localpost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ll Uploaded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Sysop Requested Enhance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) Added Sysop Option to have Message Base Titles tak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ubboards.filename rather then the first 10 charact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subboards.name. Since the filename for each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ub is always less then 10 characters this should l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sers better understand what the Sub is (As long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descriptive file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ser Requested #1@4433.Ice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) Uploaded Public Posts are now Addressed to 'ALL'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'PUBLIC PO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User Requested #1@4433.IceN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) Now automatically uses the directoryrec.mask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ermine if a Directory is on a CD-ROM. If so,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ek it for the file's existence during New File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places the option that was in the wwivmai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) Uploaded Posts will now have their Title and Targe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ard Name written to the Sysop's Log, as E-Mail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ysop Requested Enhan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) Door now sends SSM Message to User #1 letting Sysop know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an uploaded message is waiting for Network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Sysop Requested Enhance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Clea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Merged the E-Mail and Message Base extra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4..(1/07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) Wasn't using Sysop-defined .QWK packet nam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-Directional Transfers..(for the .REP packet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Wasn't initializing the modem on Instances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ctly...missed one syscfg.primaryport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yscfgovr.primary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) Re-implemented "set WWIVMAIL="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over-ride the default TEMP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, enhanced i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Printing to screen(local) and Sysop'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Added Support for Instances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) Now sets new user's default transfer protocol to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me as it is in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, Xmodem, Xmodem-CRC, Batch -&gt;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modem -&gt; Ymodem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Sysop-Defined Additions Map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ysop Requested Enhan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Implemented Sub-Shifting Verific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Sysop Requested Enhance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3..(12/03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ility release for WWIV ver 4.23. WWIVMail/QWK ver 4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run on any WWIV BBS software versions prior to v4.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WIVMail/QWK ver 4.52 will work fine with these versions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&gt; WWIVMail/QWK now uses the NEW 4.23 Conferenc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curity of Subs and Dirs listed in subs.cnf and dirs.c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&gt; WWIVMail/QWK now uses sh_open(), sh_open1() and fsh_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created by Wayne Bell for file sharing/lock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multi-instance WWIV Installation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&gt; All Critical BBS file names have been changed to match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WIV on each BBS Instance (ex, p0.002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&gt; Compatibilit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) Removed LOCAL command-line parameter and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upport for WWIV's %1 parameter which allows WWIVMail/QW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termine automatically if the current user is LOC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MOTE (as well as support WWIV 4.23's Multi-Line CHAIN.TXT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IN.00X mechani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ysop Requested Enhancement - Wayne 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Removed SET WWIVMAIL=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-ride the WWIV TEMP Directory.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you must carefully configure WWIV for multi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nces, WWIVMail/QWK nor WWIV will ru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TEMP directory is low on disk spac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med foolish to code SET WWIVMAIL01=, SET WWIVMAIL02=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) WWIVMail/QWK now writes to the sysop's log specif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%1 chain parameter file rather then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/date.log file. This was done to support WWIV 4.23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-Lin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ysop Requested Enhancement - Wayne 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) WWIVMail/QWK now uses the Serial Port Base Add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terrupt information from config.dat (INIT.EXE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stance 1 and config.ovr (each additional instance)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itializing each serial port. This means WWIVMail/QW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 with non-standard hardware serial port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ysop Requested Enhan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No More Forced Uppercas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Uploaded Post's Title/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) The BBS System Name in CONTROL.D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3) Uploaded Post's Tag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) "Returnning.." message when leaving WWIVMail/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ysop Requested Fix(s) - JA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Changed Screens and added NEW Configuration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OFF AFTE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GOFF AFTER UPLO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HELLO/GOODBY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ND SYSTEM NEWS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REATE .NDX FILE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, modified the way these wor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SCAN FOR NEW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packs Sysop-Specified Bulletins that have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ince the user was last on the BB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) UPDATE EMAIL QSCAN POI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now specifically decide to update E-Mai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erate from the regular Public Message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) UPDATE POST QSCAN POIN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now specifically decide to update Sub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perate from E-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Changed the format and location of the wwivmail.us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I added a few new user options, the file is now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of 256 byte records, 1 for each user. It is, u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lder versions, stored in the WWIV-defined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then the BBS directory. Also, if an old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exists in the BBS directory, it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format(in the new loctaion) and the old on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Added support for Sparkware's QMail ver 4.0 QWK/2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s. WWIVMail automatically generates QWK/2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packets. Standard .QWK Readers will still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new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De-Supported the NOWRITE, IMPORT and EXPORT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and function. IMPORT and EX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-implement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) If the title/subject is longer the the 25-character Q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BJECT field, the message's full title is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line of the message with a TITLE: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Along with the truncated Subject: in the QWK Hea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Sysop Requested Enhancemen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 Combined qwkbcc.bat and RESPONSE files into qwk.ma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ilding wwivqwk.exe with a modified vardec.h user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ure. =&gt; Cleaner and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8) Added a hardware critical error handler(_harderr())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/File Errors won't interrupt BB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 When creating Bulletins and the Newsfile, all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codes are removed from the file (loc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TEMP directory) before the file is 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.QWK readers know nothing about WWIV colo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prevent a screen full of he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Sysop Requested Enhance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) Updated WWIVMail.doc and On-Line Help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2..(06/05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) Fixed last character of QWK tagline getting cut-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Still had the ansi conversion code cause a crash on a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had over 100K of ANSI worth of WWIV color c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When downloading messages, if the author's full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longer the the 25-character QWK FROM field,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 address is placed in the first line of the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ROM: in front of it.(Along with the truncated From: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QWK Hea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Sysop Requested Enhancemen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Sysop's can now over-ride the default .QWK/.REP/.MSG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ames via the use of line 23 in wwivmail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Sysop Requested Enhancemen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) Totally re-wrote message conversion WWIV=&gt;QWK including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conversion...this was done for speed a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Added support to strip NET33's use of Cntl-D0 to sen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 information in each post...so the stuff doesn'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 Requested Enhancement - Wayne B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1..(03/23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E-Mail Subject field had trailing "garbage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it. This was due to a change from strcpy() to memc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not memset()ing the field to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Convert/Not Convert Color codes=&gt;ANSI flag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gnored and was always doing the conversi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) Fixed Format display when you scan more the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. Was off by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WWIVMail/QWK now properly supports message base subs (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) which are larger then 1 megabyte. (Download/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Because SOME .QWK Readers don't properly support PERSONAL.N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ike Blue Wave v2.12) I now map all E-Mail to 000.NDX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 Posts on Sub 0 (if any) by the number of E-Ma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tracted..as well as still making PERSONAL.ND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..(03/10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) Some LARGE posts could(and sometimes would) over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e of the stray malloc()'s...replaced all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llocs() with farmalloc()/farfree() combos (and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2 size ca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With color conversion ON and scanning of a Post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 64k of WWIV color codes, could sometimes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of my malloc() buffers and crash(:&lt;)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WWIVMail/QWK now supports mail forwarding...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-mail, you will be notified if the mail is being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nother user...The Door supports recursive forwar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 forward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WWIVMail/QWK can now send private network e-mail out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A network e-mail addressed as #1@1234 will go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ever network that SUB is networked on...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) A network e-mail addres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1@1234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1@1234.I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over-ride the above default and will send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 on the network specified. If a network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doesn't exist, if will fall back t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) WWIVMail/QWK can now accept USER's names as an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E-Mail instead of only user numbers...see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WWIVMail/QWK now supports HS/Link Bi-Directional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 Requested Enhancement - JA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The "Logoff" options now have a 10 second countdow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can abort the logoff..or press H to logoff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Sysop Requested Enhancement - DiverDa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 Made some changes by request of #89@7707 To help WWIVMail/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ets work better with Jabber(c). Than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 Requested Enhan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 Registered WWIVMail/QWK Sysop's can now DISABL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gline added to the end of all upload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 Requested Enhancement - JA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 WWIVMail/QWK now supports Forced-Anony Subs..uploaded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ubs marked Forced-Anony will have the author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&lt;&lt;ANONYMOUS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 Requested Enhancement - White Qu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) Combined the Welcome Data and the Help Information into a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re user-friendly On-Line Help System. (That can be vi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then onc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4...(02/01/9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ility release for WWIV ver 4.22+. WWIVMail/QWK ver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run on any WWIV BBS software versions prior to v4.22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WIVMail/QWK ver 4.3 will work fine with these versions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 many changes internally to the BBS to continue to suppor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. So, as Wayne Bell has changed, so has WWIVMail/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&gt; WWIVMail/QWK now uses the NEW userre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SER.QSC file introduced in WWIV 4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=&gt; WWIVMail/QWK now supports upto 1024 SUBS and DI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&gt; WWIVMail/QWK now supports SUBS.X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&gt; WWIVMail/QWK now supports Gating for networked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WIVMail creates the pgate.net file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twork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Totally re-wrote a ton of code...some stuff looked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be done much better(two years after I wrot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At least I'm honest... :&gt;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The spacebar Abort during Message Scanning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sponsive now...you don't have to wait till the sub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 is done..it jumps out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WWIVMail/QWK now uses (yes, like it used to way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ld days!) the qscn pointers the user has set-up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. This is be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) It's easier for me to keep the pointers correct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 ADDs or DELETEs subs...Wayne updat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.lst when you do that...since I don't have that lux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have to figure out what happenned when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OOR. This is time consuming, and would on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se with 1024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) I have had TONS of "enhancement" requests for the w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scn tags "should" work...I think just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ck them once (inside the BBS) is easier and less h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m....and, they will always be correct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ADD/DROP feature of many .QWK Reader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 by WWIVMail/QWK and will change the QSCA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WIVMail/QWK as well as those inside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Added a two-second delay after every message upload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can see if the mail/e-mail was correctly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 Requested Enhan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Since the GOLD field is now standard in the WWIV 4.22 userr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WIVMail/QWK allows the Sysop to specify the number of g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eces given to the user for each message up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WIVMail/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 Requested Enhan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Sysop's can now turn-off WWIVMail's attempt to see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s during the NEWFILES.DAT scan...I would only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have a CD-ROM (which is why this was put i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 Requested Enhan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7) Like the last release (4.3), I have now added a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gument to help facilitate WWIV networking with non-WWIV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ystems via the .QWK packet. See documentation (abo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"export=xxx" definition and detailed explan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 Requested Enhan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 Appended WWIVMAIL.REV to the end of WWIVMAIL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 Added support for TLINK's @response file format.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's had very LONG paths and had some problems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WIVQW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 Requested Enhan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) It was brought to my attention that some .QWK Reade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 the standard QWK convention to signal if a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s private E-Mail or not...they should be marked as "*" b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me Readers mark the posts as "+"!!!! So, now WWIVMail/Q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s posts tagged as "*" OR "+" as private E-Mai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or example, Blue Wave v2.10 does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 Requested Enhan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1) When you scan for new messages, the Full NETWORK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on the screen for each sub(if it is Network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t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 versions(4.0 - 4.31) for WWIV prior to version 4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1........(11/10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........(11/0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........(08/12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........(06/22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BetaIII.(05/0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BetaII..(04/09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BetaI...(03/2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QWK version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........(02/0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........(06/25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........(05/20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........(03/18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.........(02/01/91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