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# The Owl's Nest! #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ized Distributor, Sales and Support site for PCBOARD, JP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4DOS/4OS2), HS/LINK, DOORWAY, SUPRA high speed MODEMS and other produ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ized Dealer for storage devices from MAXTOR, WANGTEK, SEAGATE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ther hardwar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.O. Box 227, 3760 AE  Soest, The Netherland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BBS:(31)-(0)2155-12571 and (31)-(0)2155-2809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X: (31)-(0)2155-26527 - Voice (ordering info only!): (31)-(0)2155-286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