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AULT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IV Time Storag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-1993 by Jon R. Rick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Vault is a small utility for WWIV BBS systems that allows user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later come back and remove time from the "vault", thu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download large files without you the sysop increasing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tment for EVERY day. They can "save up" for the really lar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y. TimeVault runs as a WWIV "chain" ("door" for those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BS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Vault requires about 160K to run. It wouldn't be necessary to use WWIV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, except that WWIV will not reread the user from disk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shrink - so you will always have enough memory regardless, sinc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hrink is unavoi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Vault is meant to be run as a chain. You should have "TVAULT %1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, shrink should be "yes", ANSI should be "required", and WWIV'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should be OFF (TimeVault handles the com port itself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or want WWIV for this). The file TVAULT.ANS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IV GFILES directory. TVAULT.EXE should (optimally) be in the main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, but you can get around this by copying CHAIN.TXT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as part of a batch file and running the batch file rather than TV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If you do this, however, MAKE SURE THE FULL PATHS TO YOUR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AND OHER DIRS ARE *FULLY* SPELLED OUT USING WWIV'S INIT!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run, it shows the current caller's stats at the bottom (for the 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 sees a small ANSI display with the name of the boar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and is given three options: deposit time, withdraw time, and qui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minutes a caller can "bank" is equal to the timepe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for that caller's security level (as set in INIT).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flexibility than previously (when the max time "bankable" wa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er's security 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nd $5, it'd be appreciated. If not that, then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, ESM, or UEDIT and haven't registered them, then do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d. Just ask yourself if your integrity is worth $5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elect to send buckazoids, the addres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 R. Rick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35 Et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Louis, 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send money at all? It keeps shareware authors writing more an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- which you then get to use. The more honesty that I see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willing to offer. The reverse, of course, is also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OL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per was written by using a custom chain development unit, under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7.0. The chain development unit itself was written using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and Async Professional, both by TurboPow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