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7C#[0;1;34m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�#[44m     #[37mStar Trek     #[34;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�#[37;44mThe Next Generation#[34;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This is a Simple Star Trek Game, All there is to do to install it,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6CSTARTREK.COM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Game running Right away. If you have any Comments o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7ConsI can be reached on U.F.P. BBS, (410)638-9029. (I am Admiral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6C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game is worth anything, then Send $5.00(I'm not Gree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Michael A. Mc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2009 Thomas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Bel Air,  MD  2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7C---Thank you for your Interes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8C#[44m #[1m����#[1C#[0;5;31mAdmiral Kirk #[0;1;44m</w:t>
      </w:r>
      <w:r>
        <w:rPr/>
        <w:t xml:space="preserve">۲�� </w:t>
      </w:r>
      <w:r>
        <w:rPr/>
        <w:t>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