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REGISTRY OF USERS  Version 3.1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for WWIV v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y Jon Dietric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etrich Software Enterpris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January 22, 1993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 of Users is a program which allows a sysop of a WWIV BB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naire with whatever questions he/she wants.  Each user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the responses can be viewed by all the user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allows each user to describe him/herself so that th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he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interesting aspects of using a bulletin board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eople that use it.  Many times you have a lot in comm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 find it very hard on WWIV BBSs to get to know thing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such as age, sex, etc, without asking them.  Having used some Gal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Multiline BBSs, I found that their "Registry of Users" aspec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  If you wanted to know what a person was like, you just d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d their name and you got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basic idea behind Registry of Users for WWIV.  It i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get to know each other better and to have more fun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've scanned a message base, and wondered what the person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a message.  With this addition to your BBS, you can pres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descrip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ut, the sysop sets up prompts to be questions for the regi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ge, interests, likes, dislikes, BBSs Owned, BBSs called, etc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on who does not have a registry, he/she is prompted to fill 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ling it out, that user's registry can be viewed by everybody e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through knowing more about each other, users will g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better.  This will hopefully create a friendlier atmosp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attract more users.  It should also induce more activity lik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nd e-mail because users will be more familiar with each othe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a couple of BBSs already and both the sysops and th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very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should be in the file REG-314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RY.EXE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RY.H  -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LOGON.EXE- The log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RY.DOC- The file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* INSTALLATION 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Y OF USERS can be installed as either a mod or as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If you have the ability to mod your BBS, you should insta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, otherwise simply install it as an on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 INSTALLATION AS AN ON-LINE GAM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Place the files REGLOGON.EXE and REGISTRY.EXE into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The one with BBS.EXE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Add the file REGLOGON.EXE to your logon event batch fi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how to set up the logon event file, see your WWIV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is will make it so that every time a user logs on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fill out a registry if they have not already done s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needed to assure that registries are deleted when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Enter the WWIV program and do a "//CHAINEDIT" command. 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press 'I' to indicate you want to insert a chai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you should set everything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Description        Registr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Filename           REGISTRY.EXE         &lt;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SL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 AR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 ANSI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 DOS Interrupt      Used      &lt;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 300 Baud         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 Shrink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 Disable Pause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options above may not be available on all versions of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s long as the entries labeled "Important" are entered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step left is to encourage your users to use Registr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INSTALLATION AS A MOD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Place the files REGLOGON.EXE and REGISTRY.EXE into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The one with BBS.EXE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Add the file REGLOGON.EXE to your logon event batch fi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how to set up the logon event file, see your WWIV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is will make it so that every time a user logs on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fill out a registry if they have not already done s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needed to assure that registries are deleted when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Add the file REGISTRY.H to the directory where all the WWIV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(like BBS.C, BBSUTL.C, CONIO.C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Load the file BBS.C into your editor. 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_chain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nd it in the function mainmenu().  This will locat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code that follows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is block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'.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l=2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_chai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'$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_external("REGISTRY"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carefully and remember that C is a case sensitive langu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something is in lowercase above, it must be entered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modding.  The same goes for uppercase.  Basically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your source code exactly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art of the mod makes it possible to enter Registr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Load the file MSGBASE1.C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)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#include "var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should be right nea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that line, on the next line,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#include "registr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)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witch(s[0]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INSERT the following immediatley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sure that it is in all capital letters and that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ENTER&gt; after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ave both the BBS.C and MSGBASE1.C files.  At this poin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left is to re-compile the bbs.  After that you 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* SETTING UP 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Registry of Users you will be promp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.  At each prompt, enter the question exactly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 of the registries.  A colon (':') i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question when it is displayed in a registry.  Questions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 (80) characters long.  If you have a registered vers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up to fifty (50) questions.  Otherwise, you'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(7).  To stop creating questions, simply hit &lt;ENTER&gt; when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f you don't create any questions, the data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creating the questions, you will be asked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egistry of Users.  Select '1' if you installed the program as a m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ding BBS.C and re-compiling WWIV.  Select '2' if you set up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n on-line game.  The number that you select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except that if it is running as an on-lin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be prompted to hit '$' at the main menu to make thei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ompted to set up the parameters on whic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of Users will b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HOW TO USE REGISTRY OF US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un as a mod, REGISTRY OF USERS can be accessed by pressing the '$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.  At that point a very brief title screen will be show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y of User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un as an on-line game, REGISTRY OF USERS can be acces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at the main menu, then selecting the number that correspond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a title screen will be shown along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, the standard user (not a co-sysop or sysop)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vailable: Q,I,?,U,N,E,Y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: This simply quits back to the main menu of WWIV 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ccess any other aspec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: This displays information on how to use Registr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: This redisplay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: This displays a list of users in alphabetical order who hav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a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 This command allows you to view all of the regist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ed into the database.  If you have sysop acces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 to edit and delete registries from within this fun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 normal user, you will be able to edit and dele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y from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: This lets you look at all the new registries since you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: This allows you to make changes to any of the responses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 If you have not yet filled out a registry,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to create your registry.  The letter 'Y' will be flashing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NSI) to prompt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: This allows you to delete your own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This lets you look at the registry of any user.  At the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nter either the alias or the number of the user whos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sh to view.  You only need to enter part of the name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user who you entered does not have a registry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unning as a mod, the next feature is probably the most usef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Registry of Users.  While scanning the message bas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N-Scan) you can view the registry of the author of that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$' at the prompt.  If your BBS is on a net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gistries of users on other systems.  Registries of anonym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y not be viewed.  This feature is not available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n on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for the regular aspects of this program.  The following asp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ysop or co-sysop: S,1,2,3,4,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 This displays the Registry of Users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This allows you to edit the questions.  This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 sysop function because this is where you in fac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rything up. When you start off, there will only be on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will be blank.  A prompt will be display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: Modify a question.  This will allow you to modify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ust first select which question, an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ed to change it.  A colon will appear aft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it is displayed,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: Insert a question.  This will allow you to insert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another question in the list.  It will als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nk response in the space for the new question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ies.  Use this if you want to add anoth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have up to 50 questions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only 7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 Delete a question.  This deletes a question from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deletes all the responses to that question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gistries of all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: This will relist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: Quit.  This will take you back to the Registr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This allows you to edit several things that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ability of Registry of Users.  It also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or not the program thinks it is running as an on-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not.  See "SETTING UP" above for information 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This allows you to edit the registry of any user. 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'E' at the main menu to edit your own registry,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choose which user to edit.  The user must have a regist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 to edit it; you cannot create other user's reg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This lets you delete the registry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: This function is if you want to delete the cur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ies and start over fresh.  You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 before i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This gives an address where I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pend the most time in the message scanning area, and pressing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quick access to the registries.  If the program is running as a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ell your users about this feature, and possibly even put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can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FINAL NOTES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of Users is distributed under the "shareware" princip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use the program at no cost for a small amount of ti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.  After evaluating the program, if you find it worthwhile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, you must register it.  You are also free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you like, as long as it is distributed in its original REG-3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Registry of Users, you will be sent a new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in which you will be able to have up to fift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ly seven.  You will also recieve the latest vers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at have been made, and plus you will be helping to encour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ling programmer like myself to make more program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costs only $5, plus a floppy disk (any typ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your new registered copy.  Just send a check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n Die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37 Broo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timore, MD 21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C source code is available for $25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NY problems, questions, suggestions, comments, or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.  I'd love to hear what you think of it so that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e best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I'd like to thank Freddie of The Furnace BBS (410) 433-114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 to test this mod out on her BBS, and to the users of that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filling out registries over and over again after something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.  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this program a worthwhile addition to your BBS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time to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- J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