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  �� �������    ���  ��  ������ ����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 �� ���        ������� ������� ���� 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 �� ���        ������� ���� �� ���    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���� ������     ���  �� ������� ��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���  �� ���        ���  �� ��   �� ���   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��                 ��      ��   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  ����������   ����  ����������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 </w:t>
      </w:r>
      <w:r>
        <w:rPr/>
        <w:t>The Mafia Version 1.00 written by David Proper � �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afia? What's that?" - Well, it's an orginization that deals in orgi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-ha. Very funny. I meant what is this program." - Ya, I know what ya 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essing with ya. This is a simple little program. You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will now and then post a reward for the destruction of som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's ship? Well, this is the same thing for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fia keeps track of the player's alignment. If it goes up, they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for the desctruction of his ship. Here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1: Player "White Night" has an alignment of 1000. The Mafia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2: Player "White Night" has an alignment of 1050. The Mafia po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of 50 credits in the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osts a reward, it clears out the user that is able to claim it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claim thier reward before The Mafia is run, they will l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gram is simpl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FIA data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path is the drive/path of the Trade Wars v1.03d data files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FIA e:\tw\trade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an ending \ on the path if ya want. if not Mafia will ad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like with almost all my other programs that need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people (accualy PERSON) deserves thanks for sending mon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or more of m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2/92 : Mike Fer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, or your own programs that you've written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