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er the Artificially Intelligent Gossiping Manic Therapist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00  (c) 1993 Ed T. Toton I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hat is Frazier? He's a silly mixed up therapist rough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I chat system named Eliza. But Frazier adds a little twis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s going off-topic to tell you his latest gossip! And it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y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azier is quite simple. Simply run it, and talk to it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E" to exit. It's that simple! The data files can be modifi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scii text. I think how they work is quite self-explani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detail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zier's word file is compatable with Quick Quotes 4.0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hooser and it's dictionary can be used with Fra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zier is copyrighted. You may not make any changes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except the data files). You may freely make copies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it to BBS's, but you may not charge any money for it!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re OK though. You may not include it as part of 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getting my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 Frederick B. Maxwell, Jr. The keyword/respon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upon the external data file used by his Basic version of El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