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</w:t>
      </w:r>
      <w:r>
        <w:rPr/>
        <w:t>ķ �  �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��</w:t>
      </w:r>
      <w:r>
        <w:rPr/>
        <w:t>Ķ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�  � 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ķ ��ķ ��ķ 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  �  �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��</w:t>
      </w:r>
      <w:r>
        <w:rPr/>
        <w:t>Ľ ��Ľ 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ķ ��� ���� �  � 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  �  � </w:t>
      </w:r>
      <w:r>
        <w:rPr/>
        <w:t>ַ ��</w:t>
      </w:r>
      <w:r>
        <w:rPr/>
        <w:t>Ķ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�� ��</w:t>
      </w:r>
      <w:r>
        <w:rPr/>
        <w:t>Ľ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ķ ���ķ ��� ���ķ ��ķ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�  �  �    �   �  � ��</w:t>
      </w:r>
      <w:r>
        <w:rPr/>
        <w:t>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Ľ ���Ľ ���   �   ��Ľ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Michael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08-229-0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R Courier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00/9600/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 / 7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 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Ov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To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Restrictions in the unregister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Benefits of regis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BACKUP YOUR DATA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The Ed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Mous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   Compufax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.  Registration Information an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. Bug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I.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ditor will give a sysop complete control over the Food Fight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 game.  Player records, Bank records, data file and statistic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ed, altered delted, etc.  The Food Fight Editor is menu drive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ditor is the result of sysop request.  It has taken dozens of hou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ny sleepless nights to make it easy and simple to use.  If you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like it, tell me why.  If you use it,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many, many requests in writing, in voice and on my board for suc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, I wrote one.  I was reluctant to write one because it afford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portunity for a sysop to "cheat" in the game.  I realized, however,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sysop cheats, players will not play and the sysop is the one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 l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and Compiler:  Borland C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:                 Multi-Edit 386 6.10rPN-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:              TCXL Workshop v6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Control:        Sage's PV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Test:              The Haunted Castle BBS (Wildca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09-826-19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Village (Wildca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08-229-07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:                    Earl Grey, Hot (Big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in the unregistered vers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eatures are enabled in the unregistered version.  However, lit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pop-up and delay your progress to remind you that this i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register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ll delays and reminders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 1 year membership in The Villag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ll future updates FREE, downloaded from The Villag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il-Mail:  Compufax Consult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145 Aptos Beach Cou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n Jose, CA  95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:   The Vill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8-229-07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R Courier HST 14.4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comment for the SYSOP in the Main Conference [0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Mail: 408-496-9045 (24 hours/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76207,16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include all available information including copies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.DAT, DEFENSE.DAT, FOODFITE.CF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will always be available on the following 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llag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8-229-07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R Courier HST 14.4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hael Wilson,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unted Castle BB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9-826-1900 (2 lines with roll-ov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R Courier HST Dual Standard 14.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vid Clifford,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 IBM BBS Forum (GO IBMBBS), Door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for this program is very simple.  There is only 1 executabl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, and it is called FFEDIT.EXE.  Place this file i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s your Food Fight Files and type FFEDIT.  Your ready to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files that you use for Food Fight and FFEDIT must b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directory.  You must run FFEDIT from this directory.  Do not t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FFEDIT from another directory just because your path is setup. 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ood Fight directory the current directory before running FF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EDIt is a single file, however, it alters the data file from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 Fight door game.  The following files need to be present for FF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unction properly.  Those marked ( optional ) are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ER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K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ODFITE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ENSE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MESSAGE.DAT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PLAYER.DAT is missing, FFEDIT assumes that you are in the wr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r that the game has not been played yet.  FFEDIT will exi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rror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 YOUR DATA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program is perfect, no computer is perfect, and no power compan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ect.  I strongly recommend that you BACKUP your *.DAT Files befo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an editing session.  Sorry, but I am not responsible if you nu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game because of thi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EDIT is fully menu driven and has complete mouse support.  All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functions support full cursor movement, backspace, delete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out of any menu or input form, press ESC.  This will return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vious level of menus/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rogram begins, a title screen appears telling you the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and the version number.  Press any key to continue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Menu is the place where you can begin to do your wor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options are available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Editor - This selection allows you to edit the player record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 anything you wish about a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Editor - This selction allows you to alter a player's bank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s  Editor - This allows you to edit the statistic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 Message - You may create or change the global message file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Game - This is the same selection as the sysop menu selec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nuke everything and start all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Player - This will allow you to add a player and bank record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filed in using the player and bank ed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Configuration - This will allow you to edit your FoodFite.cfg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ts you create a config file, or edit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Food File - This will edit your ITEM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Defense File - This edits your DEFENSE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- This will register the program once you have th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o DOS - Bye-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YER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editor allows you to edit any aspect of a player's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tems are contained in the player's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- The Player's "BBS Na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 - The Alias chosen by the player for game purp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/Dat/Year - The last time the player looked f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-The Player's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- The player's money NOT IN THE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nse Number - The Number of currently owned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nse Points - Points left in current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ery Day - The last day the player played the lott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ery Tickets - Lottery tickets lef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y - Does this player own a spy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d - The Player's food NOT IN THE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dit each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diting keys apply to the Play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- pressing this will EXIt and save your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- exit and confirm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own - Next 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- Previous Play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try to go prior to the first record, or pas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record, the program will beep at you.  Feel fre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p at the program any tim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- Search for a player.  You may put in a partial nam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.  For example, entering "TH" will give you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ers that have the letters TH in their real nam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- This will bring up a list of all the players and let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ose on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- This will delete the currently displayed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 - This is an immediate exit to DOs with n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NK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nk editor allows you to edit the information relating to a play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k account.  You can edit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- The Player's rea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 - The money in the 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d - The food in the 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- The account number used to access the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- A counter used to calculate inte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n Amount - Amount of the loan,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/Day/Year - When the loan is d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n Interest - Interest on the lo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diting keys apply to the Bank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- pressing this will EXIt and save your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- exit and confirm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own - Next 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- Previous Play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try to go prior to the first record, or pas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record, the program will beep at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- Search for a player.  You may put in a partial 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xample, entering "Y" will give you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ers that have the letter Y in their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- This will bring up a list of all the players and let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ose on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- This will delete the currently displayed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 - This is an immediate exit to DOs with n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S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s editor lets you edit the statistical information maintain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 Fight.  The following fiel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- How many times the door has been accessed this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Used - A text string containing the date/time of the las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User - A text string with the last user's rea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Lotto Winner - A text string with the name of the last lotto wi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Lotto Prize - What the last winner w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Lotto Winners - The number of winners in the lottery this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 Jackpot - The current lotto jackp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Date - A text string containing the date and time the game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Date - A text string containing the date/time the game was w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ner - The name of the player who w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/day/year - used in log searches/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s: (these give the number of these types of door exi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ped Carr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Time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B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time Exp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LOBAL MESSAG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lobal Message is a 10 line message left by a caller to 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next caller.  It is displayed only once.  You may fully edit all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of this message, or create a Global Message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SET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delete all players and data file and start the game over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s irreversable, so make sure you want to do it.  You must re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 after someone w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 A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create a blank player record with the name that you supply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also create a blank Bank record with the same name.  You must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editor and Bank editor to fill in the details associated with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blank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editor your Food Fight Config file.  If you have multiple conf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this will display a menu of all your *.cfg files.  Consult the F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ht documentation for a full explaination of each fiel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experiencing difficulty with Food Fight reading the conf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try looking at it with this editor.  This editor will s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 file using the proper format and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field in the config file is required EXCEPT the second, third, for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ifth prize lines.  These 4 lines are the only ones that the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low to be blank.  If you try to exit and save, and the edito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let you, perhaps you have a field blank that should no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OD and DEFENS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editors will edit the ITEMS.DAT and DEFENSE.DAT files used by F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HT.  These files are plain ASCII files, but I thought it migh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er and more complete to have a simple editor for th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not really an editor, but a place where you must ente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information when you get it.  The registration inform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 in a faile called FFEDIT.ID.  It is a plain ASCII fil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file is found with accurate inforamtion, then this option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IT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end your editing session and return you to your boring ol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USE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mouse that is MicroSfot or Ligitech compatible, or us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 board, then my software should recognize it.  You will know i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is recognized by the fact that there is an arrow on the mai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Moving the mouse moves that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Mous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, I only support two buttons on the mouse: The left one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one.  The left mouse button has the same function as the enter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pointing at a field or menu item and pressing the left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will select that item, and execute it.  Do not press the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ce like in windows, or you risk the chance of selecting a random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nex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mouse button functions like the ESCape key.  Press it onc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one level of menus, or exit the program from the main menu. 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a form without saving your changes, so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screens that do not have a mouse cursor, pressing the right o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s will have the same effect.  For example, from the title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ither the left or right button will take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FAX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fax  Software  is  a  division  of  Compufax  Consulting Services. 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ize in getting the right computer and software for your needs. 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ur work is custom and created ju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 started  writing  door  software  with  a program called BUY&amp;SELL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reviewing dozens  of For Sale  Doors, we could  not find one  to m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needs,  so we  wrote one.   That is  what we  do.   We find a ne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a door to fill  that.  You won't find  us writing 30 card game  do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ll  look the  same.   Each door  is individually  designed to  mee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.  Currently, we have 7 BBS door/Utility Programs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d F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d Fight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 &amp; S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D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dge B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 of the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will not cripple  our doors.  We'll  just put in a  few seconds remi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copy is unregistered.   We will never write a door  that expi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 over 60  doors on  our board,  and sometimes  it is month befo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 is fully tested.  We won't force you to download a demo key every  f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s either.   Everything you  need for  full operation  of our  door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 the distribution  zip.   No runtime  modules, no keys, no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, nothing more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our doors have a simple to use Local mode.  You can see the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put it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rations are  forever.  When  we give you  a registration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ever need to buy anything ever again.  Each new version will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number, and you're registered for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eceive  free technical support  even if you  are not a 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.  Because  of my schedule,  I cannot be  available for voice  supp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'll answer  every message on  my BBS and  Compuserve.  If  you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k to me voice, I'll be happy to make an appointment and call you.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24 hour voice mail for voic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re tired of poorly programmed, boring BBS Doors.  We are here to 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at.  We may not have 300 doors, but the few we have are the b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doing everything possible to add all the features requested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the Food Fight Editor fast and easy to use.  This editor is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d on my BBS which is Wildcat 3.90M running under Desqview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fully tested on The Haunted Castle BBS which also runs Wildcat.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no effort to "pre-release" software.  Everything is fully tes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weeks before fin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rning the operation of Food Fight and the use of the editor.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a few editable items that you do not recognize from the Food F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, or that you are not sure what they do.  I am currently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ning on writing a manual on why Food fight does what it does.  I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you the ability to edit Food Fight, and it becomes your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ther you do or not.  Also, I cannot be blamed if your game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after you edit things.  MAKE A BACKUP.  I will fix bug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, and make enhancments as I get inspired, but I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le for the use of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, ever, under any circumstances should you use the editor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is playing Food Fight.  The best way to use the editor is to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the data files and copy the modified files over the on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ard.  The Editor does not have complete bulletproof sh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lation checking, and could hang your system if someone acc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.dat file the same time you do with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FFEDIT, your registration number will be post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llage BBS (408-229-0706), in a private message to you. 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1 week from the time you send your check before the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ed.  Other options include sending you the number and send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the program with the number.  NOTE: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may not be later than the one you have, and no versio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cation will be perform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FEDIT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Number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Your name here must match EXACTLY with the name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line 3 of the config file.  Upper and lower case mak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 here.  Print or type clear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Your BBS name here must match EXACTLY with the BB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on line 2 of the config file.  Upper and lower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a difference here.  Print or type clear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you have used or wish to use to log into The Villag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you do not have a login to my board, and wish me to set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one up for you, supply the following information: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hone number (with area code): 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irthday: 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assword: 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e to send you the registration number of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FFEDIT, fill ou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  Compufax Consulting Serv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45 Aptos Beach Cou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 Jose, CA  95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hich option you would like to register FF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Regist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lifetime registration number po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Village BBS in a private message to you....$20.00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lifetime registration number m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 at the above address.......................$22.50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$erv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a lifetime registration number po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 on Compu$erve..............................$22.50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pu$erve Address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lifetime registration number up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BBS (Continental U.S. Only)...............$25.00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Login Name: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: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Access Code: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Disket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lifetime registration number m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n a diskette, along with the latest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software..................................$27.00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diskette: *5.25" High Density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25" Low Density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3.5"  High Density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5"  Low Density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If you choose a High Denisty diskette, you will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of other compufax Software on the sam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tal Enclosed: 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] Check made payable to Compufax Consult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] VISA   [  ] Master Card   [  ] Carte Blan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] JCB    [  ] Diner's Cl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redit Card Purch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:________________________________Ex Date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n card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Phone:_____________________ Work Phone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Shipping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E G I S T E R   O N L I N E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gister this software On-Line on the Village BBS.  From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Choose [Q]uestionnaires, and choose questionnaire number 6.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harge card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ccept VISA, Master Card, Diner's Club, Carte Blanch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CB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nature of your purchase, your registration numb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within 24 hours of you completing the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how you do i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Log onto my board in the normal fash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f you have never called before, answer the new caller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ess Q from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ress 6 and Enter from the Questionair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nswer the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, I can send you your message on Compu$erve if you trust Compu$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to put your credit card number in a message to 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n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statement is mail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ation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option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UG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port any and all bugs to my.  Include as much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.  If I think I have fixed it, I will send you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for free,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the form below to report any bugs, or use your own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the form to me, or upload it to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 the bug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e another sheet of paper 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BS number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FFEDIT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Date and time of FFEDIT.EXE: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oftware and version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your machine: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your multi-tasking, if any: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is multi-node? (how many)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ust 24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 Rele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