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 is a shareware door program written for WWIV board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rchive so long as all the file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re still intact.  If you like it and/or find a use for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n I ask that you fill out the following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 with $5.00 (check or money orders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Di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0 East 45th Aven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orage, Alaska 99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registration key for your copy via an e-mail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r registration of this product entitles you to all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ateBase and DateNet software.  You can either downloa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The Burrow (free) or have them sent via the mail 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p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  Handle: ______________  WWIVnet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 State: ______________   Zip 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p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peaking:  In short, the author is not liable for anything t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your machine.  Use DateBase and/or DateNe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.EXE - The Date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.FIB - Data file containing Fill-In-the-Blank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.HLP - Sample help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.KEY - Data file containing yes/no and "rate on a scale"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.LOG - Logfile of DateBase and DateNe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ASE.MC  - Data file containing multiple choic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EDIT.EXE - Date Edit allows editting the questions, answers,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T .BAT - Sample batch file to run the DateN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T .EXE - Receives/Updates/Sends DateBase User Info on Da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9714.LST - List of subs hosted by The Burrow @9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3 - DateEdit [D]elete user command has been fixed and also do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user name.  Added warning to [P]ur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92 - Does partial search for user name when view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91 - The second parameter on the command line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utomatically figure out which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executed from and change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90 - Merged RECVDATE, UPDATE, and SENDDATE executab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called DATE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86 - The function of PURGEUSR.EXE is now available from the Date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etters still don't need to do this as the DateNet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tomatically each time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85 - Eliminated the need for the REGISTER.EXE program. 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re registration ID in the configuration part of Dat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84 - Added DATEBASE.LOG which is located in your DateBase/Dat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- If you are upgrading from this version, then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Base/DateNet from scratch by deleting *all*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DAT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for the DateBase/DateNet files then copy the Dat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Net files into this directory.  If your old versio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1 then you will need to start by deleting all of the old fi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DateBase from scratch.  If you were running v1.11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imply copy the new files over the old ones an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GRADING FROM PREVIOUS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//CHAINEDIT.  Please follow these instructions as thing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DOS interrupts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t pause screen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hrinking the BB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et the filename to:  C:\DATENET\DATEBAS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1 is the complete path/filename to your CHAI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dit the DATEBASE.HLP textfile anyway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DateEdit to create DATEBASE.CFG (which is necessary for Date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Net software) and to modify the existing sample questio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plan on using DateNet, then leave them alon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stions and answers won't match those on the other Date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NG DA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teNet requires DateBase v1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DATENET.EXE into your Date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dify the sample DATENET.BA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dd 9714 to your EXT_LIST.NET file (found in data 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T_LIST.NET doesn't exist then copy the sample one in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MPORTANT: Before you run the DATENET for the first tim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-mail to 1@9714 and ask to be added to DateNet(6/97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fter receiving the go ahead from me 1@9714, then you may run DATEN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ferably as an external event to be run once a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questions may be directed to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hareware Authors and Users sub (Sub-type 19714, Host 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-Mail 1@9714 on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-Mail bilbo@burrow.cojones.com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-Mail ..!uunet!coldbox!burrow!bilbo vi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Burrow (907)561-7209  14400 Baud v.32bis v.42bis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S Mail (via the 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