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nchter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Step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most people's favorite features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chance to interact with other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-liners (or doors).  On-liners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, usually to entertain.  They have ranged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trategy games to fun and easy arcade gam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with on-liners, however, has been with graphic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baud rates available today, it is aggrav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transmit complex graphics to a terminal. 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instead for painfully simple ANSI graphics. 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Crunchterm, Crunchware is changing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Crunchterm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term is a small, free standing, program called C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mmunicate through your modem with a BBS. 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ny other terminal (term) program, simp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ext.  When, however, it receives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, it will carry out commands correspond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term can display graphics faster than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via phone lines because it stores graphic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d.  When a command is receiv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icture, Crunchterm will load the pic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ta file on the terminal end and display it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graphics commands can be carried out at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they would be if no modem were invol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Crunchware produces a new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, it will also create special .CT data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d.  The only on-liners curren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 are Crunch League Football, Rabbit Hunter, and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Crunch League Baseball, whose graphics data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FB.CT, RH.CT, CLBB.CT, and MAIN.CT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runchterm).  Rabbit Hunter is meant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monstration of Crunchterm's features.  Crun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v2.1 is a totally revamped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imulator with full support for CGA and EGA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hile Crunch League Baseball, Crunchware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, is an EGA-interfaced basebal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How Do I Use Crunch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term is easy to set up.  Although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simple free-standing term program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painlessly in conjunction with your regular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ly requires only a few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CT.EXE into the directory containing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irectory somewhere for Crunchterm data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the directory containing your term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terribly organized.  Then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T.EXE ending with the extension .C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th version 1.2 of Crunchterm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T, RH.CT, CLFB.CT, and CLBB.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regular term program does not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or you have already filled them up (or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an external protocol is), you can skip to step 4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 program and edit the external protocols. 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file name CT.  If your term program (e.g. Teli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select not to have it prompt for fil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Crunchterm, wait until you have logged 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y to use a feature requiring 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enter the command to download and choose Crunch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rotocol."  Rather than actually perfor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r term program will send you into Crunchte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method to load Crunchterm,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not using Crunchterm as a pseudo-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running it requires a little more effort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your regular term program to log 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earing a time when you would like to use Crunch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to enter a DOS command or go to the DOS prom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for example, this can be done using Alt-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" for Dos Command.  If your term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ilar feature, you must exit without hanging up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"CT c b"&lt;cr&gt;, where c is the active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current baud rate.  It is extremely importa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rrect.  If you omit eith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m.  COM ports supported are 1-8, and bau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 through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copied your .CT data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ne containing CT.EXE and your ter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is step.  Otherwise, you must run CT (eith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or just simply from DOS). 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aults.  You will be prompted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CT data files.  Enter tha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rompted for a default protocol and COM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at by pressing &lt;cr&gt; twice.  Use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.  More information on the Alt-C command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it easy?  Crunchterm is now up and runn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.CT data files, simply copy the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pie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following commands while running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ed descriptions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.  Default COM settings, and 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.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  Automatic hai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t It All Set Up.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Crunchterm is installed, it should be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ould like to use an on-liner supporting Crunch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using whichever process described above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should run Crunchterm before you ru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on the BBS.  If you run Crunchterm after starting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, things may not coordinate properly, if noth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 after the "Running Crunchterm" messag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ry pressing Ctrl-A once.  If that does nothing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nd re-run the on-liner.  If you select to run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without running Crunchterm, press your space ba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xit Crunchterm and return to your regul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the Alt-X command.  Crunchterm on-li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nd the command to exit automatically, but Alt-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lt-C command to configure.  Any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by pressing &lt;cr&gt;.  Once Alt-C is pres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Crunchterm data file direc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complete 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CT files.  The next two commands are 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 is not set up as an external protocol. 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baud rate and COM port entered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ything when running CT.  Be car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the defaults to kick in when they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values.  Enter 0 to clear the defaults and h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Q to toggle sound on and off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game in silence, or Crunchterm sound somehow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resident program (which is possible with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), press Alt-Q once.  A single beep signals that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a double beep signals that sound is 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ound is saved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S will toggle the automatic hail option in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run a Crunchterm progra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, you must press Ctrl-A after running C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hen the automatic hailing is turned on, C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its own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or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Infinity by e-mail at The Zoo! BBS (301 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4), over WWIVLink (327 @ 13134), or over WWIVNet or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7 @ 3134).  If you have a relatively long messag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eel like giving a little monetary support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might want to mail it.  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V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Fort Hu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making an on-lin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, please contact us.  The only way graphical on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widespread is if we create a standard cod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believe that Crunchterm is flexible enough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, and we would be willing to suppl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urbo Pascal source code for the Crunchterm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inity by one of the methods liste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bug reports are welcome.  The mor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final product will be.  In the meantime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unchterm and Crunch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