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B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Crunch League Baseball v1.0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A Crunchware Presentation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ay!  Crunchware proudly presents you its newest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ertainment:  Crunch League Baseball.  Version 1.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EGA graphics using Crunchware's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 Just set up CLBB on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nterested users can set up and coac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teams to play against each other in pursuit of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League Baseball has been written as a door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es, and is meant to be a multi-player baseball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individually, but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joyable when several different BBS users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CLBB works:  BBSETUP.EXE, CLBB.EXE, and BBGAMES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understand how CLBB works and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s to examine the functions of the three mai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B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TUP is the configuration program for Crun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  You must run it before any other CLBB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game on your computer.  After a season is 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ed arises to modify your setup, you can run B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chang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B is the program run by players to set up their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 of previous games.  CLBB can be run locally 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providing the user on the other end supports EG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unchterm with the graphics files, CLBB.CT and MAIN.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GAMES, finally, is the program which actually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games.  When BBSETUP is run, it attaches a dat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ames, designating when they are to be play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BBGAMES will play the next set of game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after the scheduled date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up BBGAMES as a program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midnight every day by your BBS.  As soo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ve been filled and the proper date has arrived, BB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play the next games and sa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ieval by CL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CLBB requires from 250k to 600k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depending on the number of te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250k free RAM.  It also requires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, for remote users, Crunchterm (CT.EXE) v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MAIN.CT, and CLBB.CT.  CLBB will run with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, provided it can interpret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BBSes supported directly is: WWIV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4.22), GAP, Wildcat, QuickBBS, PCBoard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  Door information files are short tex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 that doors can read such information as the activ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name of the current user.  Even if you do not ru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BSes but if you have any means of crea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--in any order and with any other stuff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--the current user name or alias, the active COM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ud rate, you can define the door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SETUP (see how to do i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WWIV sysops: CLBB definitely supports WWIV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2.  It is possible that changes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HAIN.TXT with the release of v4.23, bu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, it is not know what those changes will b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4.23 CHAIN.TXTs are not readable by CLBB, you can always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ew format i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B supports COM ports 1-4 and baud rates from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CLBB up just takes a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for CLBB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CLBB10.ZIP into it.  The files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AMES.EXE, BBSETUP.EXE, CLBB.EXE, NAMES.DAT, MAIN.CT, CLBB.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NTRO.CLB, SETHELP.CLB, EDITHELP.CLB, NEWSHELP.C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HELP.CLB, CONFHELP.CLB, CLBBSYSP.DOC, an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CLBB directory and run BBSETUP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TUP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chain to your BBS: "CLBB.EXE &lt;door info filename&gt;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oor information file varies from BBS program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WWIV, it's CHAIN.TXT, while for Spitfi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and so on.  In addition, you may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fter the chain information file nam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se parameters, they must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ile name.  Running CLBB with no parameter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o local mode. 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Local mode only.  CLBB does not attempt to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COM port.  Usually necessary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locally and your modem is off hook. 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eparate on-liner using this parame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locally without exit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Display CLBB remotely only.  Normally, CLBB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t the terminal end (if it can find one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end.  /R speeds things up a bit by skipp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just appearing in one plac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 If, for some reason, you'd like to run CLB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out EGA graphics, you can use /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n't be limited by your comput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but only by the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chatting is only en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displayed on both local and remot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nnn - Designate that the COM port is lock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 You only need to supply the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ud rate (e.g. /X192 for 19200 baud and /X38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WIV, use "CLBB %1" and also be SURE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press and NOT do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press F10 at most points during CL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cause an immediate quit, even when running in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at any time while local display is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into chat mode.  Pressing F1 again will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up BBGAMES as a daily event for your BBS,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 BBGAMES should be run from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Ignore the date and play the next set of gam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en they ar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 Play games in quiet mode.  BBGAMES normally display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 as they are determined.  A quiet BBGAME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as it saves the game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Crunchterm v1.2 (CT12.ZIP) available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is REQUIRED for users to have if they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BB, so make sure it is easily accessible to interested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included with the distributed version of CLB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unchterm v1.1 will work with CLBB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.CT files and allows for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of the interface.  Crunchterm v1.2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till compatible with Crunch League Football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Now set up your own team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BBSETUP: Setting up and Configu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TUP works in two stages.  When it is first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a complete reset of the game.  Once C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have been generated and they can be load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UP will provide you with a menu of severa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first running BBSETUP, you will be asked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tup up your CLBB game.  After selec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divisions per league, and teams per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eague and division names, you will be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cheduling.  During the regular season, te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other teams within their own divi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many times each team in a division will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, how often games are played, and how many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 may enter the playoffs.  CLBB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layoff tree leading to a championshi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are described in the menu se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ppear every time you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LEAGUE - Repeats the initial configuration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only when you want to COMPLETELY re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ly existing teams will be lost, and you'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process as when you first ra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Allows you to change mino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uch as sysop name and log on announce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your registration code which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.  Entering a valid code allows ga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For more information on registering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option on this menu is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If your BBS's door information file is no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BB, you can enter its format here.  If you selec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, you will be asked for the line number of ea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 user name/alias, COM port, and baud rate.  CLBB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ans of determining each of these in order to run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line number of each of these ite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door information files produced by your BBS, and C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item of information must b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ts own (none of that first and last na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'm afraid).  COM port information can, however,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n:, COMn, or n, where n is the number of the activ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ASON - Starts a new season, no matter wha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son is.  You would usually only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rent season has ended.  You are firs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or delete teams, divisions, and leagu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BSETUP creates a new schedule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HEDULE - Several options for changing the current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You may add or delete exposition week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schedule any teams to play each other in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not effecting the official ranking of the team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game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AMS - Allows you to edit the team name and coach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ive teams.  You usually want to use this o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hanged his alias and wants to continue coach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Quit BBSETUP without saving.  A helpful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and 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tting up CLBB, you may encounter some probl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dity of your system.  Following are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B gives a run time error 103:  You don't have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ry removing a memory resident program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bout 25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B locks up:  Try rebooting your computer and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loaded.  It's always a good thing to try, a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sort of memory conflict between your BBS and CL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B does not display a help screen, view team or edit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the remote computer:  If you are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, you must increase the size of its buffer or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GAMES doesn't do anything:  Make sure the next g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re scheduled after the current dat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CLBB and plan to run it on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obligation to register.  You have do not reall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LBB until you have registered, and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support.  It took a really, really,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CLBB where it is now, and we need your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runchware to continue putting out upgrades and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nly costs $15, and look what's in it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you will receive a personal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 in CLBB v1.0 and any version that sh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A registration code will boldly display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run and allow access to tw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irst, players will be able to trade with other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wist to the game.  Players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edit their own team logos for adde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!  Just print up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(use "COPY REGISTER.TXT PRN" from DOS)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5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V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Fort Hu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Crunch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feel free to contact me with any questions or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ware headquarters is currently located at The Zoo!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870-5214, 14.4k baud, 8N1, where I am, Infinity #327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me through network mail, #327 @ 3134 WWI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, and #327 @ 13134 WWIVLink.  There is, of cours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ostal mail.  Mail any question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League Baseball v1.0 is brought to you by Crunch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Infinity (Crunch League Football, Electric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runchware Programm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las J. Teker (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Angel (Nu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gan with research in newspapers and books.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over forty hand-drawn pictures, thousand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ountless tests, even more countless bugs fixed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later, here's Crunch League Baseball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users of Entwined Realities and Shadow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haven for help with beta testing and all thei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