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UPDATE: If you have been using CHAIN.TXT, change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OR.SYS.  This error which originates in SYCNHRONET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nk you're calling in remotely,  and thus drops the sysop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 Smurf Combat requires a fossil driver to operate, as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bath file example shown below. Included in thi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of Smurf Combat is the fossil driver BNUxxxxxx.ZIP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 installed as a device driver or run in the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 or else your system may crash or simp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ynchronet SHOULD NOT use the following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   &lt;--- Sample batch file to run Smurf Combat vi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smurf         [Goto Smurf Combat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\bbs\chain.txt  [Copy User Inform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OR***     [Fossil Driver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urf                [Execut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               [Return to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[Control + Z, Release,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his batch file is created in the 'BBS Main Directory'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:\&gt; SMURF SETUP' and is saved as SMUR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ynchrone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Smurf Comba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</w:t>
        <w:tab/>
        <w:tab/>
        <w:t>C:\BBS\SMURF          (your choice - Dir w/ SMUR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Normal)   SMURF                 (Run Executiv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sure that you have a fossil drive already instal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one, simply edit you autoexec.bat to run 'BNU'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BNU' is included and should be in this TA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: Synchronet functions best with X00.SYS inst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in your CONFIG.SYS with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olor Cod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</w:t>
        <w:tab/>
        <w:tab/>
        <w:t>GAP -  DOOR.SYS</w:t>
        <w:tab/>
        <w:tab/>
        <w:t>(Synchronet MUST us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</w:t>
        <w:tab/>
        <w:tab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9 + $3 S&amp;H and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5 Val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(Etats-U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send cash and INCLUDE THE REGISTRATION NAME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itl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ing the latest version of Smurf Combat is $9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gistration. The $3 &amp; $6 'JUST registration' is no longer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murf Comba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k.a. Laurence Mah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k.a. 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ok for the following upcoming DOOR games from Maartian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m Omnicr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rrior 28000 -- Some of the hottest ANSis you'll se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$5 + S&amp;H** +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&lt;&lt; DISCONTINUE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&lt;&lt; DISCONTINUE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&lt;&lt; DISCONTINUE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 Combat -- Revolutionizing the Onliner software industry. (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rence Mahnken -- 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 + S&amp;H** +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n Strategical -- The hottest stuff since BRE or SRE (c)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rated X for Extra, Extra, read all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l action with a built-in Inter-BB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allow TRUE bulletin boards to play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out extern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so, choose from a variety of attacks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th while, a super super super secret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ite terminator troops and outposts to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b your copy before inflation strike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15 + S&amp;H** +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 Smurf SUPER SAVINGS COMBO PACKAGE - For a limited time on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manian Strategical for ONLY $9 with Smurf Combat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9 - totalling MERELY $18!!! (Not including S&amp;H, et 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, not to mention the fact that you're ALREADY SAVING $1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will throw in a $10 rebate coupon valid with you next order!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8 + S&amp;H** +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Book - The ultimate in variable grading systems for Teacher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allows the wielder to combine spread she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le entries. For example, HOMEWORK grades can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ed an entered as a percentage or point gr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IOD 6 spreadsheet as entry number '1', etc..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usands of options, all you have to do is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.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25 + S&amp;H** +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6 VGA Onliner] - This program is sooooo ultra secret we won't ev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the name, but we will tell you that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do, outrun, and overkill today's degenerate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rs. This is going to be the premier game i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rs that features 256 VGA. We estim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al product will include 5-10megs of hard core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uises, and ultimat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50 - No purchases or reservation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test versions of all out programs are sent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rder. Each file is also backed up at least onc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: Print the file README2.DOC for the order form, or LISEZMOI.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rench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ditions and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ipping And Handling is $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ctual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specific, it is my FAVORIT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registeree sent the following on (post mark) August the 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 bucks for Da Registration.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everyone loves it!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me registration information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rian T. "Red Brawn"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s I have weeded out from the piles of letters which sw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veral months 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threw in 4 extra buck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tkins M.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ank you for the writing of Smurf Com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llent and fu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ric M.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game , lots of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ave S.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looks pretty coo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ortifi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pitalization or punctualization has or ever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