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ps.......I lost not only the original doc's for this program, I also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ke doc's. Bummer. Well first of all, I take no credit for this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r. It is not mine. I downloaded it with a substitute document and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at's why I'm writing this...Well read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file (VGAZAP.COM) in any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sure to remember the path because it will be called from the AUTO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the AUTOEXEC.BAT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 to include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ZAP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BOOT TH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on't hit the keyboard for about 2-3 min the screensaver will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Any key will return you to your original program but the shift key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) will return you without alter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in a game that disables the keyboard I/O in a certai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go blank and no matter what key you hit.....your lost!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it...at any DOS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ing you put VGAZAP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, or when in the DIR that VGAZAP.COM is in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ZAP OF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S screen blanker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kid" had originally placed this program in hi-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r using dos 5.0 or dos 6.0 try it,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DOC helps......and my apologies to the original Author for loo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documents...and to The "Kid" for loosing his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.  I hope that I'm not messing up any registration f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adal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