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Deal v1.1   FREE from Barry St.John   CIS 76247,264      14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unt down the days of the "Raw Deal", as Rush 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it, specifically, the Clinton Administration.  Pu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o you can see it everyday.  Can't wait to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erica Held Hostage?"  Set your system date to 20-Jan-97 and run RawDe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elebrate some more?  Set the date to 21-Jan-97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Rick Rambo, CIS 72440,2664, for his suggestion to optionally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on.  On faster 486 machines, RAWDEAL runs too fas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good look at it.  Not only did I include an optional pause, but I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how long the pause will be, up to 10 seconds. 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oo short, please let me know.  Also, along this line I was insp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delay factor so the "flashing" effect would slow down.  Of cour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little program worth its salt would be complete without a syntax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AWDEAL /? for details on how to use all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o this?  Because I'm a Ditto Head with too much time on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seriously, I don't get to listen to Rush (Limbaugh, no the band)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d like to, so I made this as a reminder to myself.  BU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erior motive, as well.  I hope to be able to raise enough mone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's book, "The Way Things Ought To Be."  I can't compete with Dan's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so this is my only hope.  Sympathetic parties can send whatev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el comfortable with to support my cause.  I would suggest $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nd anything, don't.  You may still us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strange reason I tap into a "windfall," the additional mon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buy a subscription to the "Limbaugh Letter" or to buy Rush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friends and family members.  If you don't want to send money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good political joke, or just a note saying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is program, however, it may be used and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Absolutely NO modifications may be made without my approv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different program, write it yourself!  If you have any sugg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enhancements, etc., feel free to contact m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if I can accommodate your wishes.  This program an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stributed together.  ABSOLUTELY NO FEES MAY BE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xcept online charges normally incurred, such a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Tymnet, long distance, etc.  Of course I can't do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guaranteed to contain no viruses or other maliciou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gram is not altered.  The program size should be 32,1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original version, and version 1.1 should be 37,646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suggest that you scan it for viruses anyway, as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 Regardless, I cannot be held responsible for any probl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have included this paragraph.  If you can't heed my war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tupid 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"investment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St.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0 Na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Park, KS  6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47,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 on, Garth!  Ditto on, Way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, 03 Jul 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, 14 Jul 93 -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or /H for syntax info and van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nn to pause after execute for n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nn to delay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w, yet to come...  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