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would be #ST10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01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 an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Super VGA modes. Will ev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fonts in text mode (such as those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equires 286 or better with VGA display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6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