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Tracker 2.0 is the smallest MOD player I have yet to se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those large MOD files that won't play, especially when using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nother advantage of the small code size, if using a shell menu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much qu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er requires no setup or installation. It will terminat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nd Blaster card is detected. Supports continuous looping of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ith abort by either the &lt;ESC&gt; or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looks like TrakBlaster, except that it uses text mod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og down the system. This is one reason it is so small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work well on slower machines that don't quite work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, since the CPU/DMA overhead is reduced by using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2 FILENAME     (.MOD extension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uppres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2 FILENAME.MOD -     (note the "-", and the .MOD extention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great for displaying graphics or text while playing a MO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creen, then call SOUND2 (with the "-" switch) and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without disturbing your screen display. When the MOD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control returns to the calling program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UND2 with a menu shell that does not allow you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 player, you will want to copy SOUND2.EXE to TRAK.EXE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TRAK.EXE at a later date, it can be recrea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