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't Hurt . . . Another MOD Player! CHAMP v1 &gt;�eta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er: Tom Gard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 Routines: Mark Cox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Turbo Pascal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MP is Copyright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: CHAMP 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MP is a MOD file player, written especially for files created using No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's excellent program, MODEDIT v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 CHAMP has played everything I've created using MODEDIT and W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er.  However, it doesn't like some MOD files ie; TETRA.MOD and SAVAGE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re probably created on something else.  CHAMP will let you know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play a particular m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MP should be installed in a directory specified in your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CHAMP alone from the command line or use /f to list all MOD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articula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executing CHAMP you'll be asked for a device and mixing spe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know what to do then skip this part, otherwise... the mix spe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ly how fast your CPU is (according to Lin).  Interestingly enough,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86/20 but the system crashes on any speed over 11000.  Best bet is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 the speed of your CPU and work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screen is pretty self explanitory.  If you ran CHAMP with /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all MOD files in that directory will be displayed and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a file name.  When entering the file DO NOT add the ".mod"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CHAMP will display a message if you do and ask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  I could do a quick check but why bother?  The less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and CHAMP will ONLY play files with a .mod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'd' while the MOD is playing you'll be shelled to DOS.  COM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en from the environment table.  CHAMP loads and runs whatev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you'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here you're on your own, just don't run CHAMP.  Excessive disk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grade the sound a little but that shouldn't be a problem.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-up a little slower too but that's the trade off for running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background.  I usually run a text editor with CHAMP ru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right now.  I've tried using telecommunication software and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minor) problem was with displaying ANSI graphics.  When you want to ge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MP type exit on the command line.  If you changed to anoth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P will list those MOD fil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the entire path to a MOD but after you finish listen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specify again or play only the ones listed on the screen.  Perha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vers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CHAMP because most other MOD play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didn't work well with all sam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didn't like 386 protected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sked for money (CHAMP is fre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didn't like loading up MODEDIT everytime I wanted to listen to a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ought it would be a pretty neat project and I wanted to see what TP6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ffer.  Maybe next version will include some work with Turbo 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Cox - MOD-OBJ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n Lin - MOD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Nicholson - TECHNICAL, sort of ;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- Turbo Pascal 6 and T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OD creators - you know what you 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AOL's MOD S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'd I forg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/PROBLEMS/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-Line - TH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- brm1teg@brm10.med.navy.mil, or thrush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avia BBS - 1-206-479-3929, a programmer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Gard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928 Stewart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merton, Wa. 983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P is FREEWARE!  If you feel compelled to donate then get a hold of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x and take him out for a pint of stou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