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G. Collado has been staying up late with the beta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, and while taking a smoke break while playing MahJong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is brilliant idea which became a three day obsession.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moke them all?, I asked.  "All but the Pall Malls, I had Mel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back and trade them in for another br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istant sysop of AstroSoft Data Systems BBS.  Thanks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