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VIDEO-DARTS v1.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DART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Darts requires as least 640 X 350 E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deo memory of 128K is recommended.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with at least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Darts is much like a regular dartboard. You take tur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computer or another human player firing your three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ard, until one player reaches at least 5000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t will move up and down when ready to fire, and will f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yer up presses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it areas worth 10,20,30,40,50 and 100 (bullseye)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gets added to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effects may be turned on or off when logging on to a new g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against the computer, when logging-on the secon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 not input a second name, just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no warranty for VDARTS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'shareware'. this means that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, you are permitted to use, copy and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, EXCEPT: 1.) It MUST be copied IN FULL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files, including this one. 2.) None of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ed in any way, and 3.) No fee may be charged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a small copying/distribution fee by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: If you like the program, and would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elopment of quality, low-cost software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register it with the author. To regis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inter, print the included file INVOICE.DO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then send your fe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 considerable amount of time &amp; effor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we are not setting the registration fe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gistration over $5.00 (Plus $2.50 S/H) 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7.50 will get the registrant a FREE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as well as a list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'registered' version will save the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other enhancements including optional 5-dart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to specify your DISK SIZE &amp; TYPE (High D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Only U.S. Check or money order will be accept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, registration 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omments are welco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to specify the program nam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your copy. (The BBS o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dem, you may either downloa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e us a message at either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Blue Ridge Express(ERICJ Sub-Board): 804-790-1675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 xml:space="preserve">Or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Valhalla BBS.......................: 804-560-0701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