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ISURE SUIT LAR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ENES -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RESORT IS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B</w:t>
        <w:tab/>
        <w:t>ON BEACH (FROM LIFEBOAT)</w:t>
        <w:tab/>
        <w:t>35</w:t>
        <w:tab/>
        <w:t>GUE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KGB BEACH AREA</w:t>
        <w:tab/>
        <w:tab/>
        <w:tab/>
        <w:t>35A</w:t>
        <w:tab/>
        <w:t>GUEST ROOM WITH MAID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A</w:t>
        <w:tab/>
        <w:t>KGB AREA TRAVERSED</w:t>
        <w:tab/>
        <w:tab/>
        <w:t>36</w:t>
        <w:tab/>
        <w:t xml:space="preserve">BARBER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NUDE BEACH</w:t>
        <w:tab/>
        <w:tab/>
        <w:tab/>
        <w:t>37</w:t>
        <w:tab/>
        <w:t>GUEST ROOM (IN BIK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JUNGLE AREA</w:t>
        <w:tab/>
        <w:tab/>
        <w:tab/>
        <w:t>38</w:t>
        <w:tab/>
        <w:t>BARBERSHOP (BODYW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</w:t>
        <w:tab/>
        <w:t>RESTAURANT (EMPTY)</w:t>
        <w:tab/>
        <w:tab/>
        <w:t>39</w:t>
        <w:tab/>
        <w:t>AT CL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</w:t>
        <w:tab/>
        <w:t>RESTAURANT (FULL)</w:t>
        <w:tab/>
        <w:tab/>
        <w:t>40</w:t>
        <w:tab/>
        <w:t>AT AIRPORT (IN BIK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 - 30B - 31 - 39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 - 33 - 34 (THESE ARE CLYCLIC PLAC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    |   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A - 35 - 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