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ISURE SUIT LAR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ENES - PA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INAL IS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  <w:tab/>
        <w:t>IN TREE</w:t>
        <w:tab/>
        <w:tab/>
        <w:tab/>
        <w:tab/>
        <w:t>64</w:t>
        <w:tab/>
        <w:t>AT GL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  <w:tab/>
        <w:t>ON JUNGLE GROUND</w:t>
        <w:tab/>
        <w:tab/>
        <w:t>64A</w:t>
        <w:tab/>
        <w:t>COILS AT GL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A</w:t>
        <w:tab/>
        <w:t>MESSAGE</w:t>
        <w:tab/>
        <w:tab/>
        <w:tab/>
        <w:tab/>
        <w:t>65</w:t>
        <w:tab/>
        <w:t>VILLAGE WITCH DOCTOR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  <w:tab/>
        <w:t>BOA CONSTRICTOR</w:t>
        <w:tab/>
        <w:tab/>
        <w:tab/>
        <w:t>66</w:t>
        <w:tab/>
        <w:t>BASALT 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  <w:tab/>
        <w:t>SWAMP WITH MONKEY</w:t>
        <w:tab/>
        <w:tab/>
        <w:t>67</w:t>
        <w:tab/>
        <w:t>AT VOLCANO C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  <w:tab/>
        <w:t>BEYOND SWAMP (RIVER)</w:t>
        <w:tab/>
        <w:tab/>
        <w:t>68</w:t>
        <w:tab/>
        <w:t>CREATED BOMB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  <w:tab/>
        <w:t>SANDY BEACH</w:t>
        <w:tab/>
        <w:tab/>
        <w:tab/>
        <w:t>69</w:t>
        <w:tab/>
        <w:t>OPEN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9A</w:t>
        <w:tab/>
        <w:t>GIRL (YOUR TRUE LOVE)</w:t>
        <w:tab/>
        <w:tab/>
        <w:t>70</w:t>
        <w:tab/>
        <w:t>IN ELEVATOR 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B</w:t>
        <w:tab/>
        <w:t>GIRL AND CUPID</w:t>
        <w:tab/>
        <w:tab/>
        <w:tab/>
        <w:t>71</w:t>
        <w:tab/>
        <w:t>IN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  <w:tab/>
        <w:t>VILLAGE</w:t>
        <w:tab/>
        <w:tab/>
        <w:tab/>
        <w:tab/>
        <w:t>72</w:t>
        <w:tab/>
        <w:t>TRIUMPHANT CARRY OUT BY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  <w:tab/>
        <w:t>VILLAGE CLAN</w:t>
        <w:tab/>
        <w:tab/>
        <w:tab/>
        <w:t>73</w:t>
        <w:tab/>
        <w:t>RESCUE HELICOPT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A</w:t>
        <w:tab/>
        <w:t>VILLAGE, CHIEF, PEESEA</w:t>
        <w:tab/>
        <w:tab/>
        <w:t>74</w:t>
        <w:tab/>
        <w:t>RE-UNITED WITH TRUE L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  <w:tab/>
        <w:t>WITH CHIEF AT CHASM</w:t>
        <w:tab/>
        <w:tab/>
        <w:t>75</w:t>
        <w:tab/>
        <w:t>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  <w:tab/>
        <w:t>AFTER CHASM</w:t>
        <w:tab/>
        <w:tab/>
        <w:tab/>
        <w:t>76</w:t>
        <w:tab/>
        <w:t>CONGRAT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7</w:t>
        <w:tab/>
        <w:t>HONEYMOON &amp; END OF ADVENTU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9 - 69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8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67      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6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4A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3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        |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4        62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|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55        61A - 65    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5A       61 - 60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\     77 (END OF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56 - 57 - 58 - 5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9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