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ENE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EFORE BOAT CRU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EVE'S HOUSE</w:t>
        <w:tab/>
        <w:tab/>
        <w:tab/>
        <w:tab/>
        <w:t>06</w:t>
        <w:tab/>
        <w:t>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NORTH OF EVE'S HOUSE (DISNEYLAND)</w:t>
        <w:tab/>
        <w:t>07</w:t>
        <w:tab/>
        <w:t>QUIKIE MART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MUSIC STORE</w:t>
        <w:tab/>
        <w:tab/>
        <w:tab/>
        <w:tab/>
        <w:t>07A</w:t>
        <w:tab/>
        <w:t>QUIKIE MART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</w:t>
        <w:tab/>
        <w:t>IN MUSIC STORE</w:t>
        <w:tab/>
        <w:tab/>
        <w:tab/>
        <w:tab/>
        <w:t>08</w:t>
        <w:tab/>
        <w:t>SWABS DRUGS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</w:t>
        <w:tab/>
        <w:t>MUSIC STORE - LEARN ABOUT ONKLUNK</w:t>
        <w:tab/>
        <w:t>08A</w:t>
        <w:tab/>
        <w:t>SWABS DRUGS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</w:t>
        <w:tab/>
        <w:t>MUSIC STORE - STARNGE MAN GOES IN</w:t>
        <w:tab/>
        <w:t>09</w:t>
        <w:tab/>
        <w:t>SORRY DOG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</w:t>
        <w:tab/>
        <w:t>MUSIC STORE - LEARN ABOUT MESSAGE</w:t>
        <w:tab/>
        <w:t>10</w:t>
        <w:tab/>
        <w:t>BARBERSHOP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</w:t>
        <w:tab/>
        <w:t>MUSIC STORE - MORE MESSAGES</w:t>
        <w:tab/>
        <w:tab/>
        <w:t>10A</w:t>
        <w:tab/>
        <w:t>BARBERSHOP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</w:t>
        <w:tab/>
        <w:t>MUSIC STORE - MORE MESSAGES</w:t>
        <w:tab/>
        <w:tab/>
        <w:t>11</w:t>
        <w:tab/>
        <w:t>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G</w:t>
        <w:tab/>
        <w:t>MUSIC STORE - MORE MESSAGES</w:t>
        <w:tab/>
        <w:tab/>
        <w:t>11A</w:t>
        <w:tab/>
        <w:t>DOCK AREA -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</w:t>
        <w:tab/>
        <w:t>MUSIC STORE - MORE MESSAGES</w:t>
        <w:tab/>
        <w:tab/>
        <w:t>11B</w:t>
        <w:tab/>
        <w:t>DOCK AREA -SHIP &amp;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TV STUDIO - OUTSIDE</w:t>
        <w:tab/>
        <w:tab/>
        <w:tab/>
        <w:t>12</w:t>
        <w:tab/>
        <w:t>UNYVERSAL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</w:t>
        <w:tab/>
        <w:t>TV STUDIO - RECEPTION AREA</w:t>
        <w:tab/>
        <w:tab/>
        <w:t>13</w:t>
        <w:tab/>
        <w:t>PARK &amp; HI-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</w:t>
        <w:tab/>
        <w:t>TV STUDIO - GREEN ROOM</w:t>
        <w:tab/>
        <w:tab/>
        <w:tab/>
        <w:t>14</w:t>
        <w:tab/>
        <w:t>CLOTHING STORE -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</w:t>
        <w:tab/>
        <w:t>TV STUDIO - DATING GAME</w:t>
        <w:tab/>
        <w:tab/>
        <w:tab/>
        <w:t>14A</w:t>
        <w:tab/>
        <w:t>CLOTHING STORE -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</w:t>
        <w:tab/>
        <w:t>TV STUDIO - LOTTERY GAME</w:t>
        <w:tab/>
        <w:tab/>
        <w:t>15</w:t>
        <w:tab/>
        <w:t>BESIDE SORRY DO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HOLLYWOOD HILLS</w:t>
        <w:tab/>
        <w:tab/>
        <w:tab/>
        <w:tab/>
        <w:t>16</w:t>
        <w:tab/>
        <w:t>OLD BROWN D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- 05 - 06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- 14 - 16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- 13 - 15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- 12 - 10 -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