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NTS, SOLUTION, AND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2-PT1.DOC    START OF GAME IN L. A.       MAP/SCE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2-PT2.DOC    ON BOARD CRUISE SHIP         MAP/SCE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2-PT3.DOC    ON RESORT ISLAND             MAP/SCE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2-PT4.DOC    AT AIRPORT ON RESORT ISLAND  MAP/SCE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2-PT5.DOC    ON THE FINAL JUNGLE ISLAND   MAP/SCE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2WORD.COM    NAMES FOR LARRY AND WHERE ITEMS ARE FOUND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2SOL.CPOM    ABBREVIATED WALK THROUGH AND WHERE ALL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 COMPLETE SET OF SCREEN SCENES FOR THE ABOVE MAP/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OUTS IS AVAILABLE ALSO FROM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A MESSAGE ON EITHER 'EXEC-PC', OR 'CRS'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