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2.0, 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KPRESS.EXE must be in your path, and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MUST BE IN YOUR PATH!!!     Also, FI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external command should be in your path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 I recommend that you TEST pkpress on a samp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 Make sure that you do not process any archive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have pkzip 1.1 zipped up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available download, change the extension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.  Self-extracting files are OK (mos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are) - they will automat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's main function is to r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maximal compression.  After you specify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, the program will uncompress each zip fil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volume label, and path informa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mpress the files using Pkzip's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lready been compressed with maxim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 will let you know and it will skip the file --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, and after you use it the first time, eve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drive won't take very long!  It will only do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s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MEGABYTES of hard disk space. 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processing that will let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ll you how much disk space was sav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status screen below.  Version 1.7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, because it exits to DOS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 For sysops, you can put thi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new uploads directory, or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PRESS and the drive &amp; directories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c:      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ress d:\dl01        -        process directory dl01 an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neath i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equally well with PKZIP 1.1 or 2.04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version 2.04g, you will have the added benefit of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PKZIP 1.1, and PKPRESS comes across a 2.04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1.1 won't be able to unzip, it will give you the sam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2.04 comes across a 2.04 with maximal compress - "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x Comp" - and it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 : Zip File Process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. Size  : Size of this fil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Stored : Was it zipped with -$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 Stored : Was it zipped with -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s Uncompressed : The total amount of uncompressed space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ocessed would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: Pkpress will NOT work with 4DOS or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CFG file for a registered version of PKZI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command line parameters used by PK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:  --- -+- -)- -ex -m -vt -vb (-rp -$)  &lt;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: --- -+- -)- (-$ -d)  &lt;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configuration that you think may affect thi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it, temporarily at least.  The program will override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, but I guess it is possible to be affected by an of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HST      Version history of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is (c)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is (c)1993 by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.  You will also receive support 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We reccommend that you do NOT use PKPress on network drives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drives.  Also, DOS 5.0 or higher is advis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.  Make sure all files necessary are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