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DA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Michael Co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1.50 8/0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determines the current date, then reads data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 historical facts and produces a file  of 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current date.  It is intended for use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system  where the file can be created as a part of  a 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50, TODAYBBS will optionally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 with ANSI color escape sequences included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 change in the configuration file, TDCONFIG.DAT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venth line which is the name of the color file (Wildcat!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ant to call the ANSI file HELLO3.SCR and the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3.BBS, so the selection will follow the user's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o use ANSI display files where available. 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1.40, you must add the name of the COLOR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th line of the TDCONFIG.DAT file, or place the word NON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make a color file.  The ASCII fi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40, TODAYBBS will read optiona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il file(s) and place their contents before (or after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utput.  In order to use this feature, you ne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or both files in the SAME directory with your TODAY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data files.  A file named TDHEADER.DAT will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output file, and a file named TDTAIL.DA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output file.  You may use any combi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... none, either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30, TODAYBBS will read a file crea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, called "TODAY.LCL" and placed in the same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TODAY.xxx files.  Only one file is allowed, but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ire year may be included by following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.  In this way, you may "customize" your display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vents or reminders you desire, without having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ODAY.LCL is found, its entries will be read and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ates as the first entries in each of the categori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ot present, it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running TODAYBBS and are convertin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MUST make a change in the TDCONFIG.DAT file. 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 (see sample below or use the included sampl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)  This is the name of the ANSI COLOR outpu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a color file, line 7 must be the word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ILDCAT! software changed its data struct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version 1.12, TODAYBBS needs to know WHICH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 you are running.  We suggest that you repla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CONFIG.DAT file with the new one included in this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 it to suit your needs, paying particular atten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on line 3,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release 1.50 supports WILDCAT! versions from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1.12.  If you have an earlier version, check with Must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bout upgrading your WILDCAT!  If you receive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you may test TODAYBBS to see if it's compatible.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version number in the TDCONFIG.DAT file.  If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SERINFO file has NOT changed, this will continue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HAS changed, the program will simply not report us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ys.  Whenever a change takes place, we'll plan on iss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 to TODAYBBS to cover the new version of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elements that need to be set up to operate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the  TODAY.LCL file and the TDCONFIG.DAT  file.  This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located  in  the currently  logged directory whenever TODAYBB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  The first seven lines of the file define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 and the  FORMAT MUST BE FOLLOWED EXACTLY. 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 file  is included here for your convenien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 to use  an editor which will NOT include an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haracters, as some word processing programs ma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ODAY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atan's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LAY\HELLO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LAY\HELLO3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1 is the full drive and path name where the "TODAY.xxx"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2 is the name of the BBS as you would like it to appear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3 is the Wildcat! version number you are running.  Data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hanged format from time to time, and this information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o allow the program to access Wildcat! data 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MPORTANT:  If you are NOT using Wildcat! and wish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you may do so by placing an uppercase N on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Line 4 is either Y or N to indicate whether Users' birthdays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year) should be included in the output file.  It work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used in a WILDCAT!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5 is the full drive and pathname to the WILDCAT! user inform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usually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Line 6 is the full drive and pathname for the program ASCII 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If used with WILDCAT! we suggest using  C:\WILDCAT\HELLO3.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(substituting the appropriate path name if different)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the file is displayed automatically at the end of your sig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7 is the full drive and pathname for the program ANS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f used with WILDCAT! we suggest using  C:\WILDCAT\HELLO3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(substituting the appropriate path name if different)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the file is displayed automatically at the end of your sig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equence.  If you DO NOT WISH to create an ANSI file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ord  NONE  on lin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MPORTANT:  All lines must be included in the file. Obvious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 xml:space="preserve">     combinations will not utilize all of the line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read by the program and tested before the program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output file and must conform to the above specification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if not used!  The notes after the last line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and may be deleted, but they will not cau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FILE must reside in the currently logged path (directory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ogram (TODAYBBS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program, simply type TODAYBBS&lt;enter&gt;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have named in the TDCONFIG.DAT file will be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to test various dates.  For convenience, TODAY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dates from the command line.  Since the yea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enter the date as 4 digits in the form:  MMDD.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l zeroes must be used, e.g., TODAYBBS 0307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file from the information located for Marc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has a provision for automatic daily maintenanc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ILDCAT! program by Mustang Software,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(s) in the maintenance batch file, and schedule it to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 after midn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WILDCAT   &lt;--- You should change this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DCONFIG.DAT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      &lt;--- Next, execute the program, which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ate from the system clock and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file(s) as specified in TDCONFI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uses data files which are based on a data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 used by Patrick Kincaid in his program TODAY-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were updated and revised when this program was relea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no doubt be updated and revised further as users ru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and as history marches on.  The file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s TODAYDAT.ARC, and are periodically upd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other sources produce data files compati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you may wish to merge them into these files. 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:  Avoid duplication, or both entri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utput file.  Also, be cautious about SORTING the new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RT routine may be confused by the sequence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 entries in these or oth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invited.  Please leav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 Michael Conley, SYSOP of the Charlatan's Cabin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3) 654-7337, or on CompuServe EMail address 70250,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