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Blase's Baltimore BBS List Manager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but Copyright (C) 1993 Howard K Micha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ind a copy of BBBL.DAT and place it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