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INTERFA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BBS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WWIVS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UT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INTERFA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  INSTALLING VBBS AS A WWIV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.  CONVERTING FROM WWIV TO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  WWIVNET AND WWIV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    VWW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.   NETTING A WWIV BOARD RUNNING VBBS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I.  VBBS SUPPORT BOARDS ON WWIVNET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II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IV INTERFA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U� P�o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IVnet 5275 VirtualNET 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BS 5.30 is a flexible BBS program that interfaces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WIV versions 4.11 through 4.20. The two bas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is doc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stalling VBBS as a door of WWIV;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onverting from WWIV to V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here that VBBS interfaces with both WWIV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as a standalone. If your primary concern is net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installing VBBS as your main board an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VBBS documentation included in this zi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BBS in this fashion. Using the WWIV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VBBS will look and feel virtually identical to WW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host/receive subs on both network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eive e-mail across all three nets, including 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2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ING VBBS AS A WWIV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BBS as a door, follow these step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new directory called VBBS on your hard drive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VBBS530.zip into it. Do NOT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your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ype INSTALL. The auto-install will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directories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t the VBBS directory prompt, type VCONFIG which is V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WWIV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On the VCONFIG menu that then appears, choose MAI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information as outlined in the regula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Escaping back to the VCONFIG menu, run the PATHS optio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drive letter to correspond to the path where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VBBS. Make sure that you create a path for the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y and  physically make the subdirectory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Back at the main VCONFIG menu, now run the last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S. This will let you whether all your path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. If any abnormalities are found, be sure to corr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w exit out of the VCONFIG menu and go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BBS.BAT and make sure that the path statement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ting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till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&lt;COMPORT&gt;  &lt;-where COMPORT is your own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now be looking at the VBBS WFC(Waiting for Cal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From here, run USER EDITOR and edit account numbe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wn. Set your SL to 255 and be sure to change the MAX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1440, otherwise you will not be able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Back at the WFC screen again, press L and logon a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1. VBBS should now be operational as a standalon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called up from the dos prompt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&lt;compo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Installing VBBS as a WWIV chain is now relative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Create a batch file called VBBSX.BAT similar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nd place it in your WWIV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HAIN.TXT C:\VBBS &lt;-change the drive let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VBBS                  own pa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2 /WWIV            &lt;-change the '2' to your ow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WIV           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WWIV command above is very important since it te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BBS not to reinitialize the modem, and tells it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rom the existing WWIV  user.lst. In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ccessing VBBS thru the door will not have to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ew. When they do logon for the first time, VBB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them to it's own user list automatically. If you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 to force users to logon as new, instead of the /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, use /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WWIV, run CHAINEDIT and add VBBSX.BAT as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statement would be:  VBBSX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DOS interrup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hrink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use to OFF (4.2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For local VBBS access, you may NOT use the door ju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since it requires the comport to be activ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two alternatives are presented here. The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which follows is the most flex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ust create a separate batch file.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BBSWFC.BAT and placing it in your WWIV directory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&lt;COMPORT&gt;   &lt;-where COMPORT is your own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un WWIV initialization and go to th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Install VBBSWFC.BAT as your Terminal progra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VBBSWFC.BAT %1 on the appropriate line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'shrink term program' to Yes. Installing loca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way allows you to bring up the VBBS WFC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pressing a 'T' from WWIV's WFC screen. Since V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provides a terminal option from its own WFC, you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lose the terminal feature at all. An added benef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by doing this, VBBS becomes your main bbs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for callouts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cond alternative recommended especially for tho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lti-tasking WWIV on a 386/486 machine and run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BBS as a chain is to call up VBBS through a batch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VBBS up locally in this mann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nference with users who are in VBBS online in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be running Windows,Desqview, or a LAN setup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o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Put VBBS is your path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   As a final note, you should be aware that othe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VBBS with WWIV have been developed by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ders. If you are interested in installing VBBS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matrix logon, or would like to invoke VBBS di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WWIV main menu, please see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  Such modifications and assist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found on VBBS Forum, (subtype 5275 host 5275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ncouraged to join this VBBS support sub set 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for WWIV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VERTING FROM WWIV TO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WIV as a V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can be easily run as a door off of VBBS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stalled as a chain in VBBS. The appropri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WWIV version 4.12 or earl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ould have at leas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-bRATE -o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TE is the user's baudrate or the fixed comport r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hi-speed modem with a locked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WWIV version 4.20 as a door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-bRATE -sSPEED -o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TE is the user's baudrate and SPEED is the com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BBS provides chain.txt information (as well as dorinfo.d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should be copied to your WWIV directory when the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involves converting WWIV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VBBS. Accompanying this file is WWIVCVT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tilities designed to do exactl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CVTWWIV.ZIP will help you  convert your WWIV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VBBS format (with or without the From.mod and 64 ms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installed), as well as convert your downloa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) to VBBS format. All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have their source code included in the 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 is more than abnormal. Additional conversio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WIVNET AND WWIV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inted out here that in order to interface V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and WWIVLink, you must register VBBS. Upon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required file, VWW4.EXE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et interface function for both network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, however, enable you to join VirtualNET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bs available immediately without registering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ocumentation for information on how to set up an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VBBS and have VWW4.EXE in han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have a WWIVnet node number and/or a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n order to net. You must also set u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net files according to instructions from your AC/G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t is best to set up WWIV completely an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net connects are operational. It is easier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nnecessary WWIV files later. If you plan o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WIVnet and WWIVLink, then you should set up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directories and realize your net connections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deletions. This procedure is covered thorough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nstall documentation and in the networ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Filo (1@5252 WWIVnet). Since VBBS uses the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 initialization to call out,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nnections be properly established and each Warboa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stablished normal net connections through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un VCONFIG once again and choose the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Enter your WWIVnet/WWIVLink nodes number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lace(s), the information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rver(s), and give the full path to th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 and the WWIVLin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the VWW4 file, then DO NOT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information. Doing so will result in '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' or 'bad filename' violations when you exit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 will try to bundle,connect,etc.,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fter vconfiguring the NETWORK option, unzip the VWW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main VBBS directory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VWW4 INSTALLATION section that follow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reate the necessary batch files for VWW4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follow those instructions to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are interfacing with both WWIVnet and WWIVLin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ed that you maintain separ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T and LINK. In each directory make sur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network files are in their proper places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VWW4.EXE to each directory  You wi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DATA subdirectories in each of the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NNxxxx.net and Nxxxx.net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ssuming you have installed VWW4, create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described below, and made an initi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each network using VWW4, then 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is a fairly simple process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given in the main document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databases, entering the appropriate WWIV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subtype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ubscribing to a Net or Link sub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you must follow the normal procedure of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 from the host and setting u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xxx.NET files in the proper data director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hosting a WWIV message base, the sa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followed with your Nxxxx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VWW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4.EXE is the utility that provides a bridge between V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NET26 interface software. VWW4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ow you to send/receive WWIVnet/Link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you to send/receive host/subscribe WWIVnet/Link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WWIVnet/Link network transfers (Uses NETWOR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ute WWIVnet/Link data to other systems (Uses NETWORK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ndle WWIVnet/Link BBSLIST and CONNE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s NETWORK2.EXE &amp; NETWORK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llow the "gating" of VirtualNET and WWIVnet/Link Subs betw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s (Gating of Subs requires prior approval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net/Link Host, and the VirtualNET Net Coordin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W4.EXE works in conjunction with the WWIVnet/Link N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substitute for t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VWW4's configuration is done using the VBBS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Entering your WWIV node number(s), and the path(s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data directory are handled under "Network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WWIV subtypes is done by entering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eld under "Database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lease refer to the WWIVnet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appropriate CALLOUT.NET file, NN*.NET and 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well as information on how to obtain a WWIVnet/Lin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do no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VWW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VWW4 out of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/Link executable files are located. If you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ies, one for Net and one for Link,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4 in the root directory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W4 must be run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special batch files are required to run both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NET.BAT -  VBBS runs this batch file automatically when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s an incoming WWIVne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NET.BAT -  Same function as WWIVNET.BAT, but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Link calls. VBBS, when LINK enabl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'LINK:' as part of its ne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. When the calling syste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INK:' , it should send 'L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 VBBS into recognizing a LINK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You must develop a net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unction with your Link hos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. If you are jus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lling out to pick up your LINK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is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UP.BAT -   VBBS runs this batch file automatically when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to update the WWIV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P.BAT -   Same function as WWIVUP.BAT, but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Lin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CALL.BAT - This batch file should be set up as a defin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Key from the VBBS WFC screen. It for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out to any one of your WWIV connections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ch file is also called automatically by V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enses that it should try to do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CALL.BAT - Same function as WWIVCALL.BAT but for for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out to your Lin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batch files should be placed in your V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dited according to your drive/direct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roach is to simply edit the sample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VWW4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 of each batch file is to change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change to the proper directory, run VWW4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, then change back to the origina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Again, see the included example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4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W4 utility takes two OR three command line parameter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W4 &lt;command letter&gt; &lt;full path to VBBS directory&gt; 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etter tells VWW4 what to do, and the full path to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ells VWW4 where to find the V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Bundle mail for WWIV (Update WWIV p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Unbundle mail from WWIV and store in VBB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####  Dial WWIV System #, do transfer, and unbundl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Answer WWIVnet call, do transfer, and unbundle i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LINK option is added as the last param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VWW4 works in th LINK mode. If /LINK is omitted, N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WW4 Features for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W4 uses CALLOUT.NET, and understands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characters:  (See WWIVNET docs sec. 5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compression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use a macro, as in %1 means use macro file M1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don't automatically call (poll) syst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automatically call (poll)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WW4 D (Dial) command allows a system node #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W4 D#### &lt;full path to VBB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can be replaced by any 4 or 5 digit node numb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W4 D6653 C: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CALL.BAT and LINKCALL.BAT both follow this approach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WWIVCALL.BAT that invokes VWW4 go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W4 D%1 C: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type in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CALL 6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4 D6653 C: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NETTING OTHER WWIV BOARDS RUNNING VBBS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 you may want to connect with a WWIV boar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as a door. This may be your server, or vice-ver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is necessary to develop a macro to ru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 that will call the other bbs, go through its log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s chains, and run VBBS. This requires cooperation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o be successful and, perhaps, some trial and err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 At any rate, to function properly four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The steps below assume you are trying to connect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running VBBS as a door unde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 the server end, an exclusive chain must be set up 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VBBS net calls can access. The chain sh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R. This chain should access a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&lt;COMPORT&gt; /AC     &lt;-where COMPORT is you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inedit, interrupts should be turned off, an exclusiv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, and shrink should be on. This should be inserted as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 chainedit. Make sure it is transparent to regul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 user account should be set up exclusively for VBB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A special account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VBBS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: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512-787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: 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server restrict access to all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ccount if the example macro below 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aspect of WWIV is that if a user has acces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in, when the . is pressed, that one chai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you as a client must develop a macro which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chain on the server board. The macro to be designe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bove account information, so make sure you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macro used for accessing a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WWIV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VBBS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 PW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VBBS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 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000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 [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 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saved as hostmacro.txt (or similar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run VCONFIG and select network configuration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ere you have entered your server node number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nclude the macro filename on the appropriat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ile name, give the complete path to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setup, hitting 'N' from VBBS's WFC screen sh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out to your server. You should see VNET run and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cro.txt. You should be able to observe the macro'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gs on and accesses the server's VBBS door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 proper transfer, it is also recommended tha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and PKZIP.EXE be placed in  your main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rver-to-client setup, the procedure above is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f the client is running VBBS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onal information regarding the use of VNET's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the regula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orcing a callout using the 'N' command, VN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up independently from a batch file. Such a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 2 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batch file may be incorporated into WWIV's external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approach to connecting if either or both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WWIV 4.20, is to make use of the high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!-VNETWORK-!@ option which is available. If 4.20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macro may be developed based on this new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0 feature. Please read the WWIV documentation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upport board for assistance. For WWIV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0, a mod has been developed by Filo (1@5252 WWIVne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corporate the necessary additions into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VBBS CORE SUPPORT BOARDS O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any of the boards listed below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 with VBBS software or interfacing with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BBS CORE SUPPORT BOARDS 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Name of System             Phone Number 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0  The American BBS               205-851-6220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8  Marvel Universe BBS            215-758-8644 38.4/USR DS/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14  Dark Side of the Moon          301-666-9109 38.4/USR DS/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54  The Nome Kingdom               314-921-5195 14.4/HST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52  The Dragon's Den               512-631-5841 38.4/USR DS/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55  The Trauma Center              512-618-057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63  The DogHouse                   512-581-4791 19.2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75  The Business Board             512-787-8974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50  The Cottage by the Stream      513-898-550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Solution Systems               508-840-3684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21  The Exodus BBS                 509-487-1575 38.4/USR DS/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57  The Seven Gates of Hell        614-475-330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00  The Pentagon                   605-348-4216 38.4/USR DS/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55  Virtual Reality (VBBS)         616-399-4818 38.4/HST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67  F O X F I R E   B B S !        714-686-3690 38.4/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54  The Dutch Ghetto               616-772-0347 14.4/HST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07  Bundy's Shoe Store             803-776-0323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10  Balloo's Den                   806-372-4212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99  Lemurian Co-op                 916-223-3427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0 Graceland                      919-489-6110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O10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Filo 1@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VBBS mod for WWIV version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is to be made to BBS.C, void mainmenu.  In void main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ree line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should come after the third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trcmp(s,"UPLOAD")==0) &amp;&amp; (actsl&gt;10))   /*-E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_post();                             /*-E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mp(s,"VBBS")==0){                    /*-A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();                                     /*-A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("Loading VBBS....Please Wait !");     /*-A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(s1,"VBBS");                       /*-A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protect(0);                           /*-A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_out(s1,1,0,1,1);                   /*-A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creen();                              /*-A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           /*-A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E-*/  Existing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A-*/  Add this line t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 allows a user to type //VBBS and go to the VBB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tch file in your WWIV main directory called VBBS.BA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should change drives and/or directories as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BBS and should call VBB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X /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the comport that you are using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pies the WWIV Chain.Txt to the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