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hooser 0.05  Select a function via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opyright 1987, Pacific Systems Grou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program may be used by any member of IFNA, Inc.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bligation to the author.  Members of IFNA, Inc. may give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embers as long as no fee is char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use or distribution by or to others (e.g. non-members of IF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c.), you must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andy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do 10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9501 SW W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land, Oregon  US-9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ut, it will probably be easier to just join IFNA, Inc.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the author intends to be vigorous in pursuit of user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ributors of this software who are not IFN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mmand line MUS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HOOSER &lt;port&gt;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&lt;port&gt;    is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&lt;prompt&gt;  is the string to be shown to the caller.  A tilde, "~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ranslated to a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ed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2 - Bad command line o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1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0 - Response wa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..9 - Service 0..9 selected b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OOSER 1 Welcome~ 1 - Randy's Fido~ 2 - Other Side~Choose 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ERRORLEVEL 11 GOTO Error     ; if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ERRORLEVEL 10 GOTO Fido      ; if &lt;cr&gt; is hit, default i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ERRORLEVEL  3 GOTO Choose    ; unexpected choice, so re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ERRORLEVEL  2 GOTO Other     ; fido with some other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ERRORLEVEL  1 GOTO Fido      ; norma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OTO Choose                     ; unexpected choice, so re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cause a caller on COM1: to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- Randy'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-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oose 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FOSSIL driver must have been install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