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 H E  D A R K E S T  R O A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1.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1993 Clive Wilson / The Adventure Worksh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Darkest Road a text only adventure game produced by th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Workshop. This game is SHAREWARE and NOT Public Domain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what SHAREWARE means read the section below. The game was produc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venture Game Toolkit (AGT) by David Malmberg and Mark Wel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ADVENTURE WORKSH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was set up in 1992 to provide a service to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who wished to have their games converted to other computer plat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converting games from the Spectrum 8 bit to the Amstrad CPC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It started out as a hobby but rapidly grew into being the 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Adventure Software House in the UK. In January 1993 w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out into the PC market by converting some of the best 8 bit 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C and this is our first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s has been written by Clive Wilson, an adventure author better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adventures written for the Spectrum and Amstrad 8 bit computer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version of one of his best selling games to the PC and was writt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venture Game Toolkit (AG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of The Darkest Road must accept this disclaimer of warran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Darkest Road is supplied as is. The Adventure Workshop and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Th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 and 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, which may result from the use of The Darkest Roa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est Road is a "shareware program" and is provided at no char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or evaluation. Feel free to share it with your friends, but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way altered or as part of another system. The following fil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any distributed cop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RKEST.DOC</w:t>
        <w:tab/>
        <w:t>This document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BAT</w:t>
        <w:tab/>
        <w:t>The gam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$$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1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2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3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4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5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TTL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INS</w:t>
        <w:tab/>
        <w:t xml:space="preserve">       \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.EXE</w:t>
        <w:tab/>
        <w:tab/>
        <w:t>AGT runtim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.1ST</w:t>
        <w:tab/>
        <w:t>Document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"Shareware" software is to provide personal compute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without high prices, and yet to provide incen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to continue to develop new products. If you find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able and find that you are playing The Darkest Road and continue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est Road after a reasonable trial period, you must mak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The Adventure Workshop.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registration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You must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just like a book. An example is that this software may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people and may be freely moved from one computer lo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so long as there is no possibility of it being used at on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's being used at another. Just as a book can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persons at 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The Darkest Road for any kind of remuneration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dventure Workshop at the address below for authorization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Adventure Workshop to keep distributors up-to-dat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The Darkest R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The Darkest Road along to your fri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Please encourage them to register their copy if they find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it. All registered players will receive a copy of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est Road with access to postal and telephone help should they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disk containing the most recen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est Road, free updates should the game be changed for any reason.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eep you informed of all new games being released by Th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. The fee also funds the development of further games, so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quality text adventures to be released please registe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 form provid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(cheques or money orders should in pounds stir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ade payable to P.M. Reynolds) and the attached registration form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dventure Worksh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6 Grasmere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y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ldh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ncash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L2 6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g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also welcomes comments and suggestions about its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ched at the above mailing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policy:  The Adventure Workshop will willingly track down and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ported bugs and create a new version to correct them. We will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 or help on the game to none registered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ORY SO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great sadness spread over the land and the darkness drew ever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north, the whispers around the campfires were of some strang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dispensed by the evil one known as the BLACK WANDERER. Far to the n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Darklen Moor and beyond the Eagleshorn, is where he is said to d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vast, grotesque fortress known as 'The Pinnacle'. From within its con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lack One' deals out his awesome powers and covers the land 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eping darkness that threatens to envelop all who occupy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beast of the field and the fowl of the air are not safe from this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ligna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e morn as the sky grew ever greyer and the sun ever weaker, a str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village...ragged and drawn he begged for sustenance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eful for the warm bread and cold milk that was offered him. In retur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of the darkness and of the BLACK WANDERER and his thirst fo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he also told of the means to prevent this happening and of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who could carry out this task. He told of the power of the SILENT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the bearer of this power. Of the person who could use this power...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...for you possess the gift of SILENT SONG and YOU alone can dr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ness from the 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ONG was a gift inherited from your father, an elf from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of Forgiveness and your mother, Sharra, a princess of the Winged 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tant Far Shores. It was something that you had always sens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ed but knew not what it was for nor how to use it. For many hou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r instructed you in its arts and how best to impart its pow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he turned wearily to you and said "I have done all I can, it is n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nds. Go forth and defeat the evil one who is controlling this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turn the land to safet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he clasped your hand and smiled slowly...."Goodness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umph..." Then turning slowly he made his way towards the spreading glo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dness of the north. You must now take the Darkest Road and seek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WANDERER. Once you have located him use the magic of the SILENT S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him back to the festering pit that spewed him forth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ING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mmands can be expressed in th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verb phrase&gt; &lt;(multiple) noun phrase(s)&gt; &lt;preposition&gt; &lt;noun phrase/objec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UT THE GREEN ROCK BEHIND THE OAK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AD MY POETRY 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WIM IN THE SWIMMING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AMINE THE GOLD RING, THE DWARF AND THE SILVER NECK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AT THE CELERY AND THE O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HOOT THE BURGLAR WITH THE REVO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TTACK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"HIM" will refer to last noun mentioned, e.g., the burg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ET THE BOOK (also: TAKE THE BOO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"IT" will refer to last noun mentioned, e.g., the boo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E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commands can be created by connecting single commands (lik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with "AND", "THEN" or the punctuation symbols "," or ";" to connec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ore separate commands,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IMB DOWN THE LADDER THEN SOUTH, WEST AND NORTH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ET THE CLOAK AND THEN EXAMINE IT; READ THE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ROP THE FOOD AND THE BOTTLE THEN UNLOCK THE DOOR AND THEN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have been predefined to stand for several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tly used comma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 Get        F2  Drop       F3  Examine    F4  Read       F5 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  Close      F7  Inventory  F8  Look       F9  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cursor keys correspond to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ment/compass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 Keys    &lt;HOME&gt; Northwest  &lt;UP&gt;   North  &lt;PGUP&gt; North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LEFT&gt; West                     &lt;RIGHT&gt;  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END&gt;  Southwest  &lt;DOWN&gt; South  &lt;PGDN&gt; South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INSERT&gt; Enter                  &lt;DELETE&gt; 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        &lt;-&gt;  Up        &lt;+&gt; 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ting the '?' key (during the game) will display a diagram of key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brevi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 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   Ex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  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   Re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 to return to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repeats las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/UNSCRIPT to switch on/off printe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/LOAD to load a save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to save to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BOSE/BRIEF to switch on/off long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 for help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 Form (The Darkest Road V1.0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:  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:  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wn:  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unty: 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t Code: 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lephone Number (optional):  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ke Cheques and money orders payable to P.M. Reyno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 Format: [5.25"]  ________  [3.5"]  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ay answer or leave these questions blank at your discre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)  Where did you obtain your copy of The Darkest Roa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What types of themes would you like to see explored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ventur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)  Do you have any comments on The Darkest Ro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 form and paymen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dventure Worksh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6 Grasmere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y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ldh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ncash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L2 6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g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