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LAS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ere like me you sometimes were annoyed by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 uses by default.  One solution to this problem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anel to pick the colors you like and then load F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orks, but you have to change the colors back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ne using FLASH!  Well I decided to fix th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find two files on this disk.  One i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LASHER.PRG .  This is the loader file you will now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your FLASH.PRG (Your FLASH program must b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.PRG in order for this to work!) .  The second file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.SET and this file contains the values for your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umbers are easily gotten by using the control pane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own those three digit numbers it show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.SET file contains the data I use with FLASH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scribe the file here so you can modify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    (This is the background color. I choose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   (This one of the other available text colors, I chose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(Another of the available text colors, I chose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77    (This is the PRIMARY text color. I chose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primary text color is the one all menu's and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up under when FLASH is first loaded.  The other 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