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XASS65 1.0 ******** 15.11.89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Pass-Assembler fr 65(C)02. von Rockwell. Der erste Pass bere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Labels, im zweiten Pass wird assembliert. Es wird eine Block-Struk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tzt, d.h. die Pseudo-Opcodes .( und .) verbergen dazwischenlie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vor Zugriffen aus anderen als darberliegenden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Quell-, Object- und Fehlerdateien mssen in der Kommandozeile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XASS 1.0 ******* 1.4.90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Object- und Fehlerdateien werden, falls nicht anders angegeb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sten Quelldatei durch ndern der Extension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ibt jetzt einen C-hnlichen Preprozessor mit define, ifdef, includ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Funktione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XA 2.00 ********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jetzt wird das, was im ersten Pass schon zur Ermittelung der Opc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assembliert wurde zwischengespeichert. Das verdoppe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annhernd. Dabei wird alles, was bekannt ist, vertok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pter nicht wieder soviel such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XA 2.02 ******** 23.9.90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it vorangestelltem '&amp;' eine Blockstuf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efi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mit einem '-' werden sie global definiert (Block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r Option -c werden Fehler bei CMOS-Befehlen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bellen fr die Token-Erkennung sind vereinfacht und damit 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XA 2.03 ******** 16.6.91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ird automatisch eine Liste mit Labels erzeugt und in einer .LAB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Im Preprozessor gibt es jetzt #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XA 2.04 ******** 14.7.91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abeltabelle kann jetz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32kByte werden. Da ein Eintrag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-Tabelle ohne den eigentlichen Namen 14 Byte betrgt, sind jetz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2340 Labe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Preprozessor sind jetzt auch 'Funktions'defini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#define mult(a,b) ((a)*(b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XA 2.05 ******** 29.7.91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abels, Defines und die Opcodes wird die Suche nach Hashcode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erden ca. 350kByte Quelltext fr ein 32kByte EPROM nicht meh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sondern in ca. 3 Minuten assemb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XA 2.06 ******** 18.9.91,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eprozessor hat jetzt #ifldef und #iflused, was eigentlich 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f label defined' und 'if label used'. Damit lassen sich Bibliothe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Dateien auf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stellung auf PureC bringt ihn dazu, 350kByte (s.o.) in 2 Minu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ieren. Di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der Datei-Puffer per setvbuf() auf 4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t auch noch 7 Sekunden. Auerdem wird am Ende eine Statistik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te Resourcen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XA 2.07 ******** 30.9.91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ird Zeit und Datum sowie die verbrauchten Sekunden in der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. Die Environment-Variablen XAINPUT und XAOUTPUT werd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Quell- und Include-Dateien nicht gefunden werden, werden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INPUT aufgefhrten Pfade der Reihe nach durchgetestet. Falls XA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wird dieser Pfad als Pfad fr .ERR, .LAB und .OBJ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Nach einem Turbo-C Referenzhandbuch sind alle Systemaufr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lloc, fopen etc.) jetzt ANSI-kompatibel. (Der C-Quellcode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Darstellung von Chaos im besten K&amp;R-Sti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16.2.92, Andre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int und #printdef werden unterdrckt, wenn sie in der entsprec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-Strukur sind (war bisher im Gegensatz zu echo und include nicht 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 XA 2.07b ******** 5.1.94, Andre Fac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nglisch uebersetzt, die Abhaengigkeit des Header-file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dio.h beseitigt, ebenso die Abhaengigkeit von der integer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xah.h gibt es jetzt einen Define DIRCHAR und DIRCSTRING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Verzeichnistrennzeichen definieren (DIRCHAR als '/' bzw '\\'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CSTRING als "/" bzw. "\\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