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no makefile since I used Rhid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(megatool.gpr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hide installed, just ope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s etc. aren't stripped out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t manually to decrease the executable's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megatool.exe --strip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WSDPMI has problems with Genem's Pmode/W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/b Pmodstub.exe + MegaTool MegaToo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WSDPMI stubbed exe with a Pmode/DJ stubb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acked the executable to decrease its size even 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 mega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is at once with the batch file "MakeMega"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 tools are in the path, else it wo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guidat.s and guidat.h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guidat.dat with the allegro tool Dat2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2s guidat.dat -o guidat.s -h guid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t contains GUI data as the mouse pointer and the check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borrowed from XSp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