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 I L E M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ul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package, version 2.4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FileMan, TDWare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distribution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Disk Vendors and Distributors sh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Man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ileMan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ileMa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DWare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FileMan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TDWare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.227-7013 (DFARS 52.227-7013).  The Contractor/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urer is TDWare, 37605 160th Place SE, Aub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hington, 98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