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F I L E M A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Version 2.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 E S C R I P T I O N    A N 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 U T H O R    I N F O R M A T I O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ast updated:  July,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includes sample descriptions which you may use to 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Man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 Vendors and Distributors please refer to the VENDOR.DOC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rogram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Name for BBS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consistency and to help users locate the files, please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file na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MN24.ZIP   FileMan File Manager for Windows, Version 2.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e program is compressed using some other file c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thod, then please use the name "FILEMAN" with the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tension (PAK, ARC, LZH, ZOO, etc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word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MANAGER COPY MOVE DELETE FOR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teg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ndows Replacement File Manager,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rt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Man is a WINDOWS (3.x) file manager for copying, moving, renaming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leting files.  Other utilities include the ability to chang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tributes, to rename or delete subdirectories, perform file searches, 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mat diskettes.  FileMan version 2.4 includes support for graphic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ort filters to allow viewing some files in their native format.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ASP author $25 + 3$ s/h.  An earlier version of this program was revie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Aug. 92 issue of Windows magaz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complete user registration information please refe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MAN.WRI in Windows Write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/Publisher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DWare is a small software company owned and operated by Trecil</w:t>
      </w:r>
    </w:p>
    <w:p>
      <w:pPr>
        <w:pStyle w:val="PreformattedText"/>
        <w:bidi w:val="0"/>
        <w:spacing w:before="0" w:after="0"/>
        <w:jc w:val="left"/>
        <w:rPr/>
      </w:pPr>
      <w:r>
        <w:rPr/>
        <w:t>Drei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feel free to contact me at any time if you hav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s, comments or suggestions.  I can be reached by mail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addr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ecil Drei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D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7605 160th Place 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burn, WA  980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.S.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can also be reached by voice or electronically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oice:        (206) 833-72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uServe:   72607,37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net:     72607,3710@COMPUSERVE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