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ecute VIDEOID to identify the type of video adapter(s). Th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oth to the screen and also to a text file named VIDEOID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ix steps, identifying the installed video adapter(s)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from Richard Wilton's "Programmer's Guide to PC and PS/2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" (Microsoft Press, ISBN 1-55615-103-9) with minor modif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64k/256k EGAs. An improved Hercules detect routine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B. Doty's "Programmer's Guide to the Hercules Graphics Car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ison-Wesley Publishing, ISBN 0-201-11885-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GA or VGA is detected, a seventh step dumps the first 216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RAM to show the manufacturer's 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VGA is detected, step 8 attempts to identify the chipset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mount of video memory, if possible. These routines are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John Bridges' VGAKIT with modifications and additions. VideoId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routines for DGIS, the IBM 8514/a, the IBM XGA, the Hercule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and additional memory tests, whe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thanks to Bill Hinkle for the Tseng 4000 memory detection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t Tyler for the IBM XGA routi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tect  memory  memory t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 -------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uMos                     vgakit  vgakit       256k, 512k, 1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ead Systems type A       vgakit          ???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ead Systems type B       vgakit          ???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I                        vgakit  VIDEOID      256k, 512k, 1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rus                     vgakit  vgakit  ???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q                     vgakit  vgakit            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ps &amp; Technologies       vgakit  vgakit       256k,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GIS                       VIDEOID         ???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ex                     vgakit  vgakit       256k, 512k, 1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oa                      vgakit          ???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cules Graphics Station  VIDEOID VIDEOID                  1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8514/a                 VIDEOID         ???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XGA                    VIDEOID VIDEOID            512k, 1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R                        vgakit  vgakit  ???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ak Technologies           vgakit  vgakit       256k, 512k, 1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dise                   vgakit  VIDEOID      256k,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dent                    vgakit          ???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dent 8900               vgakit  vgakit       256k, 512k, 1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eng 3000                 vgakit          ???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eng 4000                 vgakit  VIDEOID      256k, 512k, 1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BE (VESA)                 vgakit          ???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7                     vgakit  vgakit       256k, 512k, 1m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try to update this as more chipsets surface, and WELCOME hear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can fill in the gaps. As of this writing (12/19/1991), w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memory detection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head Systems (A &amp;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enoa G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BM 8514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 AFI HQMode - Query Current Mode returns the number of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nes, which should indicate 4 planes=512k and 8 planes=1me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MS to return 8 planes even when the 1meg memory expansion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rident, pre-8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seng 3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Berr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