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Fast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Display Speed 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6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by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Fast is a utility designed to do one thing; speed up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It  has  its  roots from a program  call  Zeno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  doesn't work on the Tandy 1000.   I therefor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to write my own solution to the problem of speeding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with  this  the 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Fast  should be compatible with most any computer o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obviously I can't claim it'll run everywhere.   Try it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your  screen writes will be between 200% to  500% 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speed up depends on the application, and only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programs that use the Bios.  Programs with internal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or those that directly access the screen  (ie:  PC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heDraw)  won't be helped.   However they are  probably  f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alread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Fast  uses around 380 bytes of memory and works by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wait for video retrace.   On some color screens it ma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ow.   Snow is harmless, but if you find it annoying TheFa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ad TheFast, just type THEFAST from the DOS prompt. 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ing indicating TheFast is installed.  TheFas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stalled once, so you don't have to worry about it "st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(such as Zeno does).   Stacking is where a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 itself  to  be  installed  multiple  times.   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cally slow down performance if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ove TheFast,  type THEFAST /K at the DOS prompt. 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case  are unimportant.   Make certain you have  remove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sident programs loaded after  TheFast.   Otherwi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eft with a memory "hole" which might confus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ast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ast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10/19/86 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01  11/16/86  -  Corrected glitch when writing to 4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 02/19/87  -  Screen writes made faster by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 05/08/87  -  Routines used to detect presence of Th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v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04  05/30/87  -  Screen writes faster by about 2 to 4%.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minor glitch with new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all there is to it.   If you find TheFast to be usefu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of $5 or any amount would be greatly appreci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help  towards the development of more  quality 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ny checks and/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, Ca,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ast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