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is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Don't You Grow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ny annoying features of the IBM PC and certain compatib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generated by the floppy disk drives.  I have fou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that the fault is not in the drive but in some brai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original design of the system.  Apparently when Big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esigned the PC, they were anticipating using the "worst case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.  These drives were to be so poorly designed (i.e. chea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to use a 9 millisecond track to track step rate.  Thus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, all disk drives, no matter how good, were to be driven at thi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But then, who ever accused the Big Blue Mother of using goo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(or fortunately as you view it) most decent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at a stepping rate of at least 6 millisceonds (tr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).  When these drives are run at lower than their rated stepping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sound like thrashing machines.  Resonance sets up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walk of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cloners in their thirst for 100% compatibility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 ms. step rate.  Thus, a lot of the "clones" also sound like th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the floppy drives manufactured today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t a 6 ms. step rate.  Some of the full height driv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52A, while rated at 5 ms will operate dependably (and very quietly) a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All of the half height drives that I am aware of will operate at 6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low threshold of pain as far as noise is concerned, I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 The program STEPRAT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3, 6, 9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EPRATE is run without any parameters it will display the presen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oper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determine which step rate is proper for your drive?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 up your system.  Set the step rate at 12 ms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a clean diskette into drive B or drive A in the case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nd fill it up with files via a COPY *.* command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the drive grin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rase all the files from the "clean" diskette (Drive B)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to 9 m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RAT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COPY procedure to the "empty" diskette.  The drive noi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(but perhaps not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step rate to 6 millisecond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noise test using the th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the step rate to 3 millisecon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step rate is too fast for the particular driv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SEEK errors or BAD SECTOR error messages during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n this case, use the next higher step rate (i.e. larger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rrect step rate is found, include the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eace and tranquility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.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Willo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Carmel,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357-3355 (after 7 p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