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BLU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crypt messages or Add keys if the messag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ould not Decrypt messages or Add keys if certain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 Would not delete the temp file after you added 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ote bug fixed. Quote header bug fixed. Now dele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a key.  New version of SETBLUE(made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Signature.  Added optional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