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VGA-Cool VGA art on your IBM PC, by Nan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3, Nano Sof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Changes from 1.0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VGA is a group of simple VGA animations, each based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OR...NEXT loop, that, even thought they may be sim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cool images.  This requires a VGA monitor,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a 100% compatible VGA card.(Some foreign cards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, but this should go away.  The images created by Cool VGA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QuickBASIC(4.x)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palette manipulation throught 3C8h and 3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(circle and ellip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Boxes an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..NEXT(Animate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type COOLVGA, the title screen comes up and tell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pick different screen savers.  It also tells a little about wh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 Then press a key and it will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quest of BigBoy, the sysop of BigBoys BBS(303-458-38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command line parameter because he complaine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-it should work when you're not around.  So, typ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(1 to 6000) and it will wait X amount of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random pictur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VGA 10 would start CoolVGA like normal, (it will st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) and every ten seconds would choos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ommand line mode, It won't show a menu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BigBoy, for your humble crit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 BigBoys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has a few differences from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0 used PALETTE commands, much slower than direc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0 didn't have command line parameters, so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s like pressing keys on a piano-a screen saver should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NE Ny-k Ny-k!", un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0 wasn't released...D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Fu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 I plan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re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lette rotation animation(look for my funpack for palett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for my address in the NEWSTUFF file, send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omplaints, recommendations, and dona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 Distribute it wherever you want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I'm looking for an AMIGA sound module(.MOD) library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upport DAC, SB, Sound Source or whatever!  I real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MOD routines, so please write to me if you know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 1993, Nano Soft Pro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files are also copyright Nano Soft.  Alway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TUFF file when distrib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