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S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0 William C. P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is an program designed to explore the hardware on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It will make a series of tests to determine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kind of computer chips present in the particula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Central Processing Unit (CPU), the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NDP), and the various Asynchronous Communic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Es) used on the serial ports.  CHIPS demonstrates that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checking detailed hardware capabilities directly.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more sophisticated coding when more advanced hardwar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HIPS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 copy of the hardware configuration, use DOS 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 &gt;chips.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hardware configuration of a computer can be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isual inspection, it is not a particularly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critical question of whether the hardware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be at issue.  CHIPS uses software to make direct 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lements.  It goes beyond the assumption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ose configuration may be at variance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Thus, CHIPS will allow one to determine possibl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ardware and the settings of the configuration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therboard of a PC or the CMOS memory in the 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U: Central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various quirks, design changes, and design improve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distinguish between the following types of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    The original 8/16 bit Intel CPU used i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    The full 16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0     NEC's clone of the 8088 with added 80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0     NEC's clone of the 8086 with added 80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88   An enhanced 8088 with expanded i/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86   An enhanced 8086 with expanded i/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  The first micro CPU with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   Extended with 32 bit registers,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86   Integrated with NDP, cache buffer,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8088, CHIPS will test for a serious hardware bug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hips which could cause the computer to halt dur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For the 80386, CHIPS looks for the infamous 'multiply 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production runs.  A double sigma (printed on the chi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 passed Intel's tests.  If CHIPS confirms this te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uble sigma after the ch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next determines the speed of the CPU and the number of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currently used by the CPU in accessing mem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fter the CPU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inal IBM PC used the Intel 8259 chip to mana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interrupts from the keyboard, drives, clock, port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chine cascaded the master 8259 with a slave 8259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the number of hardware interrupt lines from 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.  CHIPS will report on the existence of one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DP: Numeric Dat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will also test for the Numeric Data Processor (math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is available to accompany the CPU.  [Note: The N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the 80486.]   Function and designed impr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P allow software to distinguish between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   NDP to accompany the 8088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7   NDP to accompany the 80286 or th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7   NDP to accompany the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Es: Asynchronous Communicat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ports on the IBM PC are controlled by an Intel 8250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Most PCs have at least one 8250.  Some serial card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version, the 16450 or the 16550.  A more advanced c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N, contains an internal 16 byte buffer, useful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CHIPS can distingu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CEs on an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50    Seria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50   Serial controllers, extended version of the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   Serial controllers, faster version of the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AN Serial controllers, with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llel and Game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PC add-on cards generally do not use an intelligent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inter ports or the game port.  Instead, these port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re controlled by logic chips.  CHIPS will search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t the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IBM BIOS Assumptions for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oot time, the IBM PC and AT reads the user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devices which may be attached to the system. 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BIOS (Basic Input/Output System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ill allow you to compare the actual hardware it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recorded in the BIOS memory.  In the case of the NDP,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BIOS NDP-present flag (yes or no).  For the seria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ill give the current name assigned by DOS to the por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s.  This assignment may vary, as it is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wapping or redirection utilities.  CHIPS reports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for the parallel (printer) ports.  After show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rt is active, CHIPS gives the setting of the BIOS equip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ort.  A test is also made to see if a mouse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memory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can distinguish a serial, bus, and PS/2 mouse whe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will test for a MIDI or AdLib port and accompany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CHIP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Identification V1.8� (c) William C. Park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Processing Unit: -8088-- 8 MHz with 0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 interrupt test: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coprocessor: -8087-- Present and flagged i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ontrollers: Master 8259 Found, Slave 8259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 3F8H: -8250--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2F8H: -8250--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3E8H: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2E8H: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lel port  3BCH: ------- Active as LPT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rt  378H: ------- Active as LPT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278H: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ort  201H: Not Active and not flagged i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I/O support: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: No Drive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8088 programmable registers and address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8086 in every way.  Except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to the programmer the 8088 is identical to the 808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sborne/McGraw-Hill, Russell Rector and George Alex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Book, 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such as the above is a challenge to programmer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ntence turns out to be wrong.  There is a trivial softwa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make to distinguish the 8088 from the 8086 (and the 8018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186), despite the claims that the only differenc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is the treatment of the external data hardwar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in question takes advantage of the fact that the 8088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byte prefetch queue, while the 8086 has a 6-byte prefe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se chips pull the next set of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nto an internal buffer.  Now suppose we instruc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ne of the memory locations which had just been pre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de at that location will not be the same as the pre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 the other hand, if the change is made to the cod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ut of reach of the 8088, but still within reach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 operations, these chips will execute differ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YTE PTR [NEXT],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:   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XZ    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CX=1 on the 8086, but CX=0 on the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0186 can be distinquished from the 8086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fferences.  One of the simplest is the shif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fter the 8086 do not waste time bit shifting more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the maximum size of any one register), so the 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L register) is truncated modulo 32 befor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33                   ; 8018x shifts modul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CL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    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non-zero flag being set if the chip is above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since only a single bit shift occur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088 and 8086 differ from the 80286 and later chips i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value of the stack pointer when it is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bove operation, AX will contain the value o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ush if the chip is an 8028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20/V30 chips can be detected by executing extended V20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meaningful on the 8088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1    CX,0            ; v20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it in the CX register.  On the 8088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B     AX,0C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affect the CX register.  However, this code must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386 machine, which can lock at the POP CS.  A simpl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8088 will set NZ on multiply while the NE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0386 handles more flag register bits than the 80286. 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upper four bits of the flag register and then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0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X,0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8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four bits will be reset on chips below the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0486 can be distinquished from the 80386 by the fact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 queue is 32 bytes in size instead of 16 bytes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imilar to that above which separates the 808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except one needs 15 nops instead of one.  Alternative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tempt to set the 29th bit of the CR0 register (cache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, which cannot be set on the 80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CR0         ; 0FH,20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BX,EAX         ; 66H,8BH,0D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EAX,20000000H   ; 66H,35H,00H,00H,00H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R0,EAX         ; 0FH,22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AX,CR0         ; 0FH,20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AX,EBX         ; 66H,3BH,0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tests are made by timing repeated CPU divi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states are extimated by the time required to mak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to-memor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Numeric Data c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execute commands designed for the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out one is a delicate matter. 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articular CPUs to lock up.  (Unfortunately, FSTENV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save the current state of the coprocessor,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-55 80386SX machines).  Others require the CPU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to finish its task before continuing.  Assemb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often insert the WAIT instruction in such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a CPU to WAIT when there is no coprocessor is asking i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                   ; initializ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$+2                 ; imitate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CW WORD PTR NDPCW    ; store NDP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WORD PTR NDP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H,11111B           ; isolate inf,rounding,precis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H,,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GOT_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rough the digestive tracks of the 80x86 se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ge, even when no coprocessor is connected. 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the control word bits 8-12 will be se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4 bit precision, nearest rounding, and projec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entiate an 8087 from an 80287 or later, one can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enable-mask bit of the control register, disabl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 back, and check if the mask bit is still 0 (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WORD PTR NDPCW,0FF7FH    ; drop bit 7 IEM inter enab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CW   WORD PTR NDPCW           ; load control word into 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SI                            ; disable interrupts (ignored on 2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CW   WORD PTR NDPCW           ; store control wo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WORD PTR NDPCW,80H       ; is IEM of control word back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8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387 will reset the zero flag bit in its status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but the 80287 will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Z                            ; zero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AM                            ; set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                           ; reset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WORD PTR NDPSW          ; get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BYTE PTR NDPSW+1,01000000B      ; check C3 =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80287                   ; 80287 does not reset Z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Real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ively straight foward test can determine i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have an active chip controlling them.  For exampl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-control register, reversing its first six bits,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set out, reading it back in, then checking if the n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they were sent out.  Of course, this testing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rupts turned off, and the original register valu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them bac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3FCH         ; first serial port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DX           ; get line contro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AL           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L,0111111B     ; rever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H,AL           ; save rever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AL           ; save re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L           ; get original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           ; resto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H,BH           ; see if 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GOT_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450 chips has an additional eighth read/write 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s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f one of the newer 16550 or 16550AN chip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wo new bits (6-7) in the interrupt-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se bits, when set, clear and enable the FIF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.  These chips are distinquishable by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7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0   8250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1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0  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1   16550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ve parallel port can have its interrupt-enable bit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port.  Testing if this bit can be toggled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be.  The testing must be done with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s there may not be any interrupt handler for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(Moreover, the original IBM PC had a hardware fau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proper parallel port interrupt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es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standard mouse port on the IBM PC.  One ca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rom a serial port, a bus card, or through the PS/2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can look for a mouse driver interface in softw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present, there is a very good chance the syste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hardware for a mouse.  CHIPS attempts to find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taken over a serial port interrupt.  It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ontroller for a PS/2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-401 (musical instrument digital interface) takes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H and 331H.  CHIPS tries to get an acknowledgement to a stat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ssible MIDI card.  An AdLib music card uses the port 388H. 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nitialize the AdLib music card.  If successfu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n AdLib driver, which uses interrupt 6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