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Opening_screen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000, 0, 0, 0, 8, BOYCOTT MICROSOF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BILL GATES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The Story of A Little Weasel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v.8  Aug. 1995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By Big Boy, Colorado's Modem Comedian Nyuk Nyuk!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supersedes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Status_line      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*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001, 0, 7,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) Uncopyright forever.  Please make copies!  Sp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Default_flags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0, 100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se the arrow keys on the numeric key pad, the Enter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Up and PgDn keys to navigate this guide.  To escape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Esc key.  You can save any section on disk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expose of Bill Gates, founder of Microsoft, an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to his sexual parts? Nyuk Nyuk!  It's about tim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out against this greedy weasel who bilked millions of mai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specting people out of billions of bucks for basic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e purpose of this expose?  To start a movement to 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out of a desire to end this monopoly king's sick r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n industry, to free it up for the little guy, an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from this pampered nerd's inevitable ego-trip abuses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an actually do i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Big Boy and Big Boy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oy's BBS 303-458-3832 is open free 24 hours a day to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s to call!  Get the latest copy of this guide, 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BBS list for Colorado (303/719/970 area codes), 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y's Famous BBSing Primer, or his Colo.-area food guide Big 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Delights, on first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'd like to know where I got the notion?  Don't rock the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oy is Colorado's Modem Comedian, retired fat slob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just ask anybody Nyuk!  But he is also a programmer from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he can't keep silent about this scandal any longer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he just turned around, and what was once a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s now locked up by a monopolist, and he coulda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ped it in the bud if he'd tried, so call him a procrastina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not only rock it now but tip it ov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100, 0, What I Used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er is packaged as an .exe file with some nic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courtesy of David's Readme Compiler 2.0,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downloaded off of some BBS Nyuk Nyuk!  I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know I really like this dude's product!  I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for the primer, add-in some easy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ve it through, creating the .exe!  It's usually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rc20.zip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C is written by David Harris, P.O. Box 5451, Dune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. If you want, he can be reached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david@pmail.gen.nz# (or from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internet:david@pmail.gen.nz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0, 200  Main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The Robber Baron of Computer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a bad-smelling computer nerd who never gets any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bably make $60K a year as a programmer for a bank, be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and unscrupulous enough to swindle an entire indus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ut of billions of bucks, and put himself in a position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not because he's the number one genius at the subj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 robber baron, practically inventing the idea of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a product, introducing it to an incredulous indus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ound a mass-market, driving it home with exorbita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opolistic practices such as prebundling, sugar-coating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ue-you octopus, resulting in one of the biggest consumer 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tory.  Another Henry Ford, except he has no car to sell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he didn't invent anything else, such as the ideas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ze, etc., just the idea of packaging software as a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ly, relentlessly selling all he can of his vers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ce he can get, then eliminating all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smelled Bill Gates of Microsoft, Washington State's A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Eyeglasse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ay you seen the dude on TV or a magazine cover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looks harmless, a skinny 98-pound weakling geek ne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type whom only his mommy could love?  Well, it's like a d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 it seems to be doing nothing but floating, but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ddling like hell Nyuk!  Look at the big picture of where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ready, then check back with m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DOS Or Money for Nothing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a top notch programmer writing a great piece of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ing firm, he gets maybe $70K a year salary and go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roject.  Of course he is taxed to death by the IR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his rent and car payments and so on, he has a couple of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a month left over to go to the bars on weekends Nyuk!  Over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ventually gets burned-out and starts a new job in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as they euphemistically call Burger King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icture a nerd writing a piece of junk software in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ome code he bought from some hackers for $75 grand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he Deal of the Century" Nyuk!), but having a corporate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ther, and the cool blood of the shark, tricking some gull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ecs and the public into paying him billions fo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every tax writeoff ever thought of, while he relax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-circuit leisure suit business tycoon and hires a ton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himself and works them to death, pyramiding his su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 of the working man.  Gates himself invents nothing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, just a "vision" -- of monopolizing all the activ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tself through his corporation.  Of course, if his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keep working and producing wealth for him to claim, thei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and they got nothing but the shells on their backs to t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he's got stock to live off of, a ton of signe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him and only him into all the real opportunity, and h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Nyuk!  In the early days before he solidified his reign,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 few token shares of stock when he was down on his knees -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OUS mis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icrosoft (registered trademark) stor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How IBM Made a Nerd Rich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early 1994, Microsoft had a monopoly (90%) of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operating systems, and a near-monopoly (50%) of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 application software.  By July 1995 make that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market Nyuk!  Maybe by the time you re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90% of both markets.  Do the rest of us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or cartel in software like DeBeers has with diamo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his stuff is powerful" whispers the voice on TV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ads, to a whole world of suckers ready to bu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crosoft for life Nyuk!  Aug. 24, 1995: man what a bi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tory as the $200 million ad campaign for Windows 95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rescendo with Jay Leno visiting Microsoft's World Te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even a dope like him can work it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e story of TRW?  Three dudes got a sweet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, who basically agreed to let them create a pseudo-legal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to be a private contractor, but is really their pup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literally starting out of a garage, the DoD gives them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ower contracts for a song and a dance and a signature, and the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iring people out of the private sector to work for this "pr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.  Now TRW has grown to the billion-dollar-a-year size, divers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and don't want to talk about its root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is computer geek making BASIC interpreters in the '70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ittle toy computers with 16K RAM, just one of ton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f all kinds back then, somehow got a sweet deal g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ecs, and they worked with Microsoft just like the DoD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, flooding it with bucks to do all related work on PC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a bunch of competitors to get the work and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oD this is bad enough, but for the fu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this is SICK and DANGEROUS and it will be up to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it!  Worse than the TRW case, though, is that this outf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ff the consumer, not government market, and has accumulated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of dough, owned personally by the Bill Gates tycoon,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icola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John Seabrook published an article in the New Yorker (J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) describing the geek, it is enough to make me puke chunks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uch a cold calculating little weasel, he tried to lie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 in gigabucks before people caught onto his racket, now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o much to hide, he tries to weasel around as invisi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uously as he can while under the surface he continue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easel even mor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everybody who reads this, procur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Yorker article, I'm not making it UP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asy to see the big picture of how he pushed his monopo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rket.  Gates likes to make software that is invisib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a computer as facelessly as possible.  He then u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 skills as a businessman to close behind-the-scenes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nufacturers, to get a big chunk of chang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buys the hardware, by having the software price bu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getting his cut at the cash register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by trying like hell to remain invisibl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usually by posing as a software genius sma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(he sure as hell ain't, just cunning as hell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s with no conscience Nyuk!), while the cash registers 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into his bank accounts, he forestalls real competi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lones or even shareware versions of DOS.  (Gat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 the art of making himself look as faceless as possi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no political views, no controversial opinions, hab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ould give a customer a reason not to buy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ors or potential competitors have no effective voic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ustomers what's going on, because the computer dealers woul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ilenced, and in pure technical circles, they're talking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Not to mention, it takes guts to be out of work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ny, and who is the number one employer in this area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say that we don't want to do anything to har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novation should be rewarded?  As IBM execs say: THIN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successful precisely because in software,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rewarded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OS or Windows were originally shareware, Gates'd be on ski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 Nyuk!  What a piece of junk Nyuk!  No wonder Apple gets 1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-- the smart ones? Nyuk!  Ever hear it called WinDOZE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s he calls it, is nothing but a ripoff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rom Apple, forced onto the PC architectur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t is a clunky slow ungodly mess, a GUI (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known for inefficient design, yet Gates has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it off onto 100 million computers, often by closing secret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 manufacturers or dealers to bundle it with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y sell, whether the customer wants it or not (the Dep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started investigating them for this and I guess they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 for sure? Nyuk!).  Apple doesn't make a federal issu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ling their operating system, but Gates has to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hardware, he makes software riding on other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ike a parasite, and he has to get a good grip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rs or else he has nothing to suck with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Gates' game is to sell you something whether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and use the money to grow big enough to close out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to buy what he sells Nyuk!  Microsoft did inv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, "vaporware", that is, software that exists on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that they convince people to pay in advance for, or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competitive products for, while they put it togeth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't wait any longer, no matter what big dupes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ll release the product prematurely in order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the money, then hope it takes 6 months for the du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e product is full of bugs and limitations, and then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?  Turn around and charge them more money for an "upgra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ir own produc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with control of the operating systems, he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else to use his company's application software, which 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it, simply by releasing a new "generation"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l the previous ones obsolete overnight!  By 1995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at his strategy all along was to us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to blindside the entire application software indus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ey had a market Nyuk!  All he had to do was take giant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operating system profits, that them other companies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 to matching, then hire hordes of programmer lo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pplication software that works on his "new"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in 95, making all prior application software of his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obsolete, and capturing their markets overnight Nyuk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rvivors (if any) take their last few bucks and m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on Win 95, guess what?  He has Windows NT wa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actually has no plans to support Win 95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by which time he will have the planned 90+%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, maybe FOREV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KERS Nyuk!  Love that Microsoft Offic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opoly in operating systems is bad enough, but t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cene prices he can and does gouge, compared to the cost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facture.  No wonder he's now the world's richest man,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 billion and growing!  That was you people's money at one tim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get for it?  And you called them Indians dumb for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 island out for a bunch of trinket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did Gates' new house cost?  Where does he hang his Da Vi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? Nyuk!  Da Vinci was a perfectionist and would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him if he was still alive Nyuk! This i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poly forms, a few people raking in big bucks for some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really doesn't want but has to buy Nyuk! At least with diam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ink they want it, they just don't know that it'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ld monopoly that holds the market supply down to raise the price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ftware, the whole thing is a super CON GAME, since the supp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limitless, anybody could make a copy for free if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top them, or they didn't stop themselves Nyuk!  What if an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vel sold you on his book based on extravagant hyped promi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dvertising channels, then sent you a copy for 100 bucks,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ad halfway through and found out it was just fill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ilerplate novel at that point, he comes back and sell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grade" for 50 bucks more?  Then a few years later, tells you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is coming out and for 100 bucks more you can buy it all over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he gets the really big money without real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son wants a PC, so he goes to a computer dealer, who o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him a great PC "pre-loaded with software" for $2000.  Litt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ow that padded in this price is a chunk of change, I ju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 (from Edmund L. Andrews of the New York Times), fo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S (and/or Windows).  Now multiply this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such people, and you got the idea Nyuk!  Gates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$80 into the price of every PC in existence, and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 avoided all competition through backstag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Feds have not charged him with anti-trust crimes YE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should keep TRYING Nyuk!  (They supposedly end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year investigation in July of 1994 with a settlement wher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dmit any guilt, but just ended some of its most price-go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, why give up so quick? Nyuk!  Maybe it's too lat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woke up, the Justice Dept. actually starte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gainst him!  Justice for the bribes? Nyuk!  I won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govt. will try to bolster Microsoft's monopo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e of national security?  Of course, our country would be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ore secure if there were no monopoly in the first place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He Will Never Run Out Of Recruit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Gates uses this giant ripoff source of income to wheel and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ing programmers by the thousands, usually the lowest paid kind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right out of college, like cattle, so he can burn them out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ke they do football players, and then literally trying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very avenue of competition to others.  His main think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evel, namely, how to monopolize every dollar spent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, little else even matter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ypical smokescreen is hiring some Ph.d typ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chnical whizzes are usually totally inept businessmen, thu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ney off of Nyuk!) who help write exotic compilers and other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are just window dressing for his real money-la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DOS Nyuk!  Another smokescreen is giving hi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a campus-type company environment, where they can get fre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kes, as if Gates is a big generous man to pay for the dough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 if them programmers could see the real rake-i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ed by his Schindler's List type accountants, they'd be dr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y prison camp suits and living in squalid huts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to have them run in the yard naked to weed out the unabl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other shipment from Poland could move in their plac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eren't for the DOS first-blood ripoffware, he would b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d successful as Supersoft (who's that? Nyu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he workers force Gates, through organized labor un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, to give them a bigger chunk?  No, because Gates well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se programmers is only what it will cos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he's got an endless supply of recruits who will mov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down at the desks of the fired strikers Nyuk!  Gates has a 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itself, with them sweet licensing deals, and unless/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roken, his own workers have no more clout with the bo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abbi in Schindler's List who made them hinges too fas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Monopoly Played With Real Mone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, if there's such big bucks in DOS, ain't there a thous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s out there that computer manufacturers can use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s to Microsoft?  Why didn't IBM buy the punk out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 a piddling amount of bucks?  Why didn't they work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deal which would have lowered the royalty, based on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maybe 1 cent by now?  Why didn't IBM hire some 10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ir own DOS and then offer cut-rate licenses to the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?  Or do it NOW? This is a mystery even to M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y, every time you buy another PC, do you have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Dos/Windows all over again?  How many copies have you pai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Of COURSE, you got version 2.0 with THAT PC, and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THER PC!  Man, what a sucker!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be sure though that it is no accident that for year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simon program on every PC, got the most royal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on it.  The Weasel of Washington State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, there can be no doubt, making life very hard for any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lone DOS.  He would think of every trick too, you KNOW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for instance, if somebody tried to make a shareware DO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nd some way to make it impossible to work with 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ch as Microsoft Word or Excel.  Or, he'd put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windle on them to put them out of business.  Or he'd try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  But he would not tolerate his money machine to be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f he could help it; he literally thinks he has a God-giv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allet when you buy a PC, like some crime lord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s to pay protection money Nyuk!  It's SICK Nyuk! 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yet another giant piece of junkware that is rigged to r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ks, where is the competition?  Does he collect licens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DOS and Windows at the same time now on new PCs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der what has been going on behind the scenes, maybe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years before the truth comes out, like with the Kennedy coverup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n't give THAT good a blowjob now could he?  (Yes, he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thick lips Nyuk!).  His family is connected and power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s they ain't Nyuk!  Is he a pawn of some politician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m to gain control of all information technology in the 21s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they made him, they own him kind of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cently Microsoft sued STAC for disassembling some 3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to figure out what it did, and coding their own clone s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ould integrate into DOS better.  They weren't ev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DOS, just get along with it.  That didn't stop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prising against them bigtime, even getting punitive dam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s criminals Nyuk!  Get the idea, chumps? Nyuk!  Maybe S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DOS was a robber baron's empire, could have fou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work their utility into DOS without disassembling s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that's irrelevant -- Microsoft's slick, power respo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 warning to all that DOS is their monopoly, no DO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see ya in cour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 dream last night Nyuk!  Some Robin Hood hackers ca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and completely disassembled DOS and Windows into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source code, and released it on Internet and o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worldwide, and the rest of the cybercommunity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m in or talk Nyuk!  Oooh, I love my Johnny Ca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eam, Selah and Al-a-Kazam!  Thousands of compute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offering PCs "without op. system - $80 off".  And who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discount? Nyuk!  In case anybody looks, outside in th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are shady figures wearing trenchcoats offering op. syste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 bucks -- let's see Microsoft stop THEM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nother dream!  Some wealthy good samaritans invest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kette &amp; cd-rom duplicating services, making copie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high-price products that they're currently using to c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monopoly on man, then anonymously mailing them to every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and large business in the free world Nyuk!  Maybe from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 some backwards country without an extradition treat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ig Boy is not recommending any illegal activity now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Shareware Paeons Vs. PC Barnum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back to our typical new computer customer dude. 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000 computer jobbie home, and finds he needs a lot mo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me with it.  So, he goes back to the computer stor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this glossy packaged software, again by Microsoft, with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$200 per program.  It's by the same company as wrot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he reasons, and if it is priced at $200 it must be wor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better buy it Nyuk!  Ring! goes them cash registers,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ain't the only culprit, just the main one here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dible racket going with the stores, that if they tak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ettes, put them in a giant glossy box that weighs 10 p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rinkwrap on it, they can put a retail price tag of $495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stomer think he's got a bargain to buy it for only $200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the manufacturing cost was maybe $2 Nyuk!  Through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piracy, they manage to keep themselves in control o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 space, so that the consumer has no choice, take it leave 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Nyuk!  (Of course Apple and Amiga software is overprice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ey can justify the prices partially on the fa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nd relative lack of shareware; of course, in them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that leech of the U.S., they give you all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or 10 bucks a package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the fleeced dude probably finds out about sharewar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ns of thousands of programs, usually sitting in a cardboar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ungy-looking diskettes with typewritten labels, or lying on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mselves have been unjustly smeared as sources of vir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ften by starving programmers who worked a lot harder than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ever did on DOS, literally for free (after the dealer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 for the diskette, probably more than the author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yuk!), on the premise that if you use them for a trial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oluntary send in an often modest ($50 max) registration fe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, because the stores have squeezed him out and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iant capital necessary to design, manufacture, stock an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glossy boxes with air in them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maybe one in 5000 registers, because Microsoft'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venue has made PC owners feel they already pai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eal software", and wanna get even by getting all tha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't be REAL software since it ain't boxed, grati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he beaches are littered with ragged shareware auth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s Nyuk Nyuk!  I sometimes wonder why Gates ain't neck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outraged programmers at some convention hotel with a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 and a can of gasolin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 great time to be in software.  I won't say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icrosoft.  But you can shoot for $2 Million in sa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10,000 copies of a $200 product.  That is pretty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ppens all the time.  Small software companies are always c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BILL GATES, Dallas Morning News Jan. 7, 1995 --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what does the investment community do?  Bolste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even more, that's what Nyuk!  They figure that later on 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them starving programmers for peanuts, and produce simil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stores in glossy boxes, for $200 Nyuk!  And Gat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illion or three Nyuk!  So, they let them programmers sta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T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vestment community and the store owners go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grammers, not just the ones who are striking out into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lot of programmers working for a paycheck but ain't got the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they'd create a literal explosion of better cheaper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much profit in it for the store owners, just a lot 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e, he gave a little stock out to some of his programm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ow tout how he made so many millionaires out of his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ruth is, there would have been a whole lot more millio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some billionaires, if he hadn't wasted a whole dec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' dreams with his shenanigans Nyuk!  Also, of COURS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ctually give his programmers millions of dollars of HIS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ve them some STOCK, so their millions are actually on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s millions .... get me some Ricola and a TOILE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Playing It Both Ways With OS/2 and Window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id he do to thank IBM for making him rich for nothing?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bed them in the back, of COURSE Nyuk!  He was paid big bu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reate a next generation operating system, OS/2, and he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it was unusable Nyuk!  He then took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BM paid him to train, back to Microsoft, and broke his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made a better Windows program, to compete against the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de for IBM Nyuk!  IBM finally spent big bucks rewrit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ates' so-called help, and I hope they actually pu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in his plans to monopolize multitasking operating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the single-tasking DOS duc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in't no fan of IBM neither, but at least they got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the backstabber and getting even, so more power to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he investment community would invest big bucks in a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nies making new operating systems for PCs that compe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Nyuk!  And I know they will, if I can wake peop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that is Microsoft, and get them to not want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good they are, because of the weasel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Bill Gates is mention in the B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the Gates of Hell shall not prevail against it." (Matt. 16: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uk Nyuk!  (I stole this from an editorial in OS/2 Magazine, A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5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Microsoft Makes The Law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 you would know that Microsoft would have a big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ant mistake for mankind that's forking over the competi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dustry and making lawyers richer than ever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ing of software Nyuk!  (Did you ever hear Charles Manso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n't break the law he makes the law?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, since the wee days of computers, it was thought ludic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ent mathematical algorithms, or software programs. 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an algorithm and get credit usually in the form of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tude, their name being used to label the algorithm, etc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was basically kept trade secret, or el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cret and the object cod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n came Microsoft making big bucks with their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 So, it's not all their fault, but they're a big part,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since Gates is the big cheese who gets what he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y started getting gullible patent clerks to allow pat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it was something physical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bout it, software is just a literary product, a spe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make a computer simulate some processing or compu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a physical device!  A person don't have to invest big bu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oratory, tinker with tricky physical variables, and the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ucks to build a manufacturing plant.  He can never just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S to make something, he has to make it and patent IT.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get a patent the inventor has to make his plans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yuk!  Software is manufactured just by copying a disk,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the "protection" of patents, which are government-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ies supposedly to offset the giant costs of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.  There is no way authors of commercial softwar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sh their source code, even for copyright protection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ent check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f they let people patent scientific discoveries, 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 such as the Pythagorean Theorem?  It woul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tying it up with lawyers, plaguing it like rat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eserves no more protection than literary works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copyrights on the expression of ideas, not pat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hemselves requiring payment for using them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Patent physical processes, not information proc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nks to Gates being the industry's "leader", the Paten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ing software patents like fake IDs for Mexican immigrants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Nyuk!  Only they're real -- no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'm sitting here at home using my PC, and I'm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encryption via the RSA algorithm, I should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law firm will step in claiming my PC is violating some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by performing this computation!  My PC is my PC,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then I already paid for it when I bought it from the dealer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PC runs some computation, that's nobody's business but my 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FT (Fast Fourier Transform)?  That was the good old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 if I'm wrong, but they ain't tried to patent that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overnment off our backs! Jee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ely, if I'm writing a program that does an RSA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, as long as I didn't infringe on somebody's trade secr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urce or object code, I shouldn't have to worry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, sold to somebody on a disk, would make either me 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nfringing on a PATENT!  I ain't manufacturing a las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lans I got from the Patent Office, I'm just selling some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wrote based on some journals and programming manual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's one or two steps from being out of control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guy wants to write a software program, and sell i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ear about 50 "patent holders" swooping in and claiming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-and-such technique for making the cursor blink, is pat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have to pay royalties or be shut down Nyuk! 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es never wrote a line of the code, or even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it, because the author ought to be able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 secre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Gates never needed software patents to get rich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tter, a sweet deal with the fatcat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, there's no "invention" in software programm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dude comes up with some algorithm to sort bank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omebody else.  It's a mathematical discovery,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ould have done it if he hadn't had to do it and did it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program a lot "invent" algorithms all the tim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nybody else could do it, if they needed to, just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think like they did.  This is profound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venting something new, such as the original idea of a sto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uter, or the laser, which requires a person to w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hysical world and tame it, not just wrestle wit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and make a program Nyuk!  Patents are insan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hysical device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erson is programming something, he should never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code infringes anybody's PATENT, it's just plain S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in't protecting anybody's "work" like the Constitution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VENTING work and helping more lucky bunnies a la Gates r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ucks for cutting a sweet deal with the Patent Offic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ven heard about some people afraid to have a copy of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, a famous freeware program that implements an RSA (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ed) algorithm, on their bulletin board systems, for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eigner will download it off a phone call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ng both the "patent" and federal laws prohibiting illega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ented devices, and even federal arms export law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machines Nyuk!  It all comes from confusing specs and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l software really is, with physical devi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Enigma machin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ven heard that the NSA or the CIA really owns, influen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front company that owns the "patent" on the RSA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it ever being licensed for private use, because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little guy to be able to encrypt data!  Get it?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software patent was let out of the bag, now insidio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interested only in their own agendas, will use it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make it harder to scrap the whole idea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Microsoft et al. -- NO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e Congress passes legislation prohibiting software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to, letting trade secret and copyright do the job instea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.  You can count Gates out in this effort though,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Nyuk!  His company probably has a ton of patents all sew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egal force larger than Wall Street waiting to suck suck suc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Thank De Lawdie, there's a growing movement to f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ing!  Write the League for Programming Freedom, P.O. Box 917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. Or call (617) 243-4091 and ask for membership inf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e!  Microsoft ain't no fan that's one great reason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The Software Mafia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essed it, Microsoft is a big backer of a virtu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ia, the Software Publishers Assocation, a company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rying to terrorize PC owners, usually businesses, by r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federal marshals under a court order and looking for "pir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, that is, software the PC-owners can't find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yuk!  (You have to prove you own the software, they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 don't own it appa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year alone, losses from business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totaled more than $7 billion" - the legend of Kung Fu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Them kind of articles in the paper, snuck-in by SPA infl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paper-over the raid of these businesses, where the m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 SPA actually is the real pirate, apparently getting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rom the companies after presenting them with a BI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IENTS such as Microsoft Nyuk!  (They can act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to force a busted company to pay up to $100,000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infringed on, plus legal fees; they then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more than they give the companies that were "infringed on"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ppose I better shut up or my little ole comput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d just to intimidate and punish me, whether I got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AL pirates, or NOT Nyuk!  Funny, it looks to 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the real pirates, since they own the guys with the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ords, who do the seizing of trophies on the high 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keep the price of their junkware artificially high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nd think of how many thousand of bucks you "owe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or software gathering dust on your PC now!  I still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ourt finds you guilty of piracy in the first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Microsoft you're pirating, you are a noble outla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riminal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cording to Wired, May 1995, Microsoft, along with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, pays this "industry trade organization" --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sh. D.C. law firm and some window dressing -- $100,000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es for their services!  If you think that's cheap, a 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BSA, or Business Software Alliance, is paid $3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by Microsoft, one of it's biggest backers also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Busting the Microsoft Trus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ically, what allowed Microsoft to gain a monopoly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ustry, was them NOT patenting DOS Nyuk!  They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it, then closed all kinds of licensing deals with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with never-ending royalties Nyuk!  The monopo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mple observation that a PC without an operating sys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piece of junk, but once one operating system gains a foot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nowballs, because even with an operating system, a PC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 of application software is just a 100 watt toast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getting in first and benefitting from ten thous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ppearing in short order, they made it hard if no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eting operating system to get anywhere, but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ying the chameleon with the giant royalties coming their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ky-dink program in every PC sold, and who knows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perhaps caveats written into the licensing agreem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lone DOS products from competing with them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e, if their DOS were simply a patentable item, Cong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kely stepped in and forced Microsoft to share their pa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once did when RCA invented the "single dial" superheterod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for radios and nobody else could give away the older "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" regenerative receiver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eds wanna do the world a favor, they'd step in some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Microsoft to end any and all monopoly on operating system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meant invalidating license provisions with manufactur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took.  The profits from a monopoly operating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E, and I hope all yuse guys except Gates and a few of his fat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re SICK of watching it go on and ON Nyuk! 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poly, rather ONLY 80 percent of the application softwar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gain, that comes from the monopoly on operating system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first should automatically pull the rug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 in the second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better, although this could get a lot of howls,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sider forcing Microsoft to share their "excess profit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, with all application software companie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How this would be done I ain't real sure, maybe each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n a claim based on how much DOS application software the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uch and such years, and the feds total it all up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based on the relative percentages Nyuk!  Maybe this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, still, I had to bring it up didn't I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K! Another idea is to refund the excess profi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C buyer, I just thought the money should stay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n the interest of world economic competitiveness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Microsoft Network (MSN) Kills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sell 90% of PC users their operating syst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giant unfair advantage to package-in the terminal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sign-up for their Microsoft Network (MSN).  This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y, it gives away the big plan of the future, namely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me and office in the free world wired into Microsof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eliminate pirating of their products, as well a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other companies' products!  Then, since they will b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application software, they will get their hand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eople's pocketbooks Nyuk!  And, anybody trying to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software, will be like trying to sell their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TORE, in other words, forget i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e public boycotts MSN bigtime, and refuses eve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ffers and promotions.  I hope therefore I am nut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Wait till they drop the very name Internet and jus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A Microsoft-Free World In Sight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 ought to be reasonable and compromise?  OK, here'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ir cruddy operating systems if you have to, but boycot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Microsoft application products are based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e operating system profits and trying to take you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so why not join me in a consumer boycott of the 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at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nsumers wake up and boycott Microsoft in whole or pa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, who are sharks, will finally decide to put money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rtups -- maybe a few exceptional shareware auth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 for nothing, maybe another monopoly-wanna be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! -- and let them improve their products enoug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stores too, and compete with the Great Satansoft,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rices dramatically and freeing the entire industry up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best scenario is for the consumer to wake up and bu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forget retail stores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it this way.  Go to any software store, look arou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ters is who got their software in the store, and who di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rigged Nyuk!  The problem is that the consumer is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ducated, he thinks a store is where to buy softwar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!  He needs to find out about shareware and BBSes, whe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ften better software at lower prices, without the store midd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, and advertising costs to jack-up the price.  Bu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t to realize, that he must register the shareware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because each buck sent to shareware authors, is a bu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store-software authors, who are the megacompanie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onopoly with you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 that insane?  DON'T get even with Microsoft by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but by paying them!  Then, every cha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buy something from Microsoft, take it Nyuk!  Buy from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crosoft, even IBM Nyuk!  Just see the Microsoft logo as a no-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aying to you, "I ain't PLAYING YOUR MONOPOLY GAME WITH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!" Nyuk!  There is absolutely nothing that Microsoft mak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eventually get better from elsewhere, once you quit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 has to supply it!  You are going to see this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linter into a thousand real software concerns get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f the pie, and witness the breakup of Gates' campus monke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ny great smaller companies that Gates don't have stock in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people are too self-centered for that Nyuk!  So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?  I got it!  The investment community and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get together with grassroots programmers, and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software licensed into the sale of the machine Nyuk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et rid of all them glossy worthless packages,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oftware CD-ROM system available to PC retailers. 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, selects a computer system, and a suite of software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ys the retailer for the total package, finances it at Av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 many bucks a month, and everybody, all the softw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get paid, not just Microsoft Nyuk!  It's a pure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guys in programming cutting a sweet deal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cious self-promoting superstar once cut fo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Nyuk!  But an inherently fairer deal, since it's not all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man's pants po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t's obvious that the operating system should help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ing anybody release a software package as sharewar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f the operating system, force a user to pay for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used up a trial period.  Currentl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help, indeed, it helps people keep from paying for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thought of everything didn't he? Nyuk!  If Gates weren'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edy circus geek devoid of scruples, he would have been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dy helping hand to hundreds of thousands of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iece of the pie like he did, rather than a little conn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sel trying to keep a lock on the $80 per PC and pall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rs with a few shares of stock to shut them up Nyuk! 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such a selfish twit forging himself a license to prin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illions starve, why, it's enough to make Dickens ro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grave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esn't Gates use his giant cash reserves to invest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startups, becoming the biggest venture capita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?  And thinking of the industry first and his overb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 second?  Think about it!  He's a greedy weasel!  He ai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in software, he's a monopolist, BIG DIFFERENCE!  He's HA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! There's no more TRIAL PERIOD for the NERD!  DUMP HIM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ony is that the geek with too much money in too few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let some skirt fuck her way into it all, like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did in Dallas, and the waste will have been complet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ease, Mr. Gates, don't have me bumped off!  I'm just a come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crying in the wilderness, an android, a level 10,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Big Boy's memory, and to that extent I am capable of fe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is emotions -- beep beep click clic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Is Gates the Antichrist?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ates continues his skyrocket rise to undue infl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, he may well end up single-handedly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perhighway, and be in position to control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and who thinks what!  Read the appendix, see what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ma-coated nerd is like personally, he basically i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without any kind of social consciousness, a college dropou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C++, Intel assembly language and a smattering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ithout any deep knowledge or philosophy, a social midge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made a few millions and retired and gone back to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something real Nyuk!  I'm SURE that's what the worl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ir access to information totally without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him other than a few Federal officials he can easily buy off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ason he has to be in any such position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now and help bring the world back to anti-Gates values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the Great Satan looking you in the face!  Are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rands you'd rather try?  Maybe even an Apple or Amig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look attractive Nyuk!  (No! Microsoft is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software company, and I don't know but w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it was ditto for Amiga 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personal, Bill G., I could maybe have taken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me at a plant for 6 months, and maybe had lunch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rlie bar as long as they had good air conditioning, but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got too big for your britches.  And please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wear more often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maybe your name could be taken as the Antichrist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Gates - Billy Goats - Hell Gates - Ill Gates - Hell Ca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Hades - Hell Waits - Bill as in demand money Gates -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UMEROLOGY LESSON 1 *** Bi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ame of the Bill Gates is William Henry Gates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he is known as Bill Gates (III), where "III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ird (3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rting the letters of his current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 and adding his III,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like well-known OS's also fall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S  -  D  O  S     6  .  2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+83+45+68+79+83+32+54+46+50+49 =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I  N  D  O  W  S  9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7+73+78+68+79+87+83+57+53+1 =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Y  S  T  E  M     7  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+89+83+84+69+77+32+55+46+48 =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? 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Jurassic Park and Micro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's a high-tech theme park dominated by expensive, nasty, hung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y monsters that will destroy anything they can get their t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, and one's a movie --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ffer: somebody sent Big Boy an ad from IBM selling PC DOS,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S-DOS Nyuk!  Version 6.3 is supposed to have built-in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and virus detection, at $59.95 per copy.  Still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ry dollar drained from Microsoft is a miracle of geography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 is 800-342-6672 voice/800-445-2426 fax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Big Boy is not advocating that Big Brother the U.S.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 bigtime and kill the whole software industry just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monopoly on it.  At least they became a monopo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nterprise, albeit gone mad because the consumer was unedu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etitors too fair and easy-going to stand up to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  And at least America, not Japan or Europe, has the monop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icroslop should only be strong-armed into a breakup on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reates another American success story or storie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s, which is very tricky and who trusts government bureauc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ecisions like that, DAMMIT? Nyuk!  The first re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MicrosoftMonopoly that I would trust govt. to mak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 easy and super-safe, namely, U.S. Congressional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ally prohibit information processing algorithms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"protection", at least ending that terrible threat to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 of being back-sued after they get some succ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the consumer made Microsoft, and they can still break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Say No to Microsoft at the cash register, realiz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version of something ain't an innovation or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just trademark and packaging and marketing Nyuk!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psicle "brand", they should ask, "do you have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store brand?"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200, 0, Predictions by the Great Big Bo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some predictions of Gates' plans for the world. 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NOT come true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ing a multimedia system combining computers, radio,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s, satellite, movies, cable, VCRs, everything!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nly the operating system, this is his way of moving in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, kind of like the AIDS virus, have fun now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0 year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! CHRISTMAS BRINGS THE NEWS SANTA CLAUS WILL BE HERE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. 25, 1994 newspaper was a big article about how G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forces with Colorado-based TCI (Tele-Commun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glewood) to start a fiber-optic cable network calle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Its plan is quite bare, I TOLD YA SO Nyuk!  Let m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cky Mt. News, p. 124a, 12/25/94, article by Stanley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MN Staff: "The TCI/Microsoft partnership...is about ta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through transparent transactions consumers never s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the network and requesting various electronic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visible but far more lucrative than offering movies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or video games.  'They want to become invisible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sive that they benefit from a piece of everything,' said Mau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ming, editor of Information Industry Bulletin,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in Stamford, Conn....'They locked into the idea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software, you control a lot,' Flemind said.  '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software, whether it's content or appl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ge your product to go over whatever pipe is popul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... They play together ... TCI and Microsoft ow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or the set-top software -- the br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operations."  Now, I know I'm a profit --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CI invested $125 million of its own mone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, supposedly because they want to have some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as their money is used to wire-up homes with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 Watch how Microsoft stabs them in the back later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verybody else in their wa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Buying Internet Nyuk!  He will either own it out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at's transmitted on it, or try to destroy it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 stand if it takes to becoming a hangout for anti-Microsof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cramblers Nyuk!  He will try to force all softwa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mold, and like they do now with satellite TV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ll individual copies of his software directly to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via satellite codes, making pirating very very hard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 Nyuk!  He will then try to literally put them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(that helped him rise) out of business!  He steps on you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way up and then kicks it Nyuk!  Next step would be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"license" the software to the consumers, rather, he would "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er-use, like them Space Invaders games in bars!  We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per-use fees for physical resources like w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, but for SOFTWARE!  Then he will OWN everybody's SO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WILL be the company store!  It will then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without government intervention for software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company seriously trying to compete with Microsoft,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o suck up to them to even make a sale,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a guaranteed piece of their action, virtuall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el floor over the heads of potential competitor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trol of the world information economy -- NO Nyuk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no one will be able to buy or sell inform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his system.  What was that about having the ma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eheads or something?  Well, he wants to spend 100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to bypass the entire phone system and wire every h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ber optic system, which can read your.....forehead RE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(That way he can make sure you pay for everyth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it all started because for decades one giant company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computer industry, because computers meant main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t a monopoly somehow and kept ahold of it.  Comput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inly hardware, then services, of which software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nother.  Gates the Schemer sold them one d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uous idea of a "personal computer" that everybody could buy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reo, and he would just throw-in a quick-and-dirt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ould run pathetic programs on it written by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onlight from their IBM jobs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se of the college-boy garage-product Apple to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time frame was instrumental to IBM's thinking, you ca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execs thinking they would buy a chunk of Apple's market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y idea of PCs panned out Nyuk!  But not TOO big a chunk,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BM like a hawk for anti-trust violations Nyuk!  But,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idn't profit from this but he would, Gates finagled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architecture of the PC "open", the opposite of say Ap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license theirs out.  Gates of course knew hardwar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built by low-paid third world serfs one day, h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oftware and its PRICE and stifle federal anti-trust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  So, while keeping the architecture of the PC ope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rice-bean-eaters could clone IBM out of their minds, he k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license on his DOS and milked the consumers like a herd of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PC evolves to make the mainframe virtually obso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irtually goes bankrupt overnight Nyuk!  This is the point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atan in Gates is exposed, now is it too late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94 Microsoft's stock was worth about the same as IB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's Nyuk!  What will it be by 200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ep is to use the "multimedia computer" to st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egments of the information world and suck them u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-- entertainment, libraries, bookstores, TV, all of it Nyuk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, all this stuff is just software his employees is go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ew editions of in some weird operating system nobody el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with one day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ome Office: goodbye to about 100 Fortune 500 companies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ome Shopping Network: goodbye to another 100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ome Entertainment Network: see ya Ted Turner, MCA, Par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Home Education Network: get them young, indoctrina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going to do something remarkable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?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Bill Gates God daddy?" "No lad, he's just his Son and ever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if they believe in Him"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's behind them cute TV computer knowledge shows?  Who's that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st Coast team who puts everybody at ease by miss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of Microsoft's own products?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's behind the GAT?  Who is behind one-world government? 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Arnold Schwarzenegger?  Who is behind GATES? Ny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Gates is just an innocuous looking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ith neat pop-up graphics windows while you wai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 on a TV show.  Later, he will be LIVE in your FACE,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ain't Big Boy he's Big Brother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well, if I didn't wake you up by now you're brain dead and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going to get -- a job at Microsoft N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