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of klingonaase is limited to the phrases dropped i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's "The Final Reflection."  Note the lower-case:  the Kling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language names.  The suffix -aase does not quite equate to -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nnotation of worldview, or world-manipul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is a sparse language, like Chinese in that 'a' and 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 or optional, and subjects and verbs can be omitted whe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m unnecessary.  There is an even briefer verbal shorth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attle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sufficient examples to deduce the rules of grammar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.  The plural suffix, however, is -i, as in kleoni, komere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zhon          The United Federat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gonaase       UFP standard language, whatev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gny              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'dayt              Undefined adjectives (gerunds?),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'daya              to "damned," but probably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ase             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hlesste kaase!  "Kahless' hand," an oath referring to the 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eror Kahless, who died with his hand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 of his ship in a battle against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                Hail, or "long live".  Used often, as "Kai &lt;nou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 kassai        The same, emphasized.  "Kai kassai, Kling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sterex           Literally, "the structure which 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             To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erex thath   Screwed up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rx             A screw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hest         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'n           Apparently interchangable adjectives, 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est't           to "dam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on               Enemy, or opponent.  Same, to a 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                That which is Klingon.  One can be 'full of kli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, a worthy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          Klingon.  Noun onl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zhai          The Klingon homeworld -- not called 'Klingo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aase       The Klingon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erex             Literally, "the structure which grows." 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"path," or even "Ta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Klingon   The Klingo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zha       See 'zha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                Servitor; alternative translation is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khestat       Worthless slave(s).  See 'khest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leta          Half-slave; an insult.  Klingons mix race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have cultural prejudices against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vesa tokhesa    "I serve willing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rkuve          Deaf slave, unable to overhear secr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ravul          Vulcan servitor, lobotomized to remove the Vul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athic powers.  This is done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                Negating word -- as, "Nal komerex, khester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ave, straav'   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he straav'     Willing slave.  Just about the worst insul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 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                Worthy,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ai-zana       Honored and exal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-kleon         Worthy opponent.  See 'kleon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forms of 'tai' are used to separ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rom a line name.  Distinction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lear, and all are honorific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during a care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renn sutai-Rusta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thas epetai-Kh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bli vestai-Ga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zhke zantai-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hidri tai-Ge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Given name starting with 'K' is an honor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specified use.  When Vrenn was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ain, he was able to change his name to Kr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kas              Compliments,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kas tal'tai-kleon  Compliments to a worthy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he               Willing.  See 'straave' and 'kuv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d'dakaase        Disruptor.  Literally, "shake-till-falls-apar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-aase (or -kaase)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</w:t>
        <w:tab/>
        <w:tab/>
        <w:t xml:space="preserve">    Neutral title of respect; roughly equal to M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n't recall seeing it used to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               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 zha          The Klingon game (in several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 zha kinta  The Klingon game with liv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 zha           The Human game,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zha           The Romulan game, latrunc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rex zha       The perpetual game -- life.  See 'komerex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a riest'n       [It was a] pleasa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ages from which I can't reliably deduce w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and why. 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tel'ren          Two out of three.  One can't assume sa=2 and ren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ai kuvest'     Either "human slave" or "slave of the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hest'            From context, "if he is willing or not." 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s good as mine how much of that is in the -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much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ex tel khesterex  This was an interjection, probably "grow or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 klingonaase codified at present.  I'm not cert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is vocabulary corresponds to the dialogue in ST:TMP;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explainable by the fact that they were speaking the "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" dialect in those scenes.  Read John Ford's "The Final Ref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se phrases in action, and to learn a measure of healthy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omerex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wart Wiener</w:t>
        <w:tab/>
        <w:tab/>
        <w:t>:-) "Read and weep as di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ton Univ. EECS</w:t>
        <w:tab/>
        <w:tab/>
        <w:t>:-)  when he beheld the gl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ceton!tilt!smw</w:t>
        <w:tab/>
        <w:tab/>
        <w:t>:-)  Egypt."  --G.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