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ling ICOM Radios with an IBM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consists of two parts. Part 1 documents how I connected my 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-271A and IC-471A radios to the parallel printer port on my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de-in-Taiwan) PC clone. Part 2 consists of C source to sub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by programs running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warm up your soldering iron, I highly recommend that you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opy of the article "Computer Control of Icom R71, 271, 471 and 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" by Richard Bisbey, NG6Q, that appeared in the April 1986 Ha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47. In it he describes how to install the EX-309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t operates. Richard has clearly been probing around the inn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M radios for some time and has discovered some useful "trick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vent various misfeatures in the radio.  I found the artic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seful; the skimpy documentation provided by ICOM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much more trial-and-error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everybody with an IBM-PC has more parallel printer ports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They're simple, so manufacturers of add-on multifunction car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ss them in "for free". Since the ICOM EX-309 computer interfac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llel connection, it seems like those extra printer ports 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omething. They are, but there's a gl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C printer port is output only (who needs to read data from a print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*can* control an ICOM radio with an output-only port, but you ca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ack from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it is very easy to modify a garden-variety PC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clones and Real IBM) to allow both input and output, and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even affect normal operation. You only need to cut on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dd one jumper. The secret to this easy mod is that 1)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terface uses a 74LS374 to drive the output connector, and 2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uffer to read back the state of the output pins is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y the designer thought a programmer would want to read back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-only printer data port is beyond me, but I'm happy just the s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ut it in. Perhaps it was only meant for testing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BM Options and Adapters Technical Reference, the '37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41 on the monochrome/printer adapter, U18 on the AT Serial/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4 on the plain Printer Adapter. (Check your schematic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). It's an 8-bit latch with tri-state outputs. In the original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E/ (pin 1) is grounded, always enabling the outputs. If you 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n from ground and connect it instead to a spare output bit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available on the 74LS174 hex D latch that dr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printer control lines, you can disable the '374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.  This keeps it from interfering when you read data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 The '174 is U39 on the monochrome board, U4 on the AT Seri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card, and U7 on the plain Printer Adapter. Note that the '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numbering may be different from board to board, but the p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s the one that latches BD5 from the data bus. On the monochrom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lain" printer adapter this is pin 15, while it's pin 10 on t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/Parallel card. Note also that while on the IBM cards the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ed latch is already connected, it is left unconnected on some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such as mine).  It must be jumpered to BD5 on the data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software leaves this control bit alone, the printer port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rmally. I.e., the default power-up state of the data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put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modified your printer port (and verified that it still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tedious part of the job must be done. The problem is that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nnector pinout for parallel ports (analogous to RS-232 f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), so you need to build an adapter plug that shuffles the pi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M and the PC. The connector on the PC is a DB-25, the same plu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S-232. Various computer accessory suppliers (such as Inmac)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less "wire-your-own-null-modem" RS232 adapter kits that make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 You get male and female DB25 connector shells, a plastic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 together, and a supply of wires with male and female pins that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nnector shells. You can thus easily permute the pins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There's only one proper way to connect the 8 data bits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huffling bits around in software) but the conne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robe and ack signals are somewhat arbitrary. However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st off using the assignment I chose, since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my software without having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W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wiring I used in my adapter. I assume that you'll use a male DB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er end of the 24-pin ribbon cable going to the EX-309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-309 uses a 24-pin GPIB-style connector, s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DB-25 on the ICOM bus cable correctly; pin 1 of the DB-25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pin 1 on the EX-309's connector. Note also tha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in layouts on the two connectors, pins 1-12 on the DB-25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ns 1-12 on the EX-309, BUT pins 14-25 on the DB-25 correspond to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24 on the EX-309. Pin 13 on the DB-25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in</w:t>
        <w:tab/>
        <w:t>Printer Function</w:t>
        <w:tab/>
        <w:t>Icom DB25 pin</w:t>
        <w:tab/>
        <w:tab/>
        <w:t>Ic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>Data bit 0</w:t>
        <w:tab/>
        <w:tab/>
        <w:t>1</w:t>
        <w:tab/>
        <w:tab/>
        <w:tab/>
        <w:t>Data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>Data bit 1</w:t>
        <w:tab/>
        <w:tab/>
        <w:t>2</w:t>
        <w:tab/>
        <w:tab/>
        <w:tab/>
        <w:t>Data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ab/>
        <w:t>Data bit 2</w:t>
        <w:tab/>
        <w:tab/>
        <w:t>3</w:t>
        <w:tab/>
        <w:tab/>
        <w:tab/>
        <w:t>Data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>Data bit 3</w:t>
        <w:tab/>
        <w:tab/>
        <w:t>4</w:t>
        <w:tab/>
        <w:tab/>
        <w:tab/>
        <w:t>Data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ab/>
        <w:t>Data bit 4</w:t>
        <w:tab/>
        <w:tab/>
        <w:t>5</w:t>
        <w:tab/>
        <w:tab/>
        <w:tab/>
        <w:t>Data b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ab/>
        <w:t>Data bit 5</w:t>
        <w:tab/>
        <w:tab/>
        <w:t>6</w:t>
        <w:tab/>
        <w:tab/>
        <w:tab/>
        <w:t>Data b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ab/>
        <w:t>Data bit 6</w:t>
        <w:tab/>
        <w:tab/>
        <w:t>7</w:t>
        <w:tab/>
        <w:tab/>
        <w:tab/>
        <w:t>Data bi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ab/>
        <w:t>Data bit 7</w:t>
        <w:tab/>
        <w:tab/>
        <w:t>8</w:t>
        <w:tab/>
        <w:tab/>
        <w:tab/>
        <w:t>Data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ab/>
        <w:t>SLCTIN</w:t>
        <w:tab/>
        <w:tab/>
        <w:tab/>
        <w:t>9</w:t>
        <w:tab/>
        <w:tab/>
        <w:tab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STROBE</w:t>
        <w:tab/>
        <w:tab/>
        <w:tab/>
        <w:t>10</w:t>
        <w:tab/>
        <w:tab/>
        <w:tab/>
        <w:t>SRQ/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ab/>
        <w:t>AUTO FDXT</w:t>
        <w:tab/>
        <w:tab/>
        <w:t>22 (21 at radio)</w:t>
        <w:tab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ab/>
        <w:t>ACK</w:t>
        <w:tab/>
        <w:tab/>
        <w:tab/>
        <w:t>23 (22 at radio)</w:t>
        <w:tab/>
        <w:t>DAV/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25(any)</w:t>
        <w:tab/>
        <w:t>GND</w:t>
        <w:tab/>
        <w:tab/>
        <w:tab/>
        <w:t>25 (24 at radio)</w:t>
        <w:tab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wired the adapter, the various ICOM signals appear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ssumes the base addressing used for the monochrome adapter/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; adjust if your port is at a different address). Note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M bus lines are negative true, and others are positive true. Som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) of the printer port's control and status lines are inve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already been taken into account here. (The choice of bit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part made so that the radios would see an idle interfa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is left in its uninitialized, power-up 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CH (read/write): the 8-bit data bus. The direction of data 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bit 5 in port 3B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DH (read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(i.e., mask 40h) is the DAV bit, active low (a zero bi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COM saying that Data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EH (write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(01H) controls the SRQ line to the radio, active high (setting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one tells the radio that Service i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(02H) is the WP (Write Pulse), active low.  Note that this b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high when the interface is idle, although it wi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long as SRQ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 (08H) is the RP (Read Pulse), active low. This b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high when the interface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(10H) is the IRQ (Interrupt ReQuest enable) bit that allows the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in to cause an interrupt. Since DAV is connected to the ACK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possible to make the computer-to-radio protoco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. This isn't usually worth 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 (20H) controls the direction (input/output) of the 8-bit dat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as the bit we had to wire up on the interface card). Clea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uts the data port in output (computer -&gt; radio) mode; setting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o read data from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 of this article will list the C sources for driving the ra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Karn, KA9Q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August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