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ello Everyone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drew Lin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player is real easy to use.  You can shell to DOS and ru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playing mods! You can also change the mods while playing. Wow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support the Disney Sound Source, the Soundblaster, D/A convertor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llel ports, and even the PC Speaker! Mixing speeds from 5000 to 65535. 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type MOD, wait for some prompts, then enter the modname and mixing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use something like thi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 &lt;modname&gt; &lt;mixing speed&gt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 &lt;mod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just type the mixing speed without a mod, it won't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Mark J. Cox for making these wonderful mod playing routin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going to shell, make sure you have COMMAND.COM in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f your C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! Enjoy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h yeah, here's the history!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0 - Initial Release!!!! Wow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1 - Worked out a bug or two. The program now lets you chose a new mod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ld everyone to have COMMAND.COM in the root directory of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History eh?</w:t>
      </w:r>
    </w:p>
    <w:p>
      <w:pPr>
        <w:pStyle w:val="PreformattedText"/>
        <w:bidi w:val="0"/>
        <w:spacing w:before="0" w:after="0"/>
        <w:jc w:val="left"/>
        <w:rPr/>
      </w:pPr>
      <w:r>
        <w:rPr/>
        <w:t>Oh yeah... If you want to contact me, writ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rew 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09 Highview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shanic Station, N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88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