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 - Quick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/B(Filename)    Load &amp; run Extender File 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ized      -       'N' (Ignore quotes) is rpelaced by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131NNNN - N's are replaced by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1310102, 01313434, 01319284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    -       Adds +1 to number - Letters not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ZHACKER to Scan for Onlin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ZHacker can be used to scan for mainframe, bbs and other online numb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reating an extender where the company phone number is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 should contain the area code and prefix (i.e.:31234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code should be  3 (area code if used) + 3 (prefix) + 4 (las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ndomized scanning, template should contain 'NNNN'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randomiz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 should be plac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idea came from Aldo Reset! Many Than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