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S ONA Finder for Windows Version 2.00beta (Win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What you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ONA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A.DAT       The ONA Data file  (Example only in P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ONA.DOC    This her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  Library/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850.FON    Standard font file needed, but some don't have it 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se files into a directory, and run WINON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input a telephone prefix, the first 3 letters of a cit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type to find the information for the corresponding USWes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/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d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 find prefixes, click on the phone icon entitled "Pref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 find switches, click on the bell icon entitled "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 find cities, click on the globe icon entitlesd "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SWITCH   LOCATION          ADDRESS        C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 quit, click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 print, click on the printer icon to turn the printer 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ce with your search.  Output will be f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  There is a little printer status indicator next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that blinks when data is being sent to the print que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 when data for a specific search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ome reason, I can't get it to print until you qu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focus of the program.  Oh well. It is a bet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, Don't forget to shut off the printer mod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your next search to pri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times the whole output of a search doesn't fit in th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elect SMALL FONTS with the SMALL FONTS icons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regular fonts by clicking LARG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AT file is editable, just make sure you keep to th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AF will go funke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 Switch  Location           Address                         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 --------           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DMS10   ANYTOWN            123 MAIN ST.                    COARE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h  6ch (reads 4) &lt;--NO FORMAT RESTRICTIONS IN HERE-------&gt;    12ch,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col                                              if les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!!!                                                       start at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5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example, if Prefix 555 in Bobsville was covered by a 1AESS in BobBu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56 Spam St, the format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  1AESS   BOBBURG            456 SPAM ST.                    BOBSVILL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the menu bars don't work.. It doesn't really matter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useless since the icons are there, but I haven't decided if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'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 above, it doesn't always print until you quit/lose foc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'm looking into it, but again, a minor bug - You can se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o the printer and they all will print after you qui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quit the program after ea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search will fit into the display window.  I had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quick - (got it done in 2 days) so I haven't messed with scroll bar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orks for genera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 (via my extensive testing due to bored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: For some reason, I get an occasional Exception Error #13 from QEM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NONA from the dos prompt.  So, if you're running QEMM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NONA from within windows.  No problems seem to appe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OS2: Everything works perfectly fine under WINOS2 in most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minor bugs.  Here ar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3.0 (Warp) With Win 3.11/Win32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thing works perfectly fin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OS/2 3.0 (Warp) With Windows 3.1 install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oblems except for a conflict while running my 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- A rare scenari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2.99 (Warp Beta I and II) With Win 3.11/Win32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 freeze-ups. Its a problem with Warp 2.99 Bet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2.99 (Warp Beta I and II) With Windows 3.1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2.11 (Full) With WinOS2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2.11 for Windows with Windows 3.1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2.1 (Full) With WinOS2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video gets corrupt when you switch from WinOS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the PM.  But this is a WinOS2 problem,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IN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2.1 For Windows with Windows 3.1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video corruption as above, with the GVIEW conflict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2.0 With WinOS2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far as I know, you need Windows 3.1 support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ouldn't get WINONA to work with my OS/2 2.0 with WinOS2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be you c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icago/Win95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 freeze-ups, again, it's a prob with the bet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arrgh,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o work, no OLE capture though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ftWindows f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N'T WORK. NO CRAP,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t's easy.. So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(ONA.DAT) Thanx to TNo!!!!!!! (deadkat!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