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The VMB Hacker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up?  Okay, here it is, The VMB Hacker Version 3.0.  Fixed all the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ope) of the last few versions, but I still can't find the right damn l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y to make com ports over 2 work!  So much for QuickBASIC, eh?  Anywa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y far the best version, and product out of its kind.  Easy as hell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, keep watching for Code Doctor (nuff said) and for the new Syndic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"Epoch".  Keep an eye out for them.  Allright, that's all for now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s coming.  Major greets go out to Itallion Stallion, Waraxxe, Tax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rod, the whole gang at TCC, Black Obliesk, and to the rest of the oth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rgot.  Hack one for 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Falst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